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b/>
          <w:b/>
          <w:i/>
          <w:i/>
          <w:sz w:val="44"/>
        </w:rPr>
      </w:pPr>
      <w:bookmarkStart w:id="0" w:name="Top"/>
      <w:bookmarkEnd w:id="0"/>
      <w:r>
        <w:rPr>
          <w:rFonts w:cs="Arial Black" w:ascii="Arial Black" w:hAnsi="Arial Black"/>
          <w:b/>
          <w:i/>
          <w:sz w:val="44"/>
        </w:rPr>
        <w:t>Metallica complete lyrics collection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8"/>
        </w:rPr>
      </w:pPr>
      <w:r>
        <w:rPr>
          <w:rFonts w:cs="Arial Black" w:ascii="Arial Black" w:hAnsi="Arial Black"/>
          <w:b/>
          <w:i/>
          <w:sz w:val="28"/>
        </w:rPr>
      </w:r>
      <w:bookmarkStart w:id="1" w:name="Top"/>
      <w:bookmarkStart w:id="2" w:name="Top"/>
      <w:bookmarkEnd w:id="2"/>
    </w:p>
    <w:p>
      <w:pPr>
        <w:pStyle w:val="Normal"/>
        <w:rPr/>
      </w:pPr>
      <w:hyperlink w:anchor="Album1">
        <w:r>
          <w:rPr>
            <w:rStyle w:val="InternetLink"/>
            <w:i/>
            <w:sz w:val="32"/>
          </w:rPr>
          <w:t>Kill ’Em All</w:t>
        </w:r>
      </w:hyperlink>
    </w:p>
    <w:p>
      <w:pPr>
        <w:pStyle w:val="Normal"/>
        <w:rPr/>
      </w:pPr>
      <w:hyperlink w:anchor="Album2">
        <w:r>
          <w:rPr>
            <w:rStyle w:val="InternetLink"/>
            <w:i/>
            <w:sz w:val="32"/>
          </w:rPr>
          <w:t>Ride The Lightning</w:t>
        </w:r>
      </w:hyperlink>
    </w:p>
    <w:p>
      <w:pPr>
        <w:pStyle w:val="Normal"/>
        <w:rPr/>
      </w:pPr>
      <w:hyperlink w:anchor="Album3">
        <w:r>
          <w:rPr>
            <w:rStyle w:val="InternetLink"/>
            <w:i/>
            <w:sz w:val="32"/>
          </w:rPr>
          <w:t>Master Of Puppets</w:t>
        </w:r>
      </w:hyperlink>
    </w:p>
    <w:p>
      <w:pPr>
        <w:pStyle w:val="Normal"/>
        <w:rPr/>
      </w:pPr>
      <w:hyperlink w:anchor="Album4">
        <w:r>
          <w:rPr>
            <w:rStyle w:val="InternetLink"/>
            <w:i/>
            <w:sz w:val="32"/>
          </w:rPr>
          <w:t>…</w:t>
        </w:r>
        <w:r>
          <w:rPr>
            <w:rStyle w:val="InternetLink"/>
            <w:i/>
            <w:sz w:val="32"/>
          </w:rPr>
          <w:t>And Justice For All</w:t>
        </w:r>
      </w:hyperlink>
    </w:p>
    <w:p>
      <w:pPr>
        <w:pStyle w:val="Normal"/>
        <w:rPr/>
      </w:pPr>
      <w:hyperlink w:anchor="Album5">
        <w:r>
          <w:rPr>
            <w:rStyle w:val="InternetLink"/>
            <w:i/>
            <w:sz w:val="32"/>
          </w:rPr>
          <w:t>Metallica</w:t>
        </w:r>
      </w:hyperlink>
    </w:p>
    <w:p>
      <w:pPr>
        <w:pStyle w:val="Normal"/>
        <w:rPr/>
      </w:pPr>
      <w:hyperlink w:anchor="Album6">
        <w:r>
          <w:rPr>
            <w:rStyle w:val="InternetLink"/>
            <w:i/>
            <w:sz w:val="32"/>
          </w:rPr>
          <w:t>Load</w:t>
        </w:r>
      </w:hyperlink>
    </w:p>
    <w:p>
      <w:pPr>
        <w:pStyle w:val="Normal"/>
        <w:rPr/>
      </w:pPr>
      <w:hyperlink w:anchor="Album7">
        <w:r>
          <w:rPr>
            <w:rStyle w:val="InternetLink"/>
            <w:i/>
            <w:sz w:val="32"/>
          </w:rPr>
          <w:t>Reload</w:t>
        </w:r>
      </w:hyperlink>
    </w:p>
    <w:p>
      <w:pPr>
        <w:pStyle w:val="Normal"/>
        <w:rPr/>
      </w:pPr>
      <w:hyperlink w:anchor="Album8">
        <w:r>
          <w:rPr>
            <w:rStyle w:val="InternetLink"/>
            <w:i/>
            <w:sz w:val="32"/>
          </w:rPr>
          <w:t>Garage Inc.</w:t>
        </w:r>
      </w:hyperlink>
    </w:p>
    <w:p>
      <w:pPr>
        <w:pStyle w:val="Normal"/>
        <w:rPr>
          <w:sz w:val="32"/>
        </w:rPr>
      </w:pPr>
      <w:hyperlink w:anchor="Album9">
        <w:r>
          <w:rPr>
            <w:rStyle w:val="InternetLink"/>
            <w:i/>
            <w:sz w:val="32"/>
          </w:rPr>
          <w:t>S&amp;M</w:t>
        </w:r>
      </w:hyperlink>
    </w:p>
    <w:p>
      <w:pPr>
        <w:pStyle w:val="Heading8"/>
        <w:rPr/>
      </w:pPr>
      <w:hyperlink w:anchor="Album10">
        <w:r>
          <w:rPr>
            <w:rStyle w:val="InternetLink"/>
          </w:rPr>
          <w:t>Mission: Impossible 2</w:t>
        </w:r>
      </w:hyperlink>
      <w:r>
        <w:rPr/>
        <w:t xml:space="preserve"> </w:t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rPr>
          <w:rFonts w:ascii="Arial Black" w:hAnsi="Arial Black" w:cs="Arial Black"/>
        </w:rPr>
      </w:pPr>
      <w:bookmarkStart w:id="3" w:name="Album1"/>
      <w:bookmarkEnd w:id="3"/>
      <w:r>
        <w:rPr>
          <w:rFonts w:cs="Arial Black" w:ascii="Arial Black" w:hAnsi="Arial Black"/>
        </w:rPr>
        <w:t>Kill ’Em All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bookmarkStart w:id="4" w:name="Album1"/>
      <w:bookmarkStart w:id="5" w:name="Album1"/>
      <w:bookmarkEnd w:id="5"/>
    </w:p>
    <w:p>
      <w:pPr>
        <w:pStyle w:val="Normal"/>
        <w:numPr>
          <w:ilvl w:val="0"/>
          <w:numId w:val="9"/>
        </w:numPr>
        <w:rPr>
          <w:sz w:val="22"/>
        </w:rPr>
      </w:pPr>
      <w:hyperlink w:anchor="HitTheLights">
        <w:r>
          <w:rPr>
            <w:rStyle w:val="InternetLink"/>
            <w:sz w:val="22"/>
          </w:rPr>
          <w:t>Hit The Lights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TheFourHorsemen">
        <w:r>
          <w:rPr>
            <w:rStyle w:val="InternetLink"/>
            <w:sz w:val="22"/>
          </w:rPr>
          <w:t>The Four Horsemen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Motorbreath">
        <w:r>
          <w:rPr>
            <w:rStyle w:val="InternetLink"/>
            <w:sz w:val="22"/>
          </w:rPr>
          <w:t>Motorbreath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JumpInTheFire">
        <w:r>
          <w:rPr>
            <w:rStyle w:val="InternetLink"/>
            <w:sz w:val="22"/>
          </w:rPr>
          <w:t>Jump In The Fire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r>
        <w:rPr/>
        <w:t>(Anesthesia)–Pulling Teeth</w:t>
      </w:r>
    </w:p>
    <w:p>
      <w:pPr>
        <w:pStyle w:val="Normal"/>
        <w:numPr>
          <w:ilvl w:val="0"/>
          <w:numId w:val="9"/>
        </w:numPr>
        <w:rPr>
          <w:sz w:val="22"/>
        </w:rPr>
      </w:pPr>
      <w:hyperlink w:anchor="Whiplash">
        <w:r>
          <w:rPr>
            <w:rStyle w:val="InternetLink"/>
            <w:sz w:val="22"/>
          </w:rPr>
          <w:t>Whiplash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PhantomLord">
        <w:r>
          <w:rPr>
            <w:rStyle w:val="InternetLink"/>
            <w:sz w:val="22"/>
          </w:rPr>
          <w:t>Phantom Lord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NoRemorse">
        <w:r>
          <w:rPr>
            <w:rStyle w:val="InternetLink"/>
            <w:sz w:val="22"/>
          </w:rPr>
          <w:t>No Remorse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SeekAndDestroy">
        <w:r>
          <w:rPr>
            <w:rStyle w:val="InternetLink"/>
            <w:sz w:val="22"/>
          </w:rPr>
          <w:t>Seek &amp; Destroy</w:t>
        </w:r>
      </w:hyperlink>
    </w:p>
    <w:p>
      <w:pPr>
        <w:pStyle w:val="Normal"/>
        <w:numPr>
          <w:ilvl w:val="0"/>
          <w:numId w:val="9"/>
        </w:numPr>
        <w:rPr>
          <w:sz w:val="22"/>
        </w:rPr>
      </w:pPr>
      <w:hyperlink w:anchor="MetalMilitia">
        <w:r>
          <w:rPr>
            <w:rStyle w:val="InternetLink"/>
            <w:sz w:val="22"/>
          </w:rPr>
          <w:t>Metal Militia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6" w:name="HitTheLights"/>
      <w:bookmarkEnd w:id="6"/>
      <w:r>
        <w:rPr/>
        <w:t>Hit The Lights</w:t>
      </w:r>
    </w:p>
    <w:p>
      <w:pPr>
        <w:pStyle w:val="Normal"/>
        <w:rPr/>
      </w:pPr>
      <w:r>
        <w:rPr/>
      </w:r>
      <w:bookmarkStart w:id="7" w:name="HitTheLights"/>
      <w:bookmarkStart w:id="8" w:name="HitTheLights"/>
      <w:bookmarkEnd w:id="8"/>
    </w:p>
    <w:p>
      <w:pPr>
        <w:pStyle w:val="Normal"/>
        <w:rPr/>
      </w:pPr>
      <w:r>
        <w:rPr/>
        <w:t>No life till leather</w:t>
        <w:br/>
        <w:t>We're gonna kick some ass tonight</w:t>
        <w:br/>
        <w:t>Got the metal madness</w:t>
        <w:br/>
        <w:t>When our fans start screamin' it's right</w:t>
        <w:br/>
        <w:t>Well alright, yeah</w:t>
        <w:br/>
        <w:t>When we start to rock</w:t>
        <w:br/>
        <w:t>We never will stop again</w:t>
        <w:br/>
      </w:r>
    </w:p>
    <w:p>
      <w:pPr>
        <w:pStyle w:val="Normal"/>
        <w:rPr/>
      </w:pPr>
      <w:r>
        <w:rPr/>
        <w:t>Hit the lights</w:t>
        <w:br/>
        <w:t>Hit the lights</w:t>
        <w:br/>
        <w:t>Hit the lights</w:t>
        <w:br/>
      </w:r>
    </w:p>
    <w:p>
      <w:pPr>
        <w:pStyle w:val="Normal"/>
        <w:rPr/>
      </w:pPr>
      <w:r>
        <w:rPr/>
        <w:t>Know our fans are insane</w:t>
        <w:br/>
        <w:t>We're gonna blow this place away</w:t>
        <w:br/>
        <w:t>With volume higher</w:t>
        <w:br/>
        <w:t>Than anything today. The only way, yeah</w:t>
        <w:br/>
        <w:t>When we start to rock</w:t>
        <w:br/>
        <w:t>We never will stop again</w:t>
        <w:br/>
      </w:r>
    </w:p>
    <w:p>
      <w:pPr>
        <w:pStyle w:val="Normal"/>
        <w:rPr/>
      </w:pPr>
      <w:r>
        <w:rPr/>
        <w:t>Hit the lights</w:t>
        <w:br/>
        <w:t>Hit the lights</w:t>
        <w:br/>
        <w:t>Hit the lights</w:t>
        <w:br/>
      </w:r>
    </w:p>
    <w:p>
      <w:pPr>
        <w:pStyle w:val="Normal"/>
        <w:rPr/>
      </w:pPr>
      <w:r>
        <w:rPr/>
        <w:t>With all out screamin'</w:t>
        <w:br/>
        <w:t>We're gonna rip right through your brain</w:t>
        <w:br/>
        <w:t>We got the lethal power</w:t>
        <w:br/>
        <w:t>It is causing you sweet pain oh sweet pain, yeah</w:t>
        <w:br/>
        <w:t>When we start to rock</w:t>
        <w:br/>
        <w:t>We never will stop again</w:t>
        <w:br/>
      </w:r>
    </w:p>
    <w:p>
      <w:pPr>
        <w:pStyle w:val="Normal"/>
        <w:rPr/>
      </w:pPr>
      <w:r>
        <w:rPr/>
        <w:t>Hit the lights</w:t>
        <w:br/>
        <w:t>Hit the lights</w:t>
        <w:br/>
        <w:t>Hit the lights</w:t>
        <w:br/>
        <w:t>Hit the lights</w:t>
        <w:br/>
      </w:r>
    </w:p>
    <w:p>
      <w:pPr>
        <w:pStyle w:val="Heading3"/>
        <w:rPr/>
      </w:pPr>
      <w:bookmarkStart w:id="9" w:name="TheFourHorsemen"/>
      <w:bookmarkEnd w:id="9"/>
      <w:r>
        <w:rPr/>
        <w:t>The Four Horsemen</w:t>
      </w:r>
    </w:p>
    <w:p>
      <w:pPr>
        <w:pStyle w:val="Normal"/>
        <w:rPr/>
      </w:pPr>
      <w:r>
        <w:rPr/>
      </w:r>
      <w:bookmarkStart w:id="10" w:name="TheFourHorsemen"/>
      <w:bookmarkStart w:id="11" w:name="TheFourHorsemen"/>
      <w:bookmarkEnd w:id="11"/>
    </w:p>
    <w:p>
      <w:pPr>
        <w:pStyle w:val="Normal"/>
        <w:rPr/>
      </w:pPr>
      <w:r>
        <w:rPr/>
        <w:t>By the last breath of the fourth winds blow</w:t>
        <w:br/>
        <w:t>Better raise your ears</w:t>
        <w:br/>
        <w:t>The sound of hooves knock at your door</w:t>
        <w:br/>
        <w:t>Lock up your wife and children now</w:t>
        <w:br/>
        <w:t>It's time to wield the blade</w:t>
        <w:br/>
        <w:t>For now you've got some company</w:t>
        <w:br/>
      </w:r>
    </w:p>
    <w:p>
      <w:pPr>
        <w:pStyle w:val="Normal"/>
        <w:rPr/>
      </w:pPr>
      <w:r>
        <w:rPr/>
        <w:t>Horsemen are drawing nearer</w:t>
        <w:br/>
        <w:t>On leather steeds they ride</w:t>
        <w:br/>
        <w:t>They've come to take your life</w:t>
        <w:br/>
        <w:t>On through the dead of night</w:t>
        <w:br/>
        <w:t>With the four horsemen ride</w:t>
        <w:br/>
        <w:t>Or choose your fate and die</w:t>
        <w:br/>
        <w:t>Oh, yeah, yeah</w:t>
        <w:br/>
        <w:br/>
        <w:t>You been dying since the day you've been born</w:t>
        <w:br/>
        <w:t>You know it's all been planned</w:t>
        <w:br/>
        <w:t>The quartet of deliverance rides</w:t>
        <w:br/>
        <w:t>A sinner once, a sinner twice</w:t>
        <w:br/>
        <w:t>No need for confession now</w:t>
        <w:br/>
        <w:t>Cause now you've got the fight of your life</w:t>
        <w:br/>
      </w:r>
    </w:p>
    <w:p>
      <w:pPr>
        <w:pStyle w:val="Normal"/>
        <w:rPr/>
      </w:pPr>
      <w:r>
        <w:rPr/>
        <w:t>Horsemen are drawing nearer</w:t>
        <w:br/>
        <w:t>On leather steeds they ride</w:t>
        <w:br/>
        <w:t>They've come to take your life</w:t>
        <w:br/>
        <w:t>On through the dead of night</w:t>
        <w:br/>
        <w:t>With the four horsemen ride</w:t>
        <w:br/>
        <w:t>Or choose your fate and die</w:t>
        <w:br/>
        <w:t>Oh, yeah, yeah</w:t>
        <w:br/>
      </w:r>
    </w:p>
    <w:p>
      <w:pPr>
        <w:pStyle w:val="Normal"/>
        <w:rPr/>
      </w:pPr>
      <w:r>
        <w:rPr/>
        <w:t>Time</w:t>
        <w:br/>
        <w:t>Has taken its toll on you</w:t>
        <w:br/>
        <w:t>The lines that crack your face</w:t>
        <w:br/>
        <w:t>Famine</w:t>
        <w:br/>
        <w:t>Your body it has torn through</w:t>
        <w:br/>
        <w:t>Withered in every place</w:t>
        <w:br/>
        <w:t>Pestilence</w:t>
        <w:br/>
        <w:t>For what you had to endure</w:t>
        <w:br/>
        <w:t>For what you have put others through</w:t>
        <w:br/>
        <w:t>Death</w:t>
        <w:br/>
        <w:t>Deliv'rance for you for sure</w:t>
        <w:br/>
        <w:t>Now there's nothing you can do</w:t>
        <w:br/>
      </w:r>
    </w:p>
    <w:p>
      <w:pPr>
        <w:pStyle w:val="Normal"/>
        <w:rPr/>
      </w:pPr>
      <w:r>
        <w:rPr/>
        <w:t>So gather round young warriors now</w:t>
        <w:br/>
        <w:t>And saddle up your steeds</w:t>
        <w:br/>
        <w:t>Killing scores with demon swords</w:t>
        <w:br/>
        <w:t>Now is the death of doers of wrong</w:t>
        <w:br/>
        <w:t>Swing the judgement hammer down</w:t>
        <w:br/>
        <w:t>Safely inside armor, blood, guts and sweat</w:t>
        <w:br/>
      </w:r>
    </w:p>
    <w:p>
      <w:pPr>
        <w:pStyle w:val="Normal"/>
        <w:rPr/>
      </w:pPr>
      <w:r>
        <w:rPr/>
        <w:t>Horsemen are drawing nearer</w:t>
        <w:br/>
        <w:t>On leather steeds they ride</w:t>
        <w:br/>
        <w:t>They've come to take your life</w:t>
        <w:br/>
        <w:t>On through the dead of night</w:t>
        <w:br/>
        <w:t>With the four horsemen ride</w:t>
        <w:br/>
        <w:t>Or choose your fate and die</w:t>
        <w:br/>
        <w:t>Oh, yeah, yeah</w:t>
        <w:br/>
      </w:r>
    </w:p>
    <w:p>
      <w:pPr>
        <w:pStyle w:val="Heading3"/>
        <w:rPr/>
      </w:pPr>
      <w:bookmarkStart w:id="12" w:name="Motorbreath"/>
      <w:bookmarkEnd w:id="12"/>
      <w:r>
        <w:rPr/>
        <w:t>Motorbreath</w:t>
      </w:r>
    </w:p>
    <w:p>
      <w:pPr>
        <w:pStyle w:val="Normal"/>
        <w:rPr/>
      </w:pPr>
      <w:r>
        <w:rPr/>
      </w:r>
      <w:bookmarkStart w:id="13" w:name="Motorbreath"/>
      <w:bookmarkStart w:id="14" w:name="Motorbreath"/>
      <w:bookmarkEnd w:id="14"/>
    </w:p>
    <w:p>
      <w:pPr>
        <w:pStyle w:val="Normal"/>
        <w:rPr/>
      </w:pPr>
      <w:r>
        <w:rPr/>
        <w:t>Living and dying laughing and crying</w:t>
        <w:br/>
        <w:t>Once you have seen it you'll never be the same</w:t>
        <w:br/>
        <w:t>Life in the fast lane is just how it seems</w:t>
        <w:br/>
        <w:t>Hard and it's heavy, it's dirty and mean</w:t>
        <w:br/>
      </w:r>
    </w:p>
    <w:p>
      <w:pPr>
        <w:pStyle w:val="Normal"/>
        <w:rPr/>
      </w:pPr>
      <w:r>
        <w:rPr/>
        <w:t>Motorbreath</w:t>
        <w:br/>
        <w:t>It's how I live my life</w:t>
        <w:br/>
        <w:t>I can't take it any other way</w:t>
        <w:br/>
        <w:t>Motorbreath</w:t>
        <w:br/>
        <w:t>The sign of living fast</w:t>
        <w:br/>
        <w:t>It is going to take your breath away</w:t>
        <w:br/>
      </w:r>
    </w:p>
    <w:p>
      <w:pPr>
        <w:pStyle w:val="Normal"/>
        <w:rPr/>
      </w:pPr>
      <w:r>
        <w:rPr/>
        <w:t>Don't stop for nothin', it's full of speed or nothin'</w:t>
        <w:br/>
        <w:t>I'm takin' down you know whatever's in my way</w:t>
        <w:br/>
        <w:t>Getting your kicks as you're shooting the line</w:t>
        <w:br/>
        <w:t>Sending the shivers up and down my spine</w:t>
        <w:br/>
      </w:r>
    </w:p>
    <w:p>
      <w:pPr>
        <w:pStyle w:val="Normal"/>
        <w:rPr/>
      </w:pPr>
      <w:r>
        <w:rPr/>
        <w:t>Motorbreath</w:t>
        <w:br/>
        <w:t>It's how I live my life</w:t>
        <w:br/>
        <w:t>I can't take it any other way</w:t>
        <w:br/>
        <w:t>Motorbreath</w:t>
        <w:br/>
        <w:t>The sign of living fast</w:t>
        <w:br/>
        <w:t>It is going to take your breath away</w:t>
        <w:br/>
      </w:r>
    </w:p>
    <w:p>
      <w:pPr>
        <w:pStyle w:val="Normal"/>
        <w:rPr/>
      </w:pPr>
      <w:r>
        <w:rPr/>
        <w:t>Those people who tell you not to take chances</w:t>
        <w:br/>
        <w:t>They are all missing on what life's about</w:t>
        <w:br/>
        <w:t>You only live once so take hold of the chance</w:t>
        <w:br/>
        <w:t>Don't end up like others, same song and dance</w:t>
        <w:br/>
      </w:r>
    </w:p>
    <w:p>
      <w:pPr>
        <w:pStyle w:val="Normal"/>
        <w:rPr/>
      </w:pPr>
      <w:r>
        <w:rPr/>
        <w:t>Motorbreath</w:t>
        <w:br/>
        <w:t>It's how I live my life</w:t>
        <w:br/>
        <w:t>I can't take it any other way</w:t>
        <w:br/>
        <w:t>Motorbreath</w:t>
        <w:br/>
        <w:t>The sign of living fast</w:t>
        <w:br/>
        <w:t>It is going to take your breath away</w:t>
        <w:br/>
        <w:t xml:space="preserve"> </w:t>
      </w:r>
    </w:p>
    <w:p>
      <w:pPr>
        <w:pStyle w:val="Heading3"/>
        <w:rPr/>
      </w:pPr>
      <w:bookmarkStart w:id="15" w:name="JumpInTheFire"/>
      <w:bookmarkEnd w:id="15"/>
      <w:r>
        <w:rPr/>
        <w:t>Jump In The Fire</w:t>
      </w:r>
    </w:p>
    <w:p>
      <w:pPr>
        <w:pStyle w:val="Normal"/>
        <w:rPr/>
      </w:pPr>
      <w:r>
        <w:rPr/>
      </w:r>
      <w:bookmarkStart w:id="16" w:name="JumpInTheFire"/>
      <w:bookmarkStart w:id="17" w:name="JumpInTheFire"/>
      <w:bookmarkEnd w:id="17"/>
    </w:p>
    <w:p>
      <w:pPr>
        <w:pStyle w:val="Normal"/>
        <w:rPr/>
      </w:pPr>
      <w:r>
        <w:rPr/>
        <w:t>Down in the depths of my firey home</w:t>
        <w:br/>
        <w:t>The summons bell will chime</w:t>
        <w:br/>
        <w:t>Tempting you and all the earth</w:t>
        <w:br/>
        <w:t>To join our sinful kind</w:t>
        <w:br/>
        <w:t>There's a job to be done and I'm the one</w:t>
        <w:br/>
        <w:t>You people make me do it</w:t>
        <w:br/>
        <w:t>Now it's time for your fate and I won't hesitate</w:t>
        <w:br/>
        <w:t>To pull you down into this pit</w:t>
        <w:br/>
      </w:r>
    </w:p>
    <w:p>
      <w:pPr>
        <w:pStyle w:val="Normal"/>
        <w:rPr/>
      </w:pPr>
      <w:r>
        <w:rPr/>
        <w:t>So come on</w:t>
        <w:br/>
        <w:t>Jump in the fire</w:t>
        <w:br/>
        <w:t>So come on</w:t>
        <w:br/>
        <w:t>Jump in the fire</w:t>
        <w:br/>
      </w:r>
    </w:p>
    <w:p>
      <w:pPr>
        <w:pStyle w:val="Normal"/>
        <w:rPr/>
      </w:pPr>
      <w:r>
        <w:rPr/>
        <w:t>With hell in my eyes and with death in my veins</w:t>
        <w:br/>
        <w:t>The end is closing in</w:t>
        <w:br/>
        <w:t>Feeding on the minds of man</w:t>
        <w:br/>
        <w:t>And from their souls within</w:t>
        <w:br/>
        <w:t>My disciples all shout to search you out</w:t>
        <w:br/>
        <w:t>And they always shall obey</w:t>
        <w:br/>
        <w:t>Follow me now, my child, not the meek or the mild</w:t>
        <w:br/>
        <w:t>But do just as I say</w:t>
        <w:br/>
      </w:r>
    </w:p>
    <w:p>
      <w:pPr>
        <w:pStyle w:val="Normal"/>
        <w:rPr/>
      </w:pPr>
      <w:r>
        <w:rPr/>
        <w:t>So come on</w:t>
        <w:br/>
        <w:t>Jump in the fire</w:t>
        <w:br/>
        <w:t>So come on</w:t>
        <w:br/>
        <w:t>Jump in the fire</w:t>
        <w:br/>
      </w:r>
    </w:p>
    <w:p>
      <w:pPr>
        <w:pStyle w:val="Normal"/>
        <w:rPr/>
      </w:pPr>
      <w:r>
        <w:rPr/>
        <w:t>Jump by your will or be taken by force</w:t>
        <w:br/>
        <w:t>I'll get you either way</w:t>
        <w:br/>
        <w:t>Trying to keep the hellfire lit</w:t>
        <w:br/>
        <w:t>I'm stalking you as prey</w:t>
        <w:br/>
        <w:t>Living your life as me, I am you you see</w:t>
        <w:br/>
        <w:t>There's part of me in ev'ryone</w:t>
        <w:br/>
        <w:t>So, reach down, grab my hand, walk with me through the land</w:t>
        <w:br/>
        <w:t>Come home where you belong</w:t>
        <w:br/>
      </w:r>
    </w:p>
    <w:p>
      <w:pPr>
        <w:pStyle w:val="Normal"/>
        <w:rPr/>
      </w:pPr>
      <w:r>
        <w:rPr/>
        <w:t>So come on</w:t>
        <w:br/>
        <w:t>Jump in the fire</w:t>
        <w:br/>
        <w:t>So come on</w:t>
        <w:br/>
        <w:t>Jump in the fire</w:t>
        <w:br/>
        <w:t>So come on</w:t>
        <w:br/>
        <w:t>Jump in the fire</w:t>
        <w:br/>
        <w:t>So come on</w:t>
        <w:br/>
        <w:t>Jump in the fire</w:t>
        <w:br/>
        <w:t>Come on, jump, baby, now</w:t>
        <w:br/>
      </w:r>
    </w:p>
    <w:p>
      <w:pPr>
        <w:pStyle w:val="Heading3"/>
        <w:rPr/>
      </w:pPr>
      <w:bookmarkStart w:id="18" w:name="Whiplash"/>
      <w:bookmarkEnd w:id="18"/>
      <w:r>
        <w:rPr/>
        <w:t>Whiplash</w:t>
      </w:r>
    </w:p>
    <w:p>
      <w:pPr>
        <w:pStyle w:val="Normal"/>
        <w:rPr/>
      </w:pPr>
      <w:r>
        <w:rPr/>
      </w:r>
      <w:bookmarkStart w:id="19" w:name="Whiplash"/>
      <w:bookmarkStart w:id="20" w:name="Whiplash"/>
      <w:bookmarkEnd w:id="20"/>
    </w:p>
    <w:p>
      <w:pPr>
        <w:pStyle w:val="Normal"/>
        <w:rPr/>
      </w:pPr>
      <w:r>
        <w:rPr/>
        <w:t>Late at night, all systems go</w:t>
        <w:br/>
        <w:t>You've come to see the show</w:t>
        <w:br/>
        <w:t>We do our best, you're the rest</w:t>
        <w:br/>
        <w:t>You make it real you know</w:t>
        <w:br/>
        <w:t>There's a feeling deep inside</w:t>
        <w:br/>
        <w:t>That drives you fuckin' mad</w:t>
        <w:br/>
        <w:t>A feeling of a hammerhead</w:t>
        <w:br/>
        <w:t>You need it oh so bad</w:t>
        <w:br/>
      </w:r>
    </w:p>
    <w:p>
      <w:pPr>
        <w:pStyle w:val="Normal"/>
        <w:rPr/>
      </w:pPr>
      <w:r>
        <w:rPr/>
        <w:t>Adrenalin starts to flow</w:t>
        <w:br/>
        <w:t>You're trashing all around</w:t>
        <w:br/>
        <w:t>Acting like a maniac</w:t>
        <w:br/>
        <w:t>Whiplash</w:t>
        <w:br/>
      </w:r>
    </w:p>
    <w:p>
      <w:pPr>
        <w:pStyle w:val="Normal"/>
        <w:rPr/>
      </w:pPr>
      <w:r>
        <w:rPr/>
        <w:t>Bang your head against the stage</w:t>
        <w:br/>
        <w:t>Like you never did before</w:t>
        <w:br/>
        <w:t>Make it ring, make it bleed</w:t>
        <w:br/>
        <w:t>Make it really sore</w:t>
        <w:br/>
        <w:t>In a frenzied madness</w:t>
        <w:br/>
        <w:t>With your leather and your spikes</w:t>
        <w:br/>
        <w:t>Heads are bobbing all around</w:t>
        <w:br/>
        <w:t>It's hot as hell tonight</w:t>
        <w:br/>
      </w:r>
    </w:p>
    <w:p>
      <w:pPr>
        <w:pStyle w:val="Normal"/>
        <w:rPr/>
      </w:pPr>
      <w:r>
        <w:rPr/>
        <w:t>Adrenalin starts to flow</w:t>
        <w:br/>
        <w:t>You're trashing all around</w:t>
        <w:br/>
        <w:t>Acting like a maniac</w:t>
        <w:br/>
        <w:t>Whiplash</w:t>
        <w:br/>
      </w:r>
    </w:p>
    <w:p>
      <w:pPr>
        <w:pStyle w:val="Normal"/>
        <w:rPr/>
      </w:pPr>
      <w:r>
        <w:rPr/>
        <w:t>Here on stage the Marshall noise</w:t>
        <w:br/>
        <w:t>Is piercing through your ears</w:t>
        <w:br/>
        <w:t>It kicks your ass, kicks your face</w:t>
        <w:br/>
        <w:t>Exploding feeling nears</w:t>
        <w:br/>
        <w:t>Now's the time to let it rip</w:t>
        <w:br/>
        <w:t>To let it fuckin' loose</w:t>
        <w:br/>
        <w:t>We're gathered here to maim and kill</w:t>
        <w:br/>
        <w:t>'Cause this is what we choose</w:t>
        <w:br/>
      </w:r>
    </w:p>
    <w:p>
      <w:pPr>
        <w:pStyle w:val="Normal"/>
        <w:rPr/>
      </w:pPr>
      <w:r>
        <w:rPr/>
        <w:t>Adrenalin starts to flow</w:t>
        <w:br/>
        <w:t>You're trashing all around</w:t>
        <w:br/>
        <w:t>Acting like a maniac</w:t>
        <w:br/>
      </w:r>
    </w:p>
    <w:p>
      <w:pPr>
        <w:pStyle w:val="Normal"/>
        <w:rPr/>
      </w:pPr>
      <w:r>
        <w:rPr/>
        <w:t>Here we go</w:t>
        <w:br/>
      </w:r>
    </w:p>
    <w:p>
      <w:pPr>
        <w:pStyle w:val="Normal"/>
        <w:rPr/>
      </w:pPr>
      <w:r>
        <w:rPr/>
        <w:t>Whiplash</w:t>
        <w:br/>
      </w:r>
    </w:p>
    <w:p>
      <w:pPr>
        <w:pStyle w:val="Normal"/>
        <w:rPr/>
      </w:pPr>
      <w:r>
        <w:rPr/>
        <w:t>Show is through, the metal's gone</w:t>
        <w:br/>
        <w:t>It's time to hit the road</w:t>
        <w:br/>
        <w:t>Another town, another gig</w:t>
        <w:br/>
        <w:t>Again we will explode</w:t>
        <w:br/>
        <w:t>Hotel rooms and motorways</w:t>
        <w:br/>
        <w:t>Life out here is raw</w:t>
        <w:br/>
        <w:t>But we'll never stop, we'll never quit</w:t>
        <w:br/>
        <w:t>Cause we're Metallica</w:t>
        <w:br/>
      </w:r>
    </w:p>
    <w:p>
      <w:pPr>
        <w:pStyle w:val="Heading3"/>
        <w:rPr/>
      </w:pPr>
      <w:bookmarkStart w:id="21" w:name="PhantomLord"/>
      <w:bookmarkEnd w:id="21"/>
      <w:r>
        <w:rPr/>
        <w:t>Phantom Lord</w:t>
      </w:r>
    </w:p>
    <w:p>
      <w:pPr>
        <w:pStyle w:val="Normal"/>
        <w:rPr/>
      </w:pPr>
      <w:r>
        <w:rPr/>
      </w:r>
      <w:bookmarkStart w:id="22" w:name="PhantomLord"/>
      <w:bookmarkStart w:id="23" w:name="PhantomLord"/>
      <w:bookmarkEnd w:id="23"/>
    </w:p>
    <w:p>
      <w:pPr>
        <w:pStyle w:val="Normal"/>
        <w:rPr/>
      </w:pPr>
      <w:r>
        <w:rPr/>
        <w:t>Sound is ripping through your ears</w:t>
        <w:br/>
        <w:t>The deaf'ning sound of metal nears</w:t>
        <w:br/>
        <w:t>Your body's waiting for his whips</w:t>
        <w:br/>
        <w:t>The taste of leather on your lips</w:t>
        <w:br/>
      </w:r>
    </w:p>
    <w:p>
      <w:pPr>
        <w:pStyle w:val="Normal"/>
        <w:rPr/>
      </w:pPr>
      <w:r>
        <w:rPr/>
        <w:t>Hear the cry of war</w:t>
        <w:br/>
        <w:t>Louder than before</w:t>
        <w:br/>
        <w:t>With his sword in hand</w:t>
        <w:br/>
        <w:t>To control the land</w:t>
        <w:br/>
        <w:t>Crushing metal strikes</w:t>
        <w:br/>
        <w:t>On this fright'ning night</w:t>
        <w:br/>
        <w:t>Fall onto your knees</w:t>
        <w:br/>
        <w:t>For the phantom lord</w:t>
        <w:br/>
      </w:r>
    </w:p>
    <w:p>
      <w:pPr>
        <w:pStyle w:val="Normal"/>
        <w:rPr/>
      </w:pPr>
      <w:r>
        <w:rPr/>
        <w:t>Victims falling under chains</w:t>
        <w:br/>
        <w:t>You hear them crying dying pains</w:t>
        <w:br/>
        <w:t>Fists of terror breaking through</w:t>
        <w:br/>
        <w:t>Now there's nothing you can do</w:t>
        <w:br/>
      </w:r>
    </w:p>
    <w:p>
      <w:pPr>
        <w:pStyle w:val="Normal"/>
        <w:rPr/>
      </w:pPr>
      <w:r>
        <w:rPr/>
        <w:t>Hear the cry of war</w:t>
        <w:br/>
        <w:t>Louder than before</w:t>
        <w:br/>
        <w:t>With his sword in hand</w:t>
        <w:br/>
        <w:t>To control the land</w:t>
        <w:br/>
        <w:t>Crushing metal strikes</w:t>
        <w:br/>
        <w:t>On this fright'ning night</w:t>
        <w:br/>
        <w:t>Fall onto your knees</w:t>
        <w:br/>
        <w:t>For the phantom lord</w:t>
        <w:br/>
      </w:r>
    </w:p>
    <w:p>
      <w:pPr>
        <w:pStyle w:val="Normal"/>
        <w:rPr/>
      </w:pPr>
      <w:r>
        <w:rPr/>
        <w:t>The leathered armies have prevailed</w:t>
        <w:br/>
        <w:t>The phantom lord has never failed</w:t>
        <w:br/>
        <w:t>Smoke is lifting from the ground</w:t>
        <w:br/>
        <w:t>The rising volume metal sound</w:t>
        <w:br/>
      </w:r>
    </w:p>
    <w:p>
      <w:pPr>
        <w:pStyle w:val="Normal"/>
        <w:rPr/>
      </w:pPr>
      <w:r>
        <w:rPr/>
        <w:t>Hear the cry of war</w:t>
        <w:br/>
        <w:t>Louder than before</w:t>
        <w:br/>
        <w:t>With his sword in hand</w:t>
        <w:br/>
        <w:t>To control the land</w:t>
        <w:br/>
        <w:t>Crushing metal strikes</w:t>
        <w:br/>
        <w:t>On this fright'ning night</w:t>
        <w:br/>
        <w:t>Fall onto your knees</w:t>
        <w:br/>
        <w:t>For the phantom lord</w:t>
        <w:br/>
      </w:r>
    </w:p>
    <w:p>
      <w:pPr>
        <w:pStyle w:val="Normal"/>
        <w:rPr/>
      </w:pPr>
      <w:r>
        <w:rPr/>
        <w:t>Fall to your knees</w:t>
        <w:br/>
        <w:t>And bow to the phantom lord</w:t>
        <w:br/>
      </w:r>
    </w:p>
    <w:p>
      <w:pPr>
        <w:pStyle w:val="Heading3"/>
        <w:rPr/>
      </w:pPr>
      <w:bookmarkStart w:id="24" w:name="NoRemorse"/>
      <w:bookmarkEnd w:id="24"/>
      <w:r>
        <w:rPr/>
        <w:t>No Remorse</w:t>
      </w:r>
    </w:p>
    <w:p>
      <w:pPr>
        <w:pStyle w:val="Normal"/>
        <w:rPr/>
      </w:pPr>
      <w:r>
        <w:rPr/>
      </w:r>
      <w:bookmarkStart w:id="25" w:name="NoRemorse"/>
      <w:bookmarkStart w:id="26" w:name="NoRemorse"/>
      <w:bookmarkEnd w:id="26"/>
    </w:p>
    <w:p>
      <w:pPr>
        <w:pStyle w:val="Normal"/>
        <w:rPr/>
      </w:pPr>
      <w:r>
        <w:rPr/>
        <w:t>No mercy for what we're doing</w:t>
        <w:br/>
        <w:t>No thought to even what we've done</w:t>
        <w:br/>
        <w:t>We don't need to feel the sorrow</w:t>
        <w:br/>
        <w:t>No remorse for the helpless one</w:t>
        <w:br/>
      </w:r>
    </w:p>
    <w:p>
      <w:pPr>
        <w:pStyle w:val="Normal"/>
        <w:rPr/>
      </w:pPr>
      <w:r>
        <w:rPr/>
        <w:t>War without end</w:t>
        <w:br/>
      </w:r>
    </w:p>
    <w:p>
      <w:pPr>
        <w:pStyle w:val="Normal"/>
        <w:rPr/>
      </w:pPr>
      <w:r>
        <w:rPr/>
        <w:t>No remorse. No repent</w:t>
        <w:br/>
        <w:t>We don't care what it meant</w:t>
        <w:br/>
        <w:t>Another day, another death</w:t>
        <w:br/>
        <w:t>Another sorrow, another breath</w:t>
        <w:br/>
        <w:t>No remorse. No repent</w:t>
        <w:br/>
        <w:t>We don't care what it meant</w:t>
        <w:br/>
        <w:t>Another day, another death</w:t>
        <w:br/>
        <w:t>Another sorrow, another breath</w:t>
        <w:br/>
      </w:r>
    </w:p>
    <w:p>
      <w:pPr>
        <w:pStyle w:val="Normal"/>
        <w:rPr/>
      </w:pPr>
      <w:r>
        <w:rPr/>
        <w:t>Blood feeds the war machine</w:t>
        <w:br/>
        <w:t>As it eats its way across the land</w:t>
        <w:br/>
        <w:t>We don't need to feel the sorrow</w:t>
        <w:br/>
        <w:t>No remorse is the one command</w:t>
        <w:br/>
      </w:r>
    </w:p>
    <w:p>
      <w:pPr>
        <w:pStyle w:val="Normal"/>
        <w:rPr/>
      </w:pPr>
      <w:r>
        <w:rPr/>
        <w:t>War without end</w:t>
        <w:br/>
      </w:r>
    </w:p>
    <w:p>
      <w:pPr>
        <w:pStyle w:val="Normal"/>
        <w:rPr/>
      </w:pPr>
      <w:r>
        <w:rPr/>
        <w:t>No remorse. No repent</w:t>
        <w:br/>
        <w:t>We don't care what it meant</w:t>
        <w:br/>
        <w:t>Another day, another death</w:t>
        <w:br/>
        <w:t>Another sorrow, another breath</w:t>
        <w:br/>
        <w:t>No remorse. No repent</w:t>
        <w:br/>
        <w:t>We don't care what it meant</w:t>
        <w:br/>
        <w:t>Another day, another death</w:t>
        <w:br/>
        <w:t>Another sorrow, another breath</w:t>
        <w:br/>
      </w:r>
    </w:p>
    <w:p>
      <w:pPr>
        <w:pStyle w:val="Normal"/>
        <w:rPr/>
      </w:pPr>
      <w:r>
        <w:rPr/>
        <w:t>Only the strong survive</w:t>
        <w:br/>
        <w:t>No will to save the weaker race</w:t>
        <w:br/>
        <w:t>We're ready to kill all comers</w:t>
        <w:br/>
        <w:t>Like a loaded gun right at your face</w:t>
        <w:br/>
      </w:r>
    </w:p>
    <w:p>
      <w:pPr>
        <w:pStyle w:val="Normal"/>
        <w:rPr/>
      </w:pPr>
      <w:r>
        <w:rPr/>
        <w:t>War without end</w:t>
        <w:br/>
      </w:r>
    </w:p>
    <w:p>
      <w:pPr>
        <w:pStyle w:val="Normal"/>
        <w:rPr/>
      </w:pPr>
      <w:r>
        <w:rPr/>
        <w:t>No remorse. No repent</w:t>
        <w:br/>
        <w:t>We don't care what it meant</w:t>
        <w:br/>
        <w:t>Another day, another death</w:t>
        <w:br/>
        <w:t>Another sorrow, another breath</w:t>
        <w:br/>
        <w:t>No remorse. No repent</w:t>
        <w:br/>
        <w:t>We don't care what it meant</w:t>
        <w:br/>
        <w:t>Another day, another death</w:t>
        <w:br/>
        <w:t>Another sorrow, another breath</w:t>
        <w:br/>
      </w:r>
    </w:p>
    <w:p>
      <w:pPr>
        <w:pStyle w:val="Normal"/>
        <w:rPr/>
      </w:pPr>
      <w:r>
        <w:rPr/>
        <w:t>Attack</w:t>
        <w:br/>
      </w:r>
    </w:p>
    <w:p>
      <w:pPr>
        <w:pStyle w:val="Normal"/>
        <w:rPr/>
      </w:pPr>
      <w:r>
        <w:rPr/>
        <w:t>Bullets are flying</w:t>
        <w:br/>
        <w:t>People are dying</w:t>
        <w:br/>
        <w:t>Madness surrounding. All hell's breaking loose</w:t>
        <w:br/>
        <w:t>Soldiers are hounding</w:t>
        <w:br/>
        <w:t>Bodies are mounting</w:t>
        <w:br/>
        <w:t>Cannons are shouting to take their abuse</w:t>
        <w:br/>
      </w:r>
    </w:p>
    <w:p>
      <w:pPr>
        <w:pStyle w:val="Normal"/>
        <w:rPr/>
      </w:pPr>
      <w:r>
        <w:rPr/>
        <w:t>With war machines going</w:t>
        <w:br/>
        <w:t>Blood starts to flowing</w:t>
        <w:br/>
        <w:t>No mercy given to anyone here</w:t>
        <w:br/>
        <w:t>The furious fighting</w:t>
        <w:br/>
        <w:t>Swords are like lightning</w:t>
        <w:br/>
        <w:t>It all becomes fright'ning. You know death is near</w:t>
        <w:br/>
      </w:r>
    </w:p>
    <w:p>
      <w:pPr>
        <w:pStyle w:val="Normal"/>
        <w:rPr/>
      </w:pPr>
      <w:r>
        <w:rPr/>
        <w:t>No remorse</w:t>
        <w:br/>
      </w:r>
    </w:p>
    <w:p>
      <w:pPr>
        <w:pStyle w:val="Heading3"/>
        <w:rPr/>
      </w:pPr>
      <w:bookmarkStart w:id="27" w:name="SeekAndDestroy"/>
      <w:bookmarkEnd w:id="27"/>
      <w:r>
        <w:rPr/>
        <w:t>Seek &amp; Destroy</w:t>
      </w:r>
    </w:p>
    <w:p>
      <w:pPr>
        <w:pStyle w:val="Normal"/>
        <w:rPr/>
      </w:pPr>
      <w:r>
        <w:rPr/>
      </w:r>
      <w:bookmarkStart w:id="28" w:name="SeekAndDestroy"/>
      <w:bookmarkStart w:id="29" w:name="SeekAndDestroy"/>
      <w:bookmarkEnd w:id="29"/>
    </w:p>
    <w:p>
      <w:pPr>
        <w:pStyle w:val="Normal"/>
        <w:rPr/>
      </w:pPr>
      <w:r>
        <w:rPr/>
        <w:t>All right</w:t>
        <w:br/>
      </w:r>
    </w:p>
    <w:p>
      <w:pPr>
        <w:pStyle w:val="Normal"/>
        <w:rPr/>
      </w:pPr>
      <w:r>
        <w:rPr/>
        <w:t>Scanning the scene in the city tonight</w:t>
        <w:br/>
        <w:t>We're looking for you to start up a fight</w:t>
        <w:br/>
        <w:t>There's an evil feeling in our brains</w:t>
        <w:br/>
        <w:t>But it's nothing new. You know it drives us insane</w:t>
        <w:br/>
      </w:r>
    </w:p>
    <w:p>
      <w:pPr>
        <w:pStyle w:val="Normal"/>
        <w:rPr/>
      </w:pPr>
      <w:r>
        <w:rP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</w:r>
    </w:p>
    <w:p>
      <w:pPr>
        <w:pStyle w:val="Normal"/>
        <w:rPr/>
      </w:pPr>
      <w:r>
        <w:rP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</w:r>
    </w:p>
    <w:p>
      <w:pPr>
        <w:pStyle w:val="Normal"/>
        <w:rPr/>
      </w:pPr>
      <w:r>
        <w:rPr/>
        <w:t>There is no escape and that's for sure</w:t>
        <w:br/>
        <w:t>This is the end we won't take any more</w:t>
        <w:br/>
        <w:t>Say goodbye to the world you live in</w:t>
        <w:br/>
        <w:t>You've always been taking, but now you're giving</w:t>
        <w:br/>
      </w:r>
    </w:p>
    <w:p>
      <w:pPr>
        <w:pStyle w:val="Normal"/>
        <w:rPr/>
      </w:pPr>
      <w:r>
        <w:rP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</w:r>
    </w:p>
    <w:p>
      <w:pPr>
        <w:pStyle w:val="Normal"/>
        <w:rPr/>
      </w:pPr>
      <w:r>
        <w:rP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</w:r>
    </w:p>
    <w:p>
      <w:pPr>
        <w:pStyle w:val="Normal"/>
        <w:rPr/>
      </w:pPr>
      <w:r>
        <w:rPr/>
        <w:t>Our brains are on fire with the feeling to kill</w:t>
        <w:br/>
        <w:t>And it won't go away until our dreams are fulfilled</w:t>
        <w:br/>
        <w:t>There is only one thing on our minds</w:t>
        <w:br/>
        <w:t>Don't try running away 'cause you're the one we will find</w:t>
        <w:br/>
      </w:r>
    </w:p>
    <w:p>
      <w:pPr>
        <w:pStyle w:val="Normal"/>
        <w:rPr/>
      </w:pPr>
      <w:r>
        <w:rP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  <w:t>Running</w:t>
        <w:br/>
        <w:t>On our way</w:t>
        <w:br/>
        <w:t>Hiding</w:t>
        <w:br/>
        <w:t>You will pay</w:t>
        <w:br/>
        <w:t>Dying</w:t>
        <w:br/>
        <w:t>One thousand deaths</w:t>
        <w:br/>
      </w:r>
    </w:p>
    <w:p>
      <w:pPr>
        <w:pStyle w:val="Normal"/>
        <w:rPr/>
      </w:pPr>
      <w:r>
        <w:rP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  <w:t>Searching</w:t>
        <w:br/>
        <w:t>Seek and destroy</w:t>
        <w:br/>
        <w:t>Ha, ha, ha, ha</w:t>
        <w:br/>
      </w:r>
    </w:p>
    <w:p>
      <w:pPr>
        <w:pStyle w:val="Heading3"/>
        <w:rPr>
          <w:b w:val="false"/>
          <w:b w:val="false"/>
        </w:rPr>
      </w:pPr>
      <w:bookmarkStart w:id="30" w:name="MetalMilitia"/>
      <w:bookmarkEnd w:id="30"/>
      <w:r>
        <w:rPr/>
        <w:t>Metal Militia</w:t>
      </w:r>
    </w:p>
    <w:p>
      <w:pPr>
        <w:pStyle w:val="Normal"/>
        <w:rPr>
          <w:b/>
          <w:b/>
        </w:rPr>
      </w:pPr>
      <w:r>
        <w:rPr>
          <w:b/>
        </w:rPr>
      </w:r>
      <w:bookmarkStart w:id="31" w:name="MetalMilitia"/>
      <w:bookmarkStart w:id="32" w:name="MetalMilitia"/>
      <w:bookmarkEnd w:id="32"/>
    </w:p>
    <w:p>
      <w:pPr>
        <w:pStyle w:val="Normal"/>
        <w:rPr/>
      </w:pPr>
      <w:r>
        <w:rPr/>
        <w:t>Thunder and lightning. The gods take revenge</w:t>
        <w:br/>
        <w:t>Senseless destruction</w:t>
        <w:br/>
        <w:t>Victims of fury are cowardly now</w:t>
        <w:br/>
        <w:t>Running for safety</w:t>
        <w:br/>
        <w:t>Stabbing the harlot to pay for her sins</w:t>
        <w:br/>
        <w:t>Leaving the virgin</w:t>
        <w:br/>
        <w:t>Suicide running as if it were free</w:t>
        <w:br/>
        <w:t>Ripping and tearing</w:t>
        <w:br/>
      </w:r>
    </w:p>
    <w:p>
      <w:pPr>
        <w:pStyle w:val="Normal"/>
        <w:rPr/>
      </w:pPr>
      <w:r>
        <w:rPr/>
        <w:t>Oh! Through the mist and the madness</w:t>
        <w:br/>
        <w:t>We're trying to get the message to you</w:t>
        <w:br/>
        <w:t>Metal militia</w:t>
        <w:br/>
        <w:t>Metal militia</w:t>
        <w:br/>
        <w:t>Metal militia</w:t>
        <w:br/>
      </w:r>
    </w:p>
    <w:p>
      <w:pPr>
        <w:pStyle w:val="Normal"/>
        <w:rPr/>
      </w:pPr>
      <w:r>
        <w:rPr/>
        <w:t>Chained and shadowed to be left behind</w:t>
        <w:br/>
        <w:t>Nine and one thousand</w:t>
        <w:br/>
        <w:t>Metal militia for your sacrifice</w:t>
        <w:br/>
        <w:t>Iron-clad soldiers</w:t>
        <w:br/>
        <w:t>Join or be conquered, the law of the land</w:t>
        <w:br/>
        <w:t>What will befall you?</w:t>
        <w:br/>
        <w:t>The metalization of your inner soul</w:t>
        <w:br/>
        <w:t>Twisting and turning</w:t>
        <w:br/>
      </w:r>
    </w:p>
    <w:p>
      <w:pPr>
        <w:pStyle w:val="Normal"/>
        <w:rPr/>
      </w:pPr>
      <w:r>
        <w:rPr/>
        <w:t>Oh! Through the mist and the madness</w:t>
        <w:br/>
        <w:t>We're trying to get the message to you</w:t>
        <w:br/>
        <w:t>Metal militia</w:t>
        <w:br/>
        <w:t>Metal militia</w:t>
        <w:br/>
        <w:t>Ow</w:t>
        <w:br/>
      </w:r>
    </w:p>
    <w:p>
      <w:pPr>
        <w:pStyle w:val="Normal"/>
        <w:rPr/>
      </w:pPr>
      <w:r>
        <w:rPr/>
        <w:t>Ha</w:t>
        <w:br/>
      </w:r>
    </w:p>
    <w:p>
      <w:pPr>
        <w:pStyle w:val="Normal"/>
        <w:rPr/>
      </w:pPr>
      <w:r>
        <w:rPr/>
        <w:t>We are as one as we all are the same</w:t>
        <w:br/>
        <w:t>Fighting for one cause</w:t>
        <w:br/>
        <w:t>Leather and metal are our uniforms</w:t>
        <w:br/>
        <w:t>Protecting what we are</w:t>
        <w:br/>
        <w:t>Joining together to take on the world</w:t>
        <w:br/>
        <w:t>With our heavy metal</w:t>
        <w:br/>
        <w:t>Spreading the message to everyone here</w:t>
        <w:br/>
        <w:t>Come let yourself go</w:t>
        <w:br/>
      </w:r>
    </w:p>
    <w:p>
      <w:pPr>
        <w:pStyle w:val="Normal"/>
        <w:rPr/>
      </w:pPr>
      <w:r>
        <w:rPr/>
        <w:t>Oh! Through the mist and the madness</w:t>
        <w:br/>
        <w:t>We're trying to get the message to you</w:t>
        <w:br/>
        <w:t>Metal militia</w:t>
        <w:br/>
        <w:t>Metal militia</w:t>
        <w:br/>
        <w:t>Metal militia</w:t>
        <w:br/>
        <w:t>Metal militia</w:t>
        <w:br/>
        <w:t>Metal militia</w:t>
        <w:br/>
        <w:t>Metal militia</w:t>
        <w:br/>
        <w:t>Metal militia</w:t>
        <w:br/>
        <w:t>Metal militia</w:t>
        <w:br/>
        <w:t>Metal militia</w:t>
        <w:br/>
        <w:t>Metal militia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bookmarkStart w:id="33" w:name="Album2"/>
      <w:bookmarkEnd w:id="33"/>
      <w:r>
        <w:rPr>
          <w:rFonts w:cs="Arial Black" w:ascii="Arial Black" w:hAnsi="Arial Black"/>
        </w:rPr>
        <w:t>Ride The Lightning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bookmarkStart w:id="34" w:name="Album2"/>
      <w:bookmarkStart w:id="35" w:name="Album2"/>
      <w:bookmarkEnd w:id="35"/>
    </w:p>
    <w:p>
      <w:pPr>
        <w:pStyle w:val="Normal"/>
        <w:numPr>
          <w:ilvl w:val="0"/>
          <w:numId w:val="5"/>
        </w:numPr>
        <w:rPr>
          <w:sz w:val="22"/>
        </w:rPr>
      </w:pPr>
      <w:hyperlink w:anchor="FightFireWithFire">
        <w:r>
          <w:rPr>
            <w:rStyle w:val="InternetLink"/>
            <w:sz w:val="22"/>
          </w:rPr>
          <w:t>Fight Fire With Fire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RideTheLightning">
        <w:r>
          <w:rPr>
            <w:rStyle w:val="InternetLink"/>
            <w:sz w:val="22"/>
          </w:rPr>
          <w:t>Ride The Lightning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ForWhomTheBellTolls">
        <w:r>
          <w:rPr>
            <w:rStyle w:val="InternetLink"/>
            <w:sz w:val="22"/>
          </w:rPr>
          <w:t>For Whom The Bell Tolls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FadeToBlack">
        <w:r>
          <w:rPr>
            <w:rStyle w:val="InternetLink"/>
            <w:sz w:val="22"/>
          </w:rPr>
          <w:t>Fade To Black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TrappedUnderIce">
        <w:r>
          <w:rPr>
            <w:rStyle w:val="InternetLink"/>
            <w:sz w:val="22"/>
          </w:rPr>
          <w:t>Trapped Under Ice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Escape">
        <w:r>
          <w:rPr>
            <w:rStyle w:val="InternetLink"/>
            <w:sz w:val="22"/>
          </w:rPr>
          <w:t>Escape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hyperlink w:anchor="CreepingDeath">
        <w:r>
          <w:rPr>
            <w:rStyle w:val="InternetLink"/>
            <w:sz w:val="22"/>
          </w:rPr>
          <w:t>Creeping Death</w:t>
        </w:r>
      </w:hyperlink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e Call Of Ktulu</w:t>
      </w:r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36" w:name="FightFireWithFire"/>
      <w:bookmarkEnd w:id="36"/>
      <w:r>
        <w:rPr/>
        <w:t>Fight Fire With Fire</w:t>
      </w:r>
    </w:p>
    <w:p>
      <w:pPr>
        <w:pStyle w:val="Normal"/>
        <w:rPr/>
      </w:pPr>
      <w:r>
        <w:rPr/>
      </w:r>
      <w:bookmarkStart w:id="37" w:name="FightFireWithFire"/>
      <w:bookmarkStart w:id="38" w:name="FightFireWithFire"/>
      <w:bookmarkEnd w:id="38"/>
    </w:p>
    <w:p>
      <w:pPr>
        <w:pStyle w:val="Normal"/>
        <w:rPr/>
      </w:pPr>
      <w:r>
        <w:rPr/>
        <w:t>Do unto others as they've done to you</w:t>
        <w:br/>
        <w:t>But what the hell is this world coming to?</w:t>
        <w:br/>
      </w:r>
    </w:p>
    <w:p>
      <w:pPr>
        <w:pStyle w:val="Normal"/>
        <w:rPr/>
      </w:pPr>
      <w:r>
        <w:rPr/>
        <w:t>Blow the universe into nothingness</w:t>
        <w:br/>
        <w:t>Nuclear warfare shall lay us to rest</w:t>
        <w:br/>
      </w:r>
    </w:p>
    <w:p>
      <w:pPr>
        <w:pStyle w:val="Normal"/>
        <w:rPr/>
      </w:pPr>
      <w:r>
        <w:rPr/>
        <w:t>Fight fire with fire</w:t>
        <w:br/>
        <w:t>Ending is near</w:t>
        <w:br/>
        <w:t>Fight fire with fire</w:t>
        <w:br/>
        <w:t>Bursting with fear</w:t>
        <w:br/>
      </w:r>
    </w:p>
    <w:p>
      <w:pPr>
        <w:pStyle w:val="Normal"/>
        <w:rPr/>
      </w:pPr>
      <w:r>
        <w:rPr/>
        <w:t>We all shall die</w:t>
        <w:br/>
      </w:r>
    </w:p>
    <w:p>
      <w:pPr>
        <w:pStyle w:val="Normal"/>
        <w:rPr/>
      </w:pPr>
      <w:r>
        <w:rPr/>
        <w:t>Time is like a fuse, short and burning fast</w:t>
        <w:br/>
        <w:t>Armageddon's here, like said in the past</w:t>
        <w:br/>
      </w:r>
    </w:p>
    <w:p>
      <w:pPr>
        <w:pStyle w:val="Normal"/>
        <w:rPr/>
      </w:pPr>
      <w:r>
        <w:rPr/>
        <w:t>Fight fire with fire</w:t>
        <w:br/>
        <w:t>Ending is near</w:t>
        <w:br/>
        <w:t>Fight fire with fire</w:t>
        <w:br/>
        <w:t>Bursting with fear</w:t>
        <w:br/>
      </w:r>
    </w:p>
    <w:p>
      <w:pPr>
        <w:pStyle w:val="Normal"/>
        <w:rPr/>
      </w:pPr>
      <w:r>
        <w:rPr/>
        <w:t>Soon to fill our lungs, the hot winds of death</w:t>
        <w:br/>
        <w:t>The gods are laughing, so take your last breath</w:t>
        <w:br/>
      </w:r>
    </w:p>
    <w:p>
      <w:pPr>
        <w:pStyle w:val="Normal"/>
        <w:rPr/>
      </w:pPr>
      <w:r>
        <w:rPr/>
        <w:t>Fight fire with fire</w:t>
        <w:br/>
        <w:t>Ending is near</w:t>
        <w:br/>
        <w:t>Fight fire with fire</w:t>
        <w:br/>
        <w:t>Bursting with fear</w:t>
        <w:br/>
      </w:r>
    </w:p>
    <w:p>
      <w:pPr>
        <w:pStyle w:val="Normal"/>
        <w:rPr/>
      </w:pPr>
      <w:r>
        <w:rPr/>
        <w:t>Fight fire with fire</w:t>
        <w:br/>
        <w:t>Fight fire with fire</w:t>
        <w:br/>
        <w:t>Fight fire with fire</w:t>
        <w:br/>
        <w:t>Fight fire with fire</w:t>
        <w:br/>
        <w:t>Fight fire with fire</w:t>
        <w:br/>
        <w:t>Fight fire with fire</w:t>
        <w:br/>
        <w:t>Fight fire with fire</w:t>
        <w:br/>
        <w:t>Fight fire with fire</w:t>
        <w:br/>
        <w:t>Fight</w:t>
        <w:br/>
      </w:r>
    </w:p>
    <w:p>
      <w:pPr>
        <w:pStyle w:val="Heading3"/>
        <w:rPr/>
      </w:pPr>
      <w:bookmarkStart w:id="39" w:name="RideTheLightning"/>
      <w:bookmarkEnd w:id="39"/>
      <w:r>
        <w:rPr/>
        <w:t>Ride The Lightning</w:t>
      </w:r>
    </w:p>
    <w:p>
      <w:pPr>
        <w:pStyle w:val="Normal"/>
        <w:rPr/>
      </w:pPr>
      <w:r>
        <w:rPr/>
      </w:r>
      <w:bookmarkStart w:id="40" w:name="RideTheLightning"/>
      <w:bookmarkStart w:id="41" w:name="RideTheLightning"/>
      <w:bookmarkEnd w:id="41"/>
    </w:p>
    <w:p>
      <w:pPr>
        <w:pStyle w:val="Normal"/>
        <w:rPr/>
      </w:pPr>
      <w:r>
        <w:rPr/>
        <w:t>Guilty as charged</w:t>
        <w:br/>
        <w:t>But damn it, it ain't right</w:t>
        <w:br/>
        <w:t>There's someone else controlling me</w:t>
        <w:br/>
      </w:r>
    </w:p>
    <w:p>
      <w:pPr>
        <w:pStyle w:val="Normal"/>
        <w:rPr/>
      </w:pPr>
      <w:r>
        <w:rPr/>
        <w:t>Death in the air</w:t>
        <w:br/>
        <w:t>Strapped in the electric chair</w:t>
        <w:br/>
        <w:t>This can't be happening to me</w:t>
        <w:br/>
      </w:r>
    </w:p>
    <w:p>
      <w:pPr>
        <w:pStyle w:val="Normal"/>
        <w:rPr/>
      </w:pPr>
      <w:r>
        <w:rPr/>
        <w:t>Who made you God to say</w:t>
        <w:br/>
        <w:t>"I'll take your life from you"</w:t>
        <w:br/>
      </w:r>
    </w:p>
    <w:p>
      <w:pPr>
        <w:pStyle w:val="Normal"/>
        <w:rPr/>
      </w:pPr>
      <w:r>
        <w:rPr/>
        <w:t>Flash before my eyes</w:t>
        <w:br/>
        <w:t>Now it's time to die</w:t>
        <w:br/>
        <w:t>Burning in my brain</w:t>
        <w:br/>
        <w:t>I can feel the flame</w:t>
        <w:br/>
      </w:r>
    </w:p>
    <w:p>
      <w:pPr>
        <w:pStyle w:val="Normal"/>
        <w:rPr/>
      </w:pPr>
      <w:r>
        <w:rPr/>
        <w:t>Wait for the sign</w:t>
        <w:br/>
        <w:t>To flick the switch of death</w:t>
        <w:br/>
        <w:t>It's the beginning of the end</w:t>
        <w:br/>
      </w:r>
    </w:p>
    <w:p>
      <w:pPr>
        <w:pStyle w:val="Normal"/>
        <w:rPr/>
      </w:pPr>
      <w:r>
        <w:rPr/>
        <w:t>Sweat, chilling cold</w:t>
        <w:br/>
        <w:t>As I watch death unfold</w:t>
        <w:br/>
        <w:t>Consciousness my only friend</w:t>
        <w:br/>
      </w:r>
    </w:p>
    <w:p>
      <w:pPr>
        <w:pStyle w:val="Normal"/>
        <w:rPr/>
      </w:pPr>
      <w:r>
        <w:rPr/>
        <w:t>My fingers grip with fear</w:t>
        <w:br/>
        <w:t>What am I doing here?</w:t>
        <w:br/>
      </w:r>
    </w:p>
    <w:p>
      <w:pPr>
        <w:pStyle w:val="Normal"/>
        <w:rPr/>
      </w:pPr>
      <w:r>
        <w:rPr/>
        <w:t>Flash before my eyes</w:t>
        <w:br/>
        <w:t>Now it's time to die</w:t>
        <w:br/>
        <w:t>Burning in my brain</w:t>
        <w:br/>
        <w:t>I can feel the flame</w:t>
        <w:br/>
      </w:r>
    </w:p>
    <w:p>
      <w:pPr>
        <w:pStyle w:val="Normal"/>
        <w:rPr/>
      </w:pPr>
      <w:r>
        <w:rPr/>
        <w:t>Someone help me</w:t>
        <w:br/>
        <w:t>Oh, please God help me</w:t>
        <w:br/>
        <w:t>They're trying to take it all away</w:t>
        <w:br/>
        <w:t>I don't want to die</w:t>
        <w:br/>
      </w:r>
    </w:p>
    <w:p>
      <w:pPr>
        <w:pStyle w:val="Normal"/>
        <w:rPr/>
      </w:pPr>
      <w:r>
        <w:rPr/>
        <w:t>Someone help me</w:t>
        <w:br/>
        <w:t>Oh, please, God, help me</w:t>
        <w:br/>
        <w:t>They're trying to take it all away</w:t>
        <w:br/>
        <w:t>I don't want to die</w:t>
        <w:br/>
      </w:r>
    </w:p>
    <w:p>
      <w:pPr>
        <w:pStyle w:val="Normal"/>
        <w:rPr/>
      </w:pPr>
      <w:r>
        <w:rPr/>
        <w:t>Time moving slow</w:t>
        <w:br/>
        <w:t>The minutes seem like hours</w:t>
        <w:br/>
        <w:t>The final curtain call I see</w:t>
        <w:br/>
      </w:r>
    </w:p>
    <w:p>
      <w:pPr>
        <w:pStyle w:val="Normal"/>
        <w:rPr/>
      </w:pPr>
      <w:r>
        <w:rPr/>
        <w:t>How true is this?</w:t>
        <w:br/>
        <w:t>Just get it over with</w:t>
        <w:br/>
        <w:t>If this is true, just let it be</w:t>
        <w:br/>
      </w:r>
    </w:p>
    <w:p>
      <w:pPr>
        <w:pStyle w:val="Normal"/>
        <w:rPr/>
      </w:pPr>
      <w:r>
        <w:rPr/>
        <w:t>Wakened by horrid scream</w:t>
        <w:br/>
        <w:t>Freed from this frightening dream</w:t>
        <w:br/>
      </w:r>
    </w:p>
    <w:p>
      <w:pPr>
        <w:pStyle w:val="Normal"/>
        <w:rPr/>
      </w:pPr>
      <w:r>
        <w:rPr/>
        <w:t>Flash before my eyes</w:t>
        <w:br/>
        <w:t>Now it's time to die</w:t>
        <w:br/>
        <w:t>Burning in my brain</w:t>
        <w:br/>
        <w:t>I can feel the flame</w:t>
        <w:br/>
      </w:r>
    </w:p>
    <w:p>
      <w:pPr>
        <w:pStyle w:val="Heading3"/>
        <w:rPr/>
      </w:pPr>
      <w:bookmarkStart w:id="42" w:name="ForWhomTheBellTolls"/>
      <w:bookmarkEnd w:id="42"/>
      <w:r>
        <w:rPr/>
        <w:t>For Whom The Bell Tolls</w:t>
      </w:r>
    </w:p>
    <w:p>
      <w:pPr>
        <w:pStyle w:val="Normal"/>
        <w:rPr/>
      </w:pPr>
      <w:r>
        <w:rPr/>
      </w:r>
      <w:bookmarkStart w:id="43" w:name="ForWhomTheBellTolls"/>
      <w:bookmarkStart w:id="44" w:name="ForWhomTheBellTolls"/>
      <w:bookmarkEnd w:id="44"/>
    </w:p>
    <w:p>
      <w:pPr>
        <w:pStyle w:val="Normal"/>
        <w:rPr/>
      </w:pPr>
      <w:r>
        <w:rPr/>
        <w:t>Make his fight on the hill in the early day</w:t>
        <w:br/>
        <w:t>Constant chill deep inside</w:t>
        <w:br/>
        <w:t>Shouting gun, on they run through the endless grey</w:t>
        <w:br/>
        <w:t>On they fight, for they're right</w:t>
        <w:br/>
        <w:t>Yes, but who's to say?</w:t>
        <w:br/>
        <w:t>For a hill men would kill</w:t>
        <w:br/>
        <w:t>Why? They do not know</w:t>
        <w:br/>
        <w:t>Sufferred wounds test their pride</w:t>
        <w:br/>
        <w:t>Men of five, still alive through the raging glow</w:t>
        <w:br/>
        <w:t>Gone insane from the pain that they surely know</w:t>
        <w:br/>
      </w:r>
    </w:p>
    <w:p>
      <w:pPr>
        <w:pStyle w:val="Normal"/>
        <w:rPr/>
      </w:pPr>
      <w:r>
        <w:rPr/>
        <w:t>For whom the bell tolls</w:t>
        <w:br/>
        <w:t>Time marches on</w:t>
        <w:br/>
        <w:t>For whom the bell tolls</w:t>
        <w:br/>
      </w:r>
    </w:p>
    <w:p>
      <w:pPr>
        <w:pStyle w:val="Normal"/>
        <w:rPr/>
      </w:pPr>
      <w:r>
        <w:rPr/>
        <w:t>Take a look to the sky just before you die</w:t>
        <w:br/>
        <w:t>It's the last time he will</w:t>
        <w:br/>
        <w:t>Blackened roar, massive roar fills the crumbling sky</w:t>
        <w:br/>
        <w:t>Shattered goal fills his soul with a ruthless cry</w:t>
        <w:br/>
        <w:t>Stranger now are his eyes to this mystery</w:t>
        <w:br/>
        <w:t>Hears the silence so loud</w:t>
        <w:br/>
        <w:t>Crack of dawn, all is gone except the will to be</w:t>
        <w:br/>
        <w:t>Now they see what will be, blinded eyes to see</w:t>
        <w:br/>
      </w:r>
    </w:p>
    <w:p>
      <w:pPr>
        <w:pStyle w:val="Normal"/>
        <w:rPr/>
      </w:pPr>
      <w:r>
        <w:rPr/>
        <w:t>For whom the bell tolls</w:t>
        <w:br/>
        <w:t>Time marches on</w:t>
        <w:br/>
        <w:t>For whom the bell tolls</w:t>
        <w:br/>
      </w:r>
    </w:p>
    <w:p>
      <w:pPr>
        <w:pStyle w:val="Heading3"/>
        <w:rPr/>
      </w:pPr>
      <w:bookmarkStart w:id="45" w:name="FadeToBlack"/>
      <w:bookmarkEnd w:id="45"/>
      <w:r>
        <w:rPr/>
        <w:t>Fade To Black</w:t>
      </w:r>
    </w:p>
    <w:p>
      <w:pPr>
        <w:pStyle w:val="Normal"/>
        <w:rPr/>
      </w:pPr>
      <w:r>
        <w:rPr/>
      </w:r>
      <w:bookmarkStart w:id="46" w:name="FadeToBlack"/>
      <w:bookmarkStart w:id="47" w:name="FadeToBlack"/>
      <w:bookmarkEnd w:id="47"/>
    </w:p>
    <w:p>
      <w:pPr>
        <w:pStyle w:val="Normal"/>
        <w:rPr/>
      </w:pPr>
      <w:r>
        <w:rPr/>
        <w:t>Life it seems will fade away</w:t>
        <w:br/>
        <w:t>Drifting further ev'ry day</w:t>
        <w:br/>
        <w:t>Getting lost within myself</w:t>
        <w:br/>
        <w:t>Nothing matters, no one else</w:t>
        <w:br/>
        <w:t>I have lost the will to live</w:t>
        <w:br/>
        <w:t>Simply nothing more to give</w:t>
        <w:br/>
        <w:t>There is nothing more for me</w:t>
        <w:br/>
        <w:t>Need the end to set me free</w:t>
        <w:br/>
      </w:r>
    </w:p>
    <w:p>
      <w:pPr>
        <w:pStyle w:val="Normal"/>
        <w:rPr/>
      </w:pPr>
      <w:r>
        <w:rPr/>
        <w:t>Things not what they used to be</w:t>
        <w:br/>
        <w:t>Missing one inside of me</w:t>
        <w:br/>
        <w:t>Deathly lost, this can't be real</w:t>
        <w:br/>
        <w:t>Cannot stand this hell I feel</w:t>
        <w:br/>
        <w:t>Emptiness is filling me</w:t>
        <w:br/>
        <w:t>To the point of agony</w:t>
        <w:br/>
        <w:t>Growing darkness taking dawn</w:t>
        <w:br/>
        <w:t>I was me but now he's gone</w:t>
        <w:br/>
      </w:r>
    </w:p>
    <w:p>
      <w:pPr>
        <w:pStyle w:val="Normal"/>
        <w:rPr/>
      </w:pPr>
      <w:r>
        <w:rPr/>
        <w:t>No one but me can save myself but it's too late</w:t>
        <w:br/>
        <w:t>Now I can't think, think why I should even try</w:t>
        <w:br/>
      </w:r>
    </w:p>
    <w:p>
      <w:pPr>
        <w:pStyle w:val="Normal"/>
        <w:rPr/>
      </w:pPr>
      <w:r>
        <w:rPr/>
        <w:t>Yesterday seems as though it never existed</w:t>
        <w:br/>
        <w:t>Death greets me warm, now I will just say goodbye</w:t>
        <w:br/>
      </w:r>
    </w:p>
    <w:p>
      <w:pPr>
        <w:pStyle w:val="Heading3"/>
        <w:rPr/>
      </w:pPr>
      <w:bookmarkStart w:id="48" w:name="TrappedUnderIce"/>
      <w:bookmarkEnd w:id="48"/>
      <w:r>
        <w:rPr/>
        <w:t>Trapped Under Ice</w:t>
      </w:r>
    </w:p>
    <w:p>
      <w:pPr>
        <w:pStyle w:val="Normal"/>
        <w:rPr/>
      </w:pPr>
      <w:r>
        <w:rPr/>
      </w:r>
      <w:bookmarkStart w:id="49" w:name="TrappedUnderIce"/>
      <w:bookmarkStart w:id="50" w:name="TrappedUnderIce"/>
      <w:bookmarkEnd w:id="50"/>
    </w:p>
    <w:p>
      <w:pPr>
        <w:pStyle w:val="Normal"/>
        <w:rPr/>
      </w:pPr>
      <w:r>
        <w:rPr/>
        <w:t>I don't know how to live through this hell</w:t>
        <w:br/>
        <w:t>Woken up, I'm still locked in this shell</w:t>
        <w:br/>
        <w:t>Frozen soul, frozen down to the core</w:t>
        <w:br/>
        <w:t>Break the ice, I can't take anymore</w:t>
        <w:br/>
      </w:r>
    </w:p>
    <w:p>
      <w:pPr>
        <w:pStyle w:val="Normal"/>
        <w:rPr/>
      </w:pPr>
      <w:r>
        <w:rPr/>
        <w:t>Freezing (freezing)</w:t>
        <w:br/>
        <w:t>Can't move at all</w:t>
        <w:br/>
        <w:t>Screaming (screaming)</w:t>
        <w:br/>
        <w:t>Can't hear my call</w:t>
        <w:br/>
        <w:t>I am dying to live</w:t>
        <w:br/>
        <w:t>Cry out</w:t>
        <w:br/>
        <w:t>I'm trapped under ice</w:t>
        <w:br/>
      </w:r>
    </w:p>
    <w:p>
      <w:pPr>
        <w:pStyle w:val="Normal"/>
        <w:rPr/>
      </w:pPr>
      <w:r>
        <w:rPr/>
        <w:t>Crystalized, as I lay here and rest</w:t>
        <w:br/>
        <w:t>Eyes of glass stare directly at death</w:t>
        <w:br/>
        <w:t>From deep sleep I have broken away</w:t>
        <w:br/>
        <w:t>No one knows, no one hears what I say</w:t>
        <w:br/>
      </w:r>
    </w:p>
    <w:p>
      <w:pPr>
        <w:pStyle w:val="Normal"/>
        <w:rPr/>
      </w:pPr>
      <w:r>
        <w:rPr/>
        <w:t>Freezing (freezing)</w:t>
        <w:br/>
        <w:t>Can't move at all</w:t>
        <w:br/>
        <w:t>Screaming (screaming)</w:t>
        <w:br/>
        <w:t>Can't hear my call</w:t>
        <w:br/>
        <w:t>I am dying to live</w:t>
        <w:br/>
        <w:t>Cry out</w:t>
        <w:br/>
        <w:t>I'm trapped under ice</w:t>
        <w:br/>
      </w:r>
    </w:p>
    <w:p>
      <w:pPr>
        <w:pStyle w:val="Normal"/>
        <w:rPr/>
      </w:pPr>
      <w:r>
        <w:rPr/>
        <w:t>Scream from my soul</w:t>
        <w:br/>
        <w:t>Fate</w:t>
        <w:br/>
        <w:t>Mystified</w:t>
        <w:br/>
        <w:t>Hell forever more</w:t>
        <w:br/>
      </w:r>
    </w:p>
    <w:p>
      <w:pPr>
        <w:pStyle w:val="Normal"/>
        <w:rPr/>
      </w:pPr>
      <w:r>
        <w:rPr/>
        <w:t>Scream from my soul</w:t>
        <w:br/>
        <w:t>Fate</w:t>
        <w:br/>
        <w:t>Mystified</w:t>
        <w:br/>
        <w:t>Hell forever more</w:t>
        <w:br/>
      </w:r>
    </w:p>
    <w:p>
      <w:pPr>
        <w:pStyle w:val="Normal"/>
        <w:rPr/>
      </w:pPr>
      <w:r>
        <w:rPr/>
        <w:t>No release from my cryonic state</w:t>
        <w:br/>
        <w:t>What is this? I've been stricken by fate</w:t>
        <w:br/>
        <w:t>Wrapped up tight, cannot move, can't break free</w:t>
        <w:br/>
        <w:t>Hand of doom has a tight grip on me</w:t>
        <w:br/>
      </w:r>
    </w:p>
    <w:p>
      <w:pPr>
        <w:pStyle w:val="Normal"/>
        <w:rPr/>
      </w:pPr>
      <w:r>
        <w:rPr/>
        <w:t>Freezing (freezing)</w:t>
        <w:br/>
        <w:t>Can't move at all</w:t>
        <w:br/>
        <w:t>Screaming (screaming)</w:t>
        <w:br/>
        <w:t>Can't hear my call</w:t>
        <w:br/>
        <w:t>I am dying to live</w:t>
        <w:br/>
        <w:t>Cry out</w:t>
        <w:br/>
        <w:t>I'm trapped under ice</w:t>
        <w:br/>
      </w:r>
    </w:p>
    <w:p>
      <w:pPr>
        <w:pStyle w:val="Normal"/>
        <w:rPr/>
      </w:pPr>
      <w:r>
        <w:rPr/>
        <w:t>Freezing (freezing)</w:t>
        <w:br/>
        <w:t>Can't move at all</w:t>
        <w:br/>
        <w:t>Screaming (screaming)</w:t>
        <w:br/>
        <w:t>Can't hear my call</w:t>
        <w:br/>
        <w:t>I am dying to live</w:t>
        <w:br/>
        <w:t>Cry out</w:t>
        <w:br/>
        <w:t>I'm trapped under ice</w:t>
        <w:br/>
      </w:r>
    </w:p>
    <w:p>
      <w:pPr>
        <w:pStyle w:val="Heading3"/>
        <w:rPr/>
      </w:pPr>
      <w:bookmarkStart w:id="51" w:name="Escape"/>
      <w:bookmarkEnd w:id="51"/>
      <w:r>
        <w:rPr/>
        <w:t>Escape</w:t>
      </w:r>
    </w:p>
    <w:p>
      <w:pPr>
        <w:pStyle w:val="Normal"/>
        <w:rPr/>
      </w:pPr>
      <w:r>
        <w:rPr/>
      </w:r>
      <w:bookmarkStart w:id="52" w:name="Escape"/>
      <w:bookmarkStart w:id="53" w:name="Escape"/>
      <w:bookmarkEnd w:id="53"/>
    </w:p>
    <w:p>
      <w:pPr>
        <w:pStyle w:val="Normal"/>
        <w:rPr/>
      </w:pPr>
      <w:r>
        <w:rPr/>
        <w:t>Feel no pain, but my life ain't easy</w:t>
        <w:br/>
        <w:t>I know I'm my best friend</w:t>
        <w:br/>
        <w:t>No one cares, but I'm so much stronger</w:t>
        <w:br/>
        <w:t>I'll fight until the end</w:t>
        <w:br/>
        <w:t>To escape from the true false world</w:t>
        <w:br/>
        <w:t>Undamaged destiny</w:t>
        <w:br/>
        <w:t>Can't get caught in the endless circle</w:t>
        <w:br/>
        <w:t>Ring of stupidity</w:t>
        <w:br/>
      </w:r>
    </w:p>
    <w:p>
      <w:pPr>
        <w:pStyle w:val="Normal"/>
        <w:rPr/>
      </w:pPr>
      <w:r>
        <w:rPr/>
        <w:t>Out for my own; out to be free</w:t>
        <w:br/>
        <w:t>One with my mind, they just can't see</w:t>
        <w:br/>
        <w:t>No need to hear things that they say</w:t>
        <w:br/>
        <w:t>Life's for my own to live my own way</w:t>
        <w:br/>
      </w:r>
    </w:p>
    <w:p>
      <w:pPr>
        <w:pStyle w:val="Normal"/>
        <w:rPr/>
      </w:pPr>
      <w:r>
        <w:rPr/>
        <w:t>Rape my mind and destroy my feelings</w:t>
        <w:br/>
        <w:t>Don't tell me what to do</w:t>
        <w:br/>
        <w:t>I don't care now, 'cause I'm on my side</w:t>
        <w:br/>
        <w:t>And I can see through you</w:t>
        <w:br/>
        <w:t>Feed my brain with your so called standard</w:t>
        <w:br/>
        <w:t>Who says that I ain't right?</w:t>
        <w:br/>
        <w:t>Break away from your common fashion</w:t>
        <w:br/>
        <w:t>See through your blurry sight</w:t>
        <w:br/>
      </w:r>
    </w:p>
    <w:p>
      <w:pPr>
        <w:pStyle w:val="Normal"/>
        <w:rPr/>
      </w:pPr>
      <w:r>
        <w:rPr/>
        <w:t>Out for my own; out to be free</w:t>
        <w:br/>
        <w:t>One with my mind, they just can't see</w:t>
        <w:br/>
        <w:t>No need to hear things that they say</w:t>
        <w:br/>
        <w:t>Life's for my own to live my own way</w:t>
        <w:br/>
      </w:r>
    </w:p>
    <w:p>
      <w:pPr>
        <w:pStyle w:val="Normal"/>
        <w:rPr/>
      </w:pPr>
      <w:r>
        <w:rPr/>
        <w:t>See them try to bring the hammer down</w:t>
        <w:br/>
        <w:t>No damn chains can hold me to the ground</w:t>
        <w:br/>
      </w:r>
    </w:p>
    <w:p>
      <w:pPr>
        <w:pStyle w:val="Normal"/>
        <w:rPr/>
      </w:pPr>
      <w:r>
        <w:rP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  <w:t>Life's for my own to live my own way</w:t>
        <w:br/>
      </w:r>
    </w:p>
    <w:p>
      <w:pPr>
        <w:pStyle w:val="Heading3"/>
        <w:rPr/>
      </w:pPr>
      <w:bookmarkStart w:id="54" w:name="CreepingDeath"/>
      <w:bookmarkEnd w:id="54"/>
      <w:r>
        <w:rPr/>
        <w:t>Creeping Death</w:t>
      </w:r>
    </w:p>
    <w:p>
      <w:pPr>
        <w:pStyle w:val="Normal"/>
        <w:rPr/>
      </w:pPr>
      <w:r>
        <w:rPr/>
      </w:r>
      <w:bookmarkStart w:id="55" w:name="CreepingDeath"/>
      <w:bookmarkStart w:id="56" w:name="CreepingDeath"/>
      <w:bookmarkEnd w:id="56"/>
    </w:p>
    <w:p>
      <w:pPr>
        <w:pStyle w:val="Normal"/>
        <w:rPr/>
      </w:pPr>
      <w:r>
        <w:rPr/>
        <w:t>Slaves</w:t>
        <w:br/>
        <w:t>Hebrews born to serve to the pharaoh</w:t>
        <w:br/>
        <w:t>Heed</w:t>
        <w:br/>
        <w:t>To his ev'ry word, live in fear</w:t>
        <w:br/>
        <w:t>Faith</w:t>
        <w:br/>
        <w:t>Of the unknown one, the deliv'rer</w:t>
        <w:br/>
        <w:t>Wait</w:t>
        <w:br/>
        <w:t>Something must be done, four hundred years</w:t>
        <w:br/>
      </w:r>
    </w:p>
    <w:p>
      <w:pPr>
        <w:pStyle w:val="Normal"/>
        <w:rPr/>
      </w:pPr>
      <w:r>
        <w:rPr/>
        <w:t>So let it be written</w:t>
        <w:br/>
        <w:t>So let it be done</w:t>
        <w:br/>
        <w:t>I'm sent here by the chosen one</w:t>
        <w:br/>
        <w:t>So let it be written</w:t>
        <w:br/>
        <w:t>So let it be done</w:t>
        <w:br/>
        <w:t>To kill the first born pharaoh son</w:t>
        <w:br/>
        <w:t>I'm creeping death</w:t>
        <w:br/>
      </w:r>
    </w:p>
    <w:p>
      <w:pPr>
        <w:pStyle w:val="Normal"/>
        <w:rPr/>
      </w:pPr>
      <w:r>
        <w:rPr/>
        <w:t>Now</w:t>
        <w:br/>
        <w:t>Let my people go, land of Goshen</w:t>
        <w:br/>
        <w:t>Go</w:t>
        <w:br/>
        <w:t>I will be with thee, bush of fire</w:t>
        <w:br/>
        <w:t>Blood</w:t>
        <w:br/>
        <w:t>Running red and strong down the Nile</w:t>
        <w:br/>
        <w:t>Plague</w:t>
        <w:br/>
        <w:t>Darkness three days long, hail to fire</w:t>
        <w:br/>
      </w:r>
    </w:p>
    <w:p>
      <w:pPr>
        <w:pStyle w:val="Normal"/>
        <w:rPr/>
      </w:pPr>
      <w:r>
        <w:rPr/>
        <w:t>So let it be written</w:t>
        <w:br/>
        <w:t>So let it be done</w:t>
        <w:br/>
        <w:t>I'm sent here by the chosen one</w:t>
        <w:br/>
        <w:t>So let it be written</w:t>
        <w:br/>
        <w:t>So let it be done</w:t>
        <w:br/>
        <w:t>To kill the first born pharaoh son</w:t>
        <w:br/>
        <w:t>I'm creeping death</w:t>
        <w:br/>
      </w:r>
    </w:p>
    <w:p>
      <w:pPr>
        <w:pStyle w:val="Normal"/>
        <w:rPr/>
      </w:pPr>
      <w:r>
        <w:rPr/>
        <w:t>Die (die) by my hand</w:t>
        <w:br/>
        <w:t>I creep across the land</w:t>
        <w:br/>
        <w:t>Killing first born man</w:t>
        <w:br/>
      </w:r>
    </w:p>
    <w:p>
      <w:pPr>
        <w:pStyle w:val="Normal"/>
        <w:rPr/>
      </w:pPr>
      <w:r>
        <w:rPr/>
        <w:t>Die (die) by my hand</w:t>
        <w:br/>
        <w:t>I creep across the land</w:t>
        <w:br/>
        <w:t>Killing first born man</w:t>
        <w:br/>
      </w:r>
    </w:p>
    <w:p>
      <w:pPr>
        <w:pStyle w:val="Normal"/>
        <w:rPr/>
      </w:pPr>
      <w:r>
        <w:rPr/>
        <w:t>I</w:t>
        <w:br/>
        <w:t>Rule the midnight air, the destroyer</w:t>
        <w:br/>
        <w:t>Born</w:t>
        <w:br/>
        <w:t>I shall soon be there, deadly mass</w:t>
        <w:br/>
        <w:t>I</w:t>
        <w:br/>
        <w:t>Creep the steps and floor, final darkness</w:t>
        <w:br/>
        <w:t>Blood</w:t>
        <w:br/>
        <w:t>Lambs blood, painted door, I shall pass</w:t>
        <w:br/>
      </w:r>
    </w:p>
    <w:p>
      <w:pPr>
        <w:pStyle w:val="Normal"/>
        <w:rPr/>
      </w:pPr>
      <w:r>
        <w:rPr/>
        <w:t>So let it be written</w:t>
        <w:br/>
        <w:t>So let it be done</w:t>
        <w:br/>
        <w:t>I'm sent here by the chosen one</w:t>
        <w:br/>
        <w:t>So let it be written</w:t>
        <w:br/>
        <w:t>So let it be done</w:t>
        <w:br/>
        <w:t>To kill the first born pharaoh son</w:t>
        <w:br/>
        <w:t>I'm creeping death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bookmarkStart w:id="57" w:name="Album3"/>
      <w:bookmarkEnd w:id="57"/>
      <w:r>
        <w:rPr>
          <w:rFonts w:cs="Arial Black" w:ascii="Arial Black" w:hAnsi="Arial Black"/>
        </w:rPr>
        <w:t>Master Of Puppets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bookmarkStart w:id="58" w:name="Album3"/>
      <w:bookmarkStart w:id="59" w:name="Album3"/>
      <w:bookmarkEnd w:id="59"/>
    </w:p>
    <w:p>
      <w:pPr>
        <w:pStyle w:val="Normal"/>
        <w:numPr>
          <w:ilvl w:val="0"/>
          <w:numId w:val="10"/>
        </w:numPr>
        <w:rPr>
          <w:sz w:val="22"/>
        </w:rPr>
      </w:pPr>
      <w:hyperlink w:anchor="Battery">
        <w:r>
          <w:rPr>
            <w:rStyle w:val="InternetLink"/>
            <w:sz w:val="22"/>
          </w:rPr>
          <w:t>Battery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hyperlink w:anchor="MasterOfPuppets">
        <w:r>
          <w:rPr>
            <w:rStyle w:val="InternetLink"/>
            <w:sz w:val="22"/>
          </w:rPr>
          <w:t>Master Of Puppets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hyperlink w:anchor="TheThingThatShouldNotBe">
        <w:r>
          <w:rPr>
            <w:rStyle w:val="InternetLink"/>
            <w:sz w:val="22"/>
          </w:rPr>
          <w:t>The Thing That Should Not Be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hyperlink w:anchor="WelcomeHomeSanitarium">
        <w:r>
          <w:rPr>
            <w:rStyle w:val="InternetLink"/>
            <w:sz w:val="22"/>
          </w:rPr>
          <w:t>Welcome Home (Sanitarium)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hyperlink w:anchor="DisposableHeroes">
        <w:r>
          <w:rPr>
            <w:rStyle w:val="InternetLink"/>
            <w:sz w:val="22"/>
          </w:rPr>
          <w:t>Disposable Heroes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hyperlink w:anchor="LeperMessiah">
        <w:r>
          <w:rPr>
            <w:rStyle w:val="InternetLink"/>
            <w:sz w:val="22"/>
          </w:rPr>
          <w:t>Leper Messiah</w:t>
        </w:r>
      </w:hyperlink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Orion</w:t>
      </w:r>
    </w:p>
    <w:p>
      <w:pPr>
        <w:pStyle w:val="Normal"/>
        <w:numPr>
          <w:ilvl w:val="0"/>
          <w:numId w:val="10"/>
        </w:numPr>
        <w:rPr>
          <w:sz w:val="22"/>
        </w:rPr>
      </w:pPr>
      <w:hyperlink w:anchor="DamageInc">
        <w:r>
          <w:rPr>
            <w:rStyle w:val="InternetLink"/>
            <w:sz w:val="22"/>
          </w:rPr>
          <w:t>Damage, Inc.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60" w:name="Battery"/>
      <w:bookmarkEnd w:id="60"/>
      <w:r>
        <w:rPr/>
        <w:t>Battery</w:t>
      </w:r>
    </w:p>
    <w:p>
      <w:pPr>
        <w:pStyle w:val="Normal"/>
        <w:rPr/>
      </w:pPr>
      <w:r>
        <w:rPr/>
      </w:r>
      <w:bookmarkStart w:id="61" w:name="Battery"/>
      <w:bookmarkStart w:id="62" w:name="Battery"/>
      <w:bookmarkEnd w:id="62"/>
    </w:p>
    <w:p>
      <w:pPr>
        <w:pStyle w:val="Normal"/>
        <w:rPr/>
      </w:pPr>
      <w:r>
        <w:rPr/>
        <w:t>Lashing out the action, returning of reaction</w:t>
        <w:br/>
        <w:t>Weak are ripped and torn away</w:t>
        <w:br/>
        <w:t>Hypnotizing power, crushing all that cower</w:t>
        <w:br/>
        <w:t>Battery is here to stay</w:t>
        <w:br/>
      </w:r>
    </w:p>
    <w:p>
      <w:pPr>
        <w:pStyle w:val="Normal"/>
        <w:rPr/>
      </w:pPr>
      <w:r>
        <w:rPr/>
        <w:t>Smashing through the boundaries</w:t>
        <w:br/>
        <w:t>Lunacy has found me</w:t>
        <w:br/>
        <w:t>Cannot stop the battery</w:t>
        <w:br/>
      </w:r>
    </w:p>
    <w:p>
      <w:pPr>
        <w:pStyle w:val="Normal"/>
        <w:rPr/>
      </w:pPr>
      <w:r>
        <w:rPr/>
        <w:t>Pounding out aggression</w:t>
        <w:br/>
        <w:t>Turns into obsession</w:t>
        <w:br/>
        <w:t>Cannot kill the battery</w:t>
        <w:br/>
      </w:r>
    </w:p>
    <w:p>
      <w:pPr>
        <w:pStyle w:val="Normal"/>
        <w:rPr/>
      </w:pPr>
      <w:r>
        <w:rPr/>
        <w:t>Cannot kill the family</w:t>
        <w:br/>
        <w:t>Battery is found in me</w:t>
        <w:br/>
      </w:r>
    </w:p>
    <w:p>
      <w:pPr>
        <w:pStyle w:val="Normal"/>
        <w:rPr/>
      </w:pPr>
      <w:r>
        <w:rPr/>
        <w:t>Battery</w:t>
        <w:br/>
        <w:t>Battery</w:t>
        <w:br/>
      </w:r>
    </w:p>
    <w:p>
      <w:pPr>
        <w:pStyle w:val="Normal"/>
        <w:rPr/>
      </w:pPr>
      <w:r>
        <w:rPr/>
        <w:t>Crushing all deceivers, mashing non-believers</w:t>
        <w:br/>
        <w:t>Never ending potency</w:t>
        <w:br/>
        <w:t>Hungry violence seeker, feeding off the weaker</w:t>
        <w:br/>
        <w:t>Breeding on insanity</w:t>
        <w:br/>
      </w:r>
    </w:p>
    <w:p>
      <w:pPr>
        <w:pStyle w:val="Normal"/>
        <w:rPr/>
      </w:pPr>
      <w:r>
        <w:rPr/>
        <w:t>Smashing through the boundaries</w:t>
        <w:br/>
        <w:t>Lunacy has found me</w:t>
        <w:br/>
        <w:t>Cannot stop the battery</w:t>
        <w:br/>
      </w:r>
    </w:p>
    <w:p>
      <w:pPr>
        <w:pStyle w:val="Normal"/>
        <w:rPr/>
      </w:pPr>
      <w:r>
        <w:rPr/>
        <w:t>Pounding out aggression</w:t>
        <w:br/>
        <w:t>Turns into obsession</w:t>
        <w:br/>
        <w:t>Cannot kill the battery</w:t>
        <w:br/>
      </w:r>
    </w:p>
    <w:p>
      <w:pPr>
        <w:pStyle w:val="Normal"/>
        <w:rPr/>
      </w:pPr>
      <w:r>
        <w:rPr/>
        <w:t>Cannot kill the family</w:t>
        <w:br/>
        <w:t>Battery is found in me</w:t>
        <w:br/>
      </w:r>
    </w:p>
    <w:p>
      <w:pPr>
        <w:pStyle w:val="Normal"/>
        <w:rPr/>
      </w:pPr>
      <w:r>
        <w:rPr/>
        <w:t>Battery</w:t>
        <w:br/>
        <w:t>Battery</w:t>
        <w:br/>
      </w:r>
    </w:p>
    <w:p>
      <w:pPr>
        <w:pStyle w:val="Normal"/>
        <w:rPr/>
      </w:pPr>
      <w:r>
        <w:rPr/>
        <w:t>Circle of destruction, hammer comes crushing</w:t>
        <w:br/>
        <w:t>Powerhouse of energy</w:t>
        <w:br/>
        <w:t>Whipping up a fury, dominating flurry</w:t>
        <w:br/>
        <w:t>We create the battery</w:t>
        <w:br/>
      </w:r>
    </w:p>
    <w:p>
      <w:pPr>
        <w:pStyle w:val="Normal"/>
        <w:rPr/>
      </w:pPr>
      <w:r>
        <w:rPr/>
        <w:t>Smashing through the boundaries</w:t>
        <w:br/>
        <w:t>Lunacy has found me</w:t>
        <w:br/>
        <w:t>Cannot stop the battery</w:t>
        <w:br/>
      </w:r>
    </w:p>
    <w:p>
      <w:pPr>
        <w:pStyle w:val="Normal"/>
        <w:rPr/>
      </w:pPr>
      <w:r>
        <w:rPr/>
        <w:t>Pounding out aggression</w:t>
        <w:br/>
        <w:t>Turns into obsession</w:t>
        <w:br/>
        <w:t>Cannot kill the battery</w:t>
        <w:br/>
      </w:r>
    </w:p>
    <w:p>
      <w:pPr>
        <w:pStyle w:val="Normal"/>
        <w:rPr/>
      </w:pPr>
      <w:r>
        <w:rPr/>
        <w:t>Cannot kill the family</w:t>
        <w:br/>
        <w:t>Battery is found in me</w:t>
        <w:br/>
      </w:r>
    </w:p>
    <w:p>
      <w:pPr>
        <w:pStyle w:val="Normal"/>
        <w:rPr/>
      </w:pPr>
      <w:r>
        <w:rPr/>
        <w:t>Battery</w:t>
        <w:br/>
        <w:t>Battery</w:t>
        <w:br/>
        <w:t>Battery</w:t>
        <w:br/>
        <w:t>Battery</w:t>
        <w:br/>
      </w:r>
    </w:p>
    <w:p>
      <w:pPr>
        <w:pStyle w:val="Heading3"/>
        <w:rPr>
          <w:b w:val="false"/>
          <w:b w:val="false"/>
        </w:rPr>
      </w:pPr>
      <w:bookmarkStart w:id="63" w:name="MasterOfPuppets"/>
      <w:bookmarkEnd w:id="63"/>
      <w:r>
        <w:rPr/>
        <w:t>Master Of Puppets</w:t>
      </w:r>
    </w:p>
    <w:p>
      <w:pPr>
        <w:pStyle w:val="Normal"/>
        <w:rPr>
          <w:b/>
          <w:b/>
        </w:rPr>
      </w:pPr>
      <w:r>
        <w:rPr>
          <w:b/>
        </w:rPr>
      </w:r>
      <w:bookmarkStart w:id="64" w:name="MasterOfPuppets"/>
      <w:bookmarkStart w:id="65" w:name="MasterOfPuppets"/>
      <w:bookmarkEnd w:id="65"/>
    </w:p>
    <w:p>
      <w:pPr>
        <w:pStyle w:val="Normal"/>
        <w:rPr/>
      </w:pPr>
      <w:r>
        <w:rPr/>
        <w:t>End of passion play, crumbling away</w:t>
        <w:br/>
        <w:t>I'm your source of self-destruction</w:t>
        <w:br/>
        <w:t>Veins that pump with fear, sucking darkest clear</w:t>
        <w:br/>
        <w:t>Leading on your deaths construction</w:t>
        <w:br/>
      </w:r>
    </w:p>
    <w:p>
      <w:pPr>
        <w:pStyle w:val="Normal"/>
        <w:rPr/>
      </w:pPr>
      <w:r>
        <w:rPr/>
        <w:t>Taste me you will see</w:t>
        <w:br/>
        <w:t>More is all you need</w:t>
        <w:br/>
        <w:t>You're dedicated to</w:t>
        <w:br/>
        <w:t>How I'm killing you</w:t>
        <w:br/>
      </w:r>
    </w:p>
    <w:p>
      <w:pPr>
        <w:pStyle w:val="Normal"/>
        <w:rPr/>
      </w:pPr>
      <w:r>
        <w:rPr/>
        <w:t>Come crawling faster</w:t>
        <w:br/>
        <w:t>Obey your master</w:t>
        <w:br/>
        <w:t>Your life burns faster</w:t>
        <w:br/>
        <w:t>Obey your master</w:t>
        <w:br/>
        <w:t>Master</w:t>
        <w:br/>
      </w:r>
    </w:p>
    <w:p>
      <w:pPr>
        <w:pStyle w:val="Normal"/>
        <w:rPr/>
      </w:pPr>
      <w:r>
        <w:rPr/>
        <w:t>Master of puppets I'm pulling your strings</w:t>
        <w:br/>
        <w:t>Twisting your mind and smashing your dreams</w:t>
        <w:br/>
        <w:t>Blinded by me, you can't see a thing</w:t>
        <w:br/>
        <w:t>Just call my name, 'cause I'll hear you scream</w:t>
        <w:br/>
        <w:t>Master</w:t>
        <w:br/>
        <w:t>Master</w:t>
        <w:br/>
        <w:t>Just call my name 'cause I'll hear you scream</w:t>
        <w:br/>
        <w:t>Master</w:t>
        <w:br/>
        <w:t>Master</w:t>
        <w:br/>
      </w:r>
    </w:p>
    <w:p>
      <w:pPr>
        <w:pStyle w:val="Normal"/>
        <w:rPr/>
      </w:pPr>
      <w:r>
        <w:rPr/>
        <w:t>Needlework the way, never you betray</w:t>
        <w:br/>
        <w:t>Life of death becoming clearer</w:t>
        <w:br/>
        <w:t>Pain monopoly, ritual misery</w:t>
        <w:br/>
        <w:t>Chop your breakfast on a mirror</w:t>
        <w:br/>
      </w:r>
    </w:p>
    <w:p>
      <w:pPr>
        <w:pStyle w:val="Normal"/>
        <w:rPr/>
      </w:pPr>
      <w:r>
        <w:rPr/>
        <w:t>Taste me you will see</w:t>
        <w:br/>
        <w:t>More is all you need</w:t>
        <w:br/>
        <w:t>You're dedicated to</w:t>
        <w:br/>
        <w:t>How I'm killing you</w:t>
        <w:br/>
      </w:r>
    </w:p>
    <w:p>
      <w:pPr>
        <w:pStyle w:val="Normal"/>
        <w:rPr/>
      </w:pPr>
      <w:r>
        <w:rPr/>
        <w:t>Come crawling faster</w:t>
        <w:br/>
        <w:t>Obey your master</w:t>
        <w:br/>
        <w:t>Your life burns faster</w:t>
        <w:br/>
        <w:t>Obey your master</w:t>
        <w:br/>
        <w:t>Master</w:t>
        <w:br/>
      </w:r>
    </w:p>
    <w:p>
      <w:pPr>
        <w:pStyle w:val="Normal"/>
        <w:rPr/>
      </w:pPr>
      <w:r>
        <w:rPr/>
        <w:t>Master of puppets I'm pulling your strings</w:t>
        <w:br/>
        <w:t>Twisting your mind and smashing your dreams</w:t>
        <w:br/>
        <w:t>Blinded by me, you can't see a thing</w:t>
        <w:br/>
        <w:t>Just call my name, 'cause I'll hear you scream</w:t>
        <w:br/>
        <w:t>Master</w:t>
        <w:br/>
        <w:t>Master</w:t>
        <w:br/>
        <w:t>Just call my name, 'cause I'll hear you scream</w:t>
        <w:br/>
        <w:t>Master</w:t>
        <w:br/>
        <w:t>Master</w:t>
        <w:br/>
        <w:t>Master</w:t>
        <w:br/>
        <w:t>Master</w:t>
        <w:br/>
        <w:t>Master</w:t>
        <w:br/>
        <w:t>Master</w:t>
        <w:br/>
        <w:t>Master</w:t>
        <w:br/>
      </w:r>
    </w:p>
    <w:p>
      <w:pPr>
        <w:pStyle w:val="Normal"/>
        <w:rPr/>
      </w:pPr>
      <w:r>
        <w:rPr/>
        <w:t>Master, master, where's the dreams that I've been after?</w:t>
        <w:br/>
        <w:t>Master, master, you promised only lies</w:t>
        <w:br/>
        <w:t>Laughter, laughter, all I hear or see is laughter</w:t>
        <w:br/>
        <w:t>Laughter, laughter, laughing at my cries</w:t>
        <w:br/>
      </w:r>
    </w:p>
    <w:p>
      <w:pPr>
        <w:pStyle w:val="Normal"/>
        <w:rPr/>
      </w:pPr>
      <w:r>
        <w:rPr/>
        <w:t>Hell is worth all that, natural habitat</w:t>
        <w:br/>
        <w:t>Just a rhyme without a reason</w:t>
        <w:br/>
        <w:t>Neverending maze, drift on numbered days</w:t>
        <w:br/>
        <w:t>Now your life is out of season</w:t>
        <w:br/>
      </w:r>
    </w:p>
    <w:p>
      <w:pPr>
        <w:pStyle w:val="Normal"/>
        <w:rPr/>
      </w:pPr>
      <w:r>
        <w:rPr/>
        <w:t>I will occupy</w:t>
        <w:br/>
        <w:t>I will help you die</w:t>
        <w:br/>
        <w:t>I will run through you</w:t>
        <w:br/>
        <w:t>Now I rule you too</w:t>
        <w:br/>
      </w:r>
    </w:p>
    <w:p>
      <w:pPr>
        <w:pStyle w:val="Normal"/>
        <w:rPr/>
      </w:pPr>
      <w:r>
        <w:rPr/>
        <w:t>Come crawling faster</w:t>
        <w:br/>
        <w:t>Obey your master</w:t>
        <w:br/>
        <w:t>Your life burns faster</w:t>
        <w:br/>
        <w:t>Obey your master</w:t>
        <w:br/>
        <w:t>Master</w:t>
        <w:br/>
      </w:r>
    </w:p>
    <w:p>
      <w:pPr>
        <w:pStyle w:val="Normal"/>
        <w:rPr/>
      </w:pPr>
      <w:r>
        <w:rPr/>
        <w:t>Master of puppets I'm pulling your strings</w:t>
        <w:br/>
        <w:t>Twisting your mind and smashing your dreams</w:t>
        <w:br/>
        <w:t>Blinded by me, you can't see a thing</w:t>
        <w:br/>
        <w:t>Just call my name, 'cause I'll hear you scream</w:t>
        <w:br/>
        <w:t>Master</w:t>
        <w:br/>
        <w:t>Master</w:t>
        <w:br/>
        <w:t>Just call my name, 'cause I'll hear you scream</w:t>
        <w:br/>
        <w:t>Master</w:t>
        <w:br/>
        <w:t>Master</w:t>
        <w:br/>
      </w:r>
    </w:p>
    <w:p>
      <w:pPr>
        <w:pStyle w:val="Normal"/>
        <w:rPr/>
      </w:pPr>
      <w:r>
        <w:rPr/>
        <w:t>Ha, ha, ha, ha</w:t>
        <w:br/>
      </w:r>
    </w:p>
    <w:p>
      <w:pPr>
        <w:pStyle w:val="Normal"/>
        <w:rPr/>
      </w:pPr>
      <w:r>
        <w:rPr/>
        <w:t>[Laughter]</w:t>
        <w:br/>
      </w:r>
    </w:p>
    <w:p>
      <w:pPr>
        <w:pStyle w:val="Heading3"/>
        <w:rPr/>
      </w:pPr>
      <w:bookmarkStart w:id="66" w:name="TheThingThatShouldNotBe"/>
      <w:bookmarkEnd w:id="66"/>
      <w:r>
        <w:rPr/>
        <w:t>The Thing That Should Not Be</w:t>
      </w:r>
    </w:p>
    <w:p>
      <w:pPr>
        <w:pStyle w:val="Normal"/>
        <w:rPr/>
      </w:pPr>
      <w:r>
        <w:rPr/>
      </w:r>
      <w:bookmarkStart w:id="67" w:name="TheThingThatShouldNotBe"/>
      <w:bookmarkStart w:id="68" w:name="TheThingThatShouldNotBe"/>
      <w:bookmarkEnd w:id="68"/>
    </w:p>
    <w:p>
      <w:pPr>
        <w:pStyle w:val="Normal"/>
        <w:rPr/>
      </w:pPr>
      <w:r>
        <w:rPr/>
        <w:t>Messenger of fear in sight</w:t>
        <w:br/>
        <w:t>Dark deception kills the light</w:t>
        <w:br/>
      </w:r>
    </w:p>
    <w:p>
      <w:pPr>
        <w:pStyle w:val="Normal"/>
        <w:rPr/>
      </w:pPr>
      <w:r>
        <w:rPr/>
        <w:t>Hybrid children watch the sea</w:t>
        <w:br/>
        <w:t>Pray for father, roaming free</w:t>
        <w:br/>
      </w:r>
    </w:p>
    <w:p>
      <w:pPr>
        <w:pStyle w:val="Normal"/>
        <w:rPr/>
      </w:pPr>
      <w:r>
        <w:rPr/>
        <w:t>Fearless wretch</w:t>
        <w:br/>
        <w:t>Insanity</w:t>
        <w:br/>
        <w:t>He watches</w:t>
        <w:br/>
        <w:t>Lurking beneath the sea</w:t>
        <w:br/>
        <w:t>Great old one</w:t>
        <w:br/>
        <w:t>Forbidden site</w:t>
        <w:br/>
        <w:t>He searches</w:t>
        <w:br/>
        <w:t>Hunter of the shadows is rising</w:t>
        <w:br/>
        <w:t>Immortal</w:t>
        <w:br/>
        <w:t>In madness you dwell</w:t>
        <w:br/>
      </w:r>
    </w:p>
    <w:p>
      <w:pPr>
        <w:pStyle w:val="Normal"/>
        <w:rPr/>
      </w:pPr>
      <w:r>
        <w:rPr/>
        <w:t>Crawling chaos, underground</w:t>
        <w:br/>
        <w:t>Cult has summoned, twisted sound</w:t>
        <w:br/>
      </w:r>
    </w:p>
    <w:p>
      <w:pPr>
        <w:pStyle w:val="Normal"/>
        <w:rPr/>
      </w:pPr>
      <w:r>
        <w:rPr/>
        <w:t>Out from ruins once possessed</w:t>
        <w:br/>
        <w:t>Fallen city, living death</w:t>
        <w:br/>
      </w:r>
    </w:p>
    <w:p>
      <w:pPr>
        <w:pStyle w:val="Normal"/>
        <w:rPr/>
      </w:pPr>
      <w:r>
        <w:rPr/>
        <w:t>Fearless wretch</w:t>
        <w:br/>
        <w:t>Insanity</w:t>
        <w:br/>
        <w:t>He watches</w:t>
        <w:br/>
        <w:t>Lurking beneath the sea</w:t>
        <w:br/>
        <w:t>Timeless sleep</w:t>
        <w:br/>
        <w:t>Has been upset</w:t>
        <w:br/>
        <w:t>He awakens</w:t>
        <w:br/>
        <w:t>Hunter of the shadows is rising</w:t>
        <w:br/>
        <w:t>Immortal</w:t>
        <w:br/>
        <w:t>In madness you dwell</w:t>
        <w:br/>
      </w:r>
    </w:p>
    <w:p>
      <w:pPr>
        <w:pStyle w:val="Normal"/>
        <w:rPr/>
      </w:pPr>
      <w:r>
        <w:rPr/>
        <w:t>In madness you dwell</w:t>
        <w:br/>
      </w:r>
    </w:p>
    <w:p>
      <w:pPr>
        <w:pStyle w:val="Normal"/>
        <w:rPr/>
      </w:pPr>
      <w:r>
        <w:rPr/>
        <w:t>Not dead which eternal lie</w:t>
        <w:br/>
        <w:t>Stranger eons death may die</w:t>
        <w:br/>
      </w:r>
    </w:p>
    <w:p>
      <w:pPr>
        <w:pStyle w:val="Normal"/>
        <w:rPr/>
      </w:pPr>
      <w:r>
        <w:rPr/>
        <w:t>Drain you of your sanity</w:t>
        <w:br/>
        <w:t>Face the thing that should not be</w:t>
        <w:br/>
      </w:r>
    </w:p>
    <w:p>
      <w:pPr>
        <w:pStyle w:val="Normal"/>
        <w:rPr/>
      </w:pPr>
      <w:r>
        <w:rPr/>
        <w:t>Fearless wretch</w:t>
        <w:br/>
        <w:t>Insanity</w:t>
        <w:br/>
        <w:t>He watches</w:t>
        <w:br/>
        <w:t>Lurking beneath the sea</w:t>
        <w:br/>
        <w:t>Great old one</w:t>
        <w:br/>
        <w:t>Forbidden site</w:t>
        <w:br/>
        <w:t>He searches</w:t>
        <w:br/>
        <w:t>Hunter of the shadows is rising</w:t>
        <w:br/>
        <w:t>Immortal</w:t>
        <w:br/>
        <w:t>In madness you dwell</w:t>
        <w:br/>
      </w:r>
    </w:p>
    <w:p>
      <w:pPr>
        <w:pStyle w:val="Normal"/>
        <w:rPr>
          <w:b/>
          <w:b/>
        </w:rPr>
      </w:pPr>
      <w:bookmarkStart w:id="69" w:name="WelcomeHomeSanitarium"/>
      <w:bookmarkEnd w:id="69"/>
      <w:r>
        <w:rPr>
          <w:b/>
        </w:rPr>
        <w:t>Welcome Home (Sanitarium)</w:t>
      </w:r>
    </w:p>
    <w:p>
      <w:pPr>
        <w:pStyle w:val="Normal"/>
        <w:rPr/>
      </w:pPr>
      <w:r>
        <w:rPr/>
      </w:r>
      <w:bookmarkStart w:id="70" w:name="WelcomeHomeSanitarium"/>
      <w:bookmarkStart w:id="71" w:name="WelcomeHomeSanitarium"/>
      <w:bookmarkEnd w:id="71"/>
    </w:p>
    <w:p>
      <w:pPr>
        <w:pStyle w:val="Normal"/>
        <w:rPr/>
      </w:pPr>
      <w:r>
        <w:rPr/>
        <w:t>Welcome to where time stands still</w:t>
        <w:br/>
        <w:t>No one leaves and no one will</w:t>
        <w:br/>
        <w:t>Moon is full, never seems to change</w:t>
        <w:br/>
        <w:t>Just labeled mentally deranged</w:t>
        <w:br/>
        <w:t>Dream the same thing every night</w:t>
        <w:br/>
        <w:t>I see our freedom in my sight</w:t>
        <w:br/>
        <w:t>No locked doors, no windows barred</w:t>
        <w:br/>
        <w:t>No things to make my brain seem scarred</w:t>
        <w:br/>
      </w:r>
    </w:p>
    <w:p>
      <w:pPr>
        <w:pStyle w:val="Normal"/>
        <w:rPr/>
      </w:pPr>
      <w:r>
        <w:rPr/>
        <w:t>Sleep my friend and you will see</w:t>
        <w:br/>
        <w:t>That dream is my reality</w:t>
        <w:br/>
        <w:t>They keep me locked up in this cage</w:t>
        <w:br/>
        <w:t>Can't they see it's why my brain says rage</w:t>
        <w:br/>
      </w:r>
    </w:p>
    <w:p>
      <w:pPr>
        <w:pStyle w:val="Normal"/>
        <w:rPr/>
      </w:pPr>
      <w:r>
        <w:rPr/>
        <w:t>Sanitarium, leave me be</w:t>
        <w:br/>
        <w:t>Sanitarium, just leave me alone</w:t>
        <w:br/>
      </w:r>
    </w:p>
    <w:p>
      <w:pPr>
        <w:pStyle w:val="Normal"/>
        <w:rPr/>
      </w:pPr>
      <w:r>
        <w:rPr/>
        <w:t>Build my fear of what's out there</w:t>
        <w:br/>
        <w:t>And cannot breathe the open air</w:t>
        <w:br/>
        <w:t>Whisper things into my brain</w:t>
        <w:br/>
        <w:t>Assuring me that I'm insane</w:t>
        <w:br/>
        <w:t>They think our heads are in their hands</w:t>
        <w:br/>
        <w:t>But violent use brings violent plans</w:t>
        <w:br/>
        <w:t>Keep him tied, it makes him well</w:t>
        <w:br/>
        <w:t>He's getting better, can't you tell?</w:t>
        <w:br/>
      </w:r>
    </w:p>
    <w:p>
      <w:pPr>
        <w:pStyle w:val="Normal"/>
        <w:rPr/>
      </w:pPr>
      <w:r>
        <w:rPr/>
        <w:t>No more can they keep us in</w:t>
        <w:br/>
        <w:t>Listen, damn it, we will win</w:t>
        <w:br/>
        <w:t>They see it right, they see it well</w:t>
        <w:br/>
        <w:t>But they think this saves us from our hell</w:t>
        <w:br/>
      </w:r>
    </w:p>
    <w:p>
      <w:pPr>
        <w:pStyle w:val="Normal"/>
        <w:rPr/>
      </w:pPr>
      <w:r>
        <w:rPr/>
        <w:t>Sanitarium, leave me be</w:t>
        <w:br/>
        <w:t>Sanitarium, just leave me alone</w:t>
        <w:br/>
        <w:t>Sanitarium, just leave me alone</w:t>
        <w:br/>
      </w:r>
    </w:p>
    <w:p>
      <w:pPr>
        <w:pStyle w:val="Normal"/>
        <w:rPr/>
      </w:pPr>
      <w:r>
        <w:rPr/>
        <w:t>Fear of living on</w:t>
        <w:br/>
        <w:t>Natives getting restless now</w:t>
        <w:br/>
        <w:t>Mutiny in the air</w:t>
        <w:br/>
        <w:t>Got some death to do</w:t>
        <w:br/>
        <w:t>Mirror stares back hard</w:t>
        <w:br/>
        <w:t>Kill, it's such a friendly word</w:t>
        <w:br/>
        <w:t>Seems the only way</w:t>
        <w:br/>
        <w:t>For reaching out again</w:t>
        <w:br/>
      </w:r>
    </w:p>
    <w:p>
      <w:pPr>
        <w:pStyle w:val="Heading3"/>
        <w:rPr/>
      </w:pPr>
      <w:bookmarkStart w:id="72" w:name="DisposableHeroes"/>
      <w:bookmarkEnd w:id="72"/>
      <w:r>
        <w:rPr/>
        <w:t>Disposable Heroes</w:t>
      </w:r>
    </w:p>
    <w:p>
      <w:pPr>
        <w:pStyle w:val="Normal"/>
        <w:rPr/>
      </w:pPr>
      <w:r>
        <w:rPr/>
      </w:r>
      <w:bookmarkStart w:id="73" w:name="DisposableHeroes"/>
      <w:bookmarkStart w:id="74" w:name="DisposableHeroes"/>
      <w:bookmarkEnd w:id="74"/>
    </w:p>
    <w:p>
      <w:pPr>
        <w:pStyle w:val="Normal"/>
        <w:rPr/>
      </w:pPr>
      <w:r>
        <w:rPr/>
        <w:t>Bodies fill the fields I see, hungry heroes end</w:t>
        <w:br/>
        <w:t>No one to play soldier now, no one to pretend</w:t>
        <w:br/>
        <w:t>Running blind through killing fields, bred to kill them all</w:t>
        <w:br/>
        <w:t>Victim of what said should be, a servant 'till I fall</w:t>
        <w:br/>
      </w:r>
    </w:p>
    <w:p>
      <w:pPr>
        <w:pStyle w:val="Normal"/>
        <w:rPr/>
      </w:pPr>
      <w:r>
        <w:rPr/>
        <w:t>Soldier boy, made of clay</w:t>
        <w:br/>
        <w:t>Now an empty shell</w:t>
        <w:br/>
        <w:t>Twenty one, only son</w:t>
        <w:br/>
        <w:t>But he served us well</w:t>
        <w:br/>
        <w:t>Bred to kill, not to care</w:t>
        <w:br/>
        <w:t>Do just as we say</w:t>
        <w:br/>
        <w:t>Finished here, greetings death</w:t>
        <w:br/>
        <w:t>He's yours to take away</w:t>
        <w:br/>
      </w:r>
    </w:p>
    <w:p>
      <w:pPr>
        <w:pStyle w:val="Normal"/>
        <w:rPr/>
      </w:pPr>
      <w:r>
        <w:rPr/>
        <w:t>Back to the front</w:t>
        <w:br/>
        <w:t>You will do what I say, when I say</w:t>
        <w:br/>
        <w:t>Back to the front</w:t>
        <w:br/>
        <w:t>You will die when I say, you must die</w:t>
        <w:br/>
        <w:t>Back to the front</w:t>
        <w:br/>
        <w:t>You coward</w:t>
        <w:br/>
        <w:t>You servant</w:t>
        <w:br/>
        <w:t>You blindman</w:t>
        <w:br/>
      </w:r>
    </w:p>
    <w:p>
      <w:pPr>
        <w:pStyle w:val="Normal"/>
        <w:rPr/>
      </w:pPr>
      <w:r>
        <w:rPr/>
        <w:t>Barking of machinegun fire, does nothing to me now</w:t>
        <w:br/>
        <w:t>Sounding of the clock that ticks, get used to it somehow</w:t>
        <w:br/>
        <w:t>More a man, more stripes you wear, glory seeker trends</w:t>
        <w:br/>
        <w:t>Bodies fill the fields I see, the slaughter never ends</w:t>
        <w:br/>
      </w:r>
    </w:p>
    <w:p>
      <w:pPr>
        <w:pStyle w:val="Normal"/>
        <w:rPr/>
      </w:pPr>
      <w:r>
        <w:rPr/>
        <w:t>Soldier boy, made of clay</w:t>
        <w:br/>
        <w:t>Now an empty shell</w:t>
        <w:br/>
        <w:t>Twenty one, only son</w:t>
        <w:br/>
        <w:t>But he served us well</w:t>
        <w:br/>
        <w:t>Bred to kill, not to care</w:t>
        <w:br/>
        <w:t>Do just as we say</w:t>
        <w:br/>
        <w:t>Finished here, greetings death</w:t>
        <w:br/>
        <w:t>He's yours to take away</w:t>
        <w:br/>
      </w:r>
    </w:p>
    <w:p>
      <w:pPr>
        <w:pStyle w:val="Normal"/>
        <w:rPr/>
      </w:pPr>
      <w:r>
        <w:rPr/>
        <w:t>Back to the front</w:t>
        <w:br/>
        <w:t>You will do what I say, when I say</w:t>
        <w:br/>
        <w:t>Back to the front</w:t>
        <w:br/>
        <w:t>You will die when I say, you must die</w:t>
        <w:br/>
        <w:t>Back to the front</w:t>
        <w:br/>
        <w:t>You coward</w:t>
        <w:br/>
        <w:t>You servant</w:t>
        <w:br/>
        <w:t>You blindman</w:t>
        <w:br/>
      </w:r>
    </w:p>
    <w:p>
      <w:pPr>
        <w:pStyle w:val="Normal"/>
        <w:rPr/>
      </w:pPr>
      <w:r>
        <w:rPr/>
        <w:t>Why, am I dying?</w:t>
        <w:br/>
        <w:t>Kill, have no fear</w:t>
        <w:br/>
        <w:t>Lie, live off lying</w:t>
        <w:br/>
        <w:t>Hell, hell is here</w:t>
        <w:br/>
      </w:r>
    </w:p>
    <w:p>
      <w:pPr>
        <w:pStyle w:val="Normal"/>
        <w:rPr/>
      </w:pPr>
      <w:r>
        <w:rPr/>
        <w:t>Why, am I dying?</w:t>
        <w:br/>
        <w:t>Kill, have no fear</w:t>
        <w:br/>
        <w:t>Lie, live off lying</w:t>
        <w:br/>
        <w:t>Hell, hell is here</w:t>
        <w:br/>
        <w:t>I was born for dying</w:t>
        <w:br/>
      </w:r>
    </w:p>
    <w:p>
      <w:pPr>
        <w:pStyle w:val="Normal"/>
        <w:rPr/>
      </w:pPr>
      <w:r>
        <w:rPr/>
        <w:t>Life planned out before my birth, nothing could I say</w:t>
        <w:br/>
        <w:t>Had no chance to see myself, moulded day by day</w:t>
        <w:br/>
        <w:t>Looking back I realize, nothing have I done</w:t>
        <w:br/>
        <w:t>Left to die with only friend, alone I clench my gun</w:t>
        <w:br/>
      </w:r>
    </w:p>
    <w:p>
      <w:pPr>
        <w:pStyle w:val="Normal"/>
        <w:rPr/>
      </w:pPr>
      <w:r>
        <w:rPr/>
        <w:t>Soldier boy, made of clay</w:t>
        <w:br/>
        <w:t>Now an empty shell</w:t>
        <w:br/>
        <w:t>Twenty one, only son</w:t>
        <w:br/>
        <w:t>But he served us well</w:t>
        <w:br/>
        <w:t>Bred to kill, not to care</w:t>
        <w:br/>
        <w:t>Do just as we say</w:t>
        <w:br/>
        <w:t>Finished here, greetings death</w:t>
        <w:br/>
        <w:t>He's yours to take away</w:t>
        <w:br/>
      </w:r>
    </w:p>
    <w:p>
      <w:pPr>
        <w:pStyle w:val="Normal"/>
        <w:rPr/>
      </w:pPr>
      <w:r>
        <w:rPr/>
        <w:t>Back to the front</w:t>
        <w:br/>
        <w:t>You will do what I say, when I say</w:t>
        <w:br/>
        <w:t>Back to the front</w:t>
        <w:br/>
        <w:t>You will die when I say, you must die</w:t>
        <w:br/>
        <w:t>Back to the front</w:t>
        <w:br/>
        <w:t>You coward</w:t>
        <w:br/>
        <w:t>You servant</w:t>
        <w:br/>
        <w:t>You blindman</w:t>
        <w:br/>
        <w:t>Back to the front</w:t>
        <w:br/>
      </w:r>
    </w:p>
    <w:p>
      <w:pPr>
        <w:pStyle w:val="Normal"/>
        <w:rPr/>
      </w:pPr>
      <w:r>
        <w:rPr/>
        <w:t>Back to the front</w:t>
        <w:br/>
        <w:t>Back to the front</w:t>
        <w:br/>
        <w:t>Back to the front</w:t>
        <w:br/>
        <w:t>Back to the front</w:t>
        <w:br/>
      </w:r>
    </w:p>
    <w:p>
      <w:pPr>
        <w:pStyle w:val="Heading3"/>
        <w:rPr/>
      </w:pPr>
      <w:bookmarkStart w:id="75" w:name="LeperMessiah"/>
      <w:bookmarkEnd w:id="75"/>
      <w:r>
        <w:rPr/>
        <w:t>Leper Messiah</w:t>
      </w:r>
    </w:p>
    <w:p>
      <w:pPr>
        <w:pStyle w:val="Normal"/>
        <w:rPr/>
      </w:pPr>
      <w:r>
        <w:rPr/>
      </w:r>
      <w:bookmarkStart w:id="76" w:name="LeperMessiah"/>
      <w:bookmarkStart w:id="77" w:name="LeperMessiah"/>
      <w:bookmarkEnd w:id="77"/>
    </w:p>
    <w:p>
      <w:pPr>
        <w:pStyle w:val="Normal"/>
        <w:rPr/>
      </w:pPr>
      <w:r>
        <w:rPr/>
        <w:t>Spineless from the start, sucked into the part</w:t>
        <w:br/>
        <w:t>Circus comes to town, you play the lead clown</w:t>
        <w:br/>
        <w:t>Please, please</w:t>
        <w:br/>
        <w:t>Spreading his disease, living by his story</w:t>
        <w:br/>
        <w:t>Knees, knees</w:t>
        <w:br/>
        <w:t>Falling to your knees, suffer for his glory</w:t>
        <w:br/>
        <w:t>You will</w:t>
        <w:br/>
      </w:r>
    </w:p>
    <w:p>
      <w:pPr>
        <w:pStyle w:val="Normal"/>
        <w:rPr/>
      </w:pPr>
      <w:r>
        <w:rPr/>
        <w:t>Time for lust, time for lie</w:t>
        <w:br/>
        <w:t>Time to kiss your life goodbye</w:t>
        <w:br/>
        <w:t>Send me money, send me green</w:t>
        <w:br/>
        <w:t>Heaven you will meet</w:t>
        <w:br/>
        <w:t>Make a contribution</w:t>
        <w:br/>
        <w:t>And you'll get a better seat</w:t>
        <w:br/>
        <w:t>Bow to leper messiah</w:t>
        <w:br/>
      </w:r>
    </w:p>
    <w:p>
      <w:pPr>
        <w:pStyle w:val="Normal"/>
        <w:rPr/>
      </w:pPr>
      <w:r>
        <w:rPr/>
        <w:t>Marvel at his tricks, need your sunday fix</w:t>
        <w:br/>
        <w:t>Blind devotion came, rotting your brain</w:t>
        <w:br/>
        <w:t>Chain, chain</w:t>
        <w:br/>
        <w:t>Join the endless chain, taken by his glamour</w:t>
        <w:br/>
        <w:t>Fame, fame</w:t>
        <w:br/>
        <w:t>Infection is the game, stinking drunk with power</w:t>
        <w:br/>
        <w:t>We see</w:t>
        <w:br/>
      </w:r>
    </w:p>
    <w:p>
      <w:pPr>
        <w:pStyle w:val="Normal"/>
        <w:rPr/>
      </w:pPr>
      <w:r>
        <w:rPr/>
        <w:t>Time for lust, time for lie</w:t>
        <w:br/>
        <w:t>Time to kiss your life goodbye</w:t>
        <w:br/>
        <w:t>Send me money, send me green</w:t>
        <w:br/>
        <w:t>Heaven you will meet</w:t>
        <w:br/>
        <w:t>Make a contribution</w:t>
        <w:br/>
        <w:t>And you'll get the better seat</w:t>
        <w:br/>
        <w:t>Bow to leper messiah</w:t>
        <w:br/>
      </w:r>
    </w:p>
    <w:p>
      <w:pPr>
        <w:pStyle w:val="Normal"/>
        <w:rPr/>
      </w:pPr>
      <w:r>
        <w:rPr/>
        <w:t>Witchery, weakening</w:t>
        <w:br/>
        <w:t>Sees the sheep are gathering</w:t>
        <w:br/>
        <w:t>Set the trap, hypnotize</w:t>
        <w:br/>
        <w:t>Now you follow</w:t>
        <w:br/>
      </w:r>
    </w:p>
    <w:p>
      <w:pPr>
        <w:pStyle w:val="Normal"/>
        <w:rPr/>
      </w:pPr>
      <w:r>
        <w:rPr/>
        <w:t>Time for lust, time for lie</w:t>
        <w:br/>
        <w:t>Time to kiss your life goodbye</w:t>
        <w:br/>
        <w:t>Send me money, send me green</w:t>
        <w:br/>
        <w:t>Heaven you will meet</w:t>
        <w:br/>
        <w:t>Make a contribution</w:t>
        <w:br/>
        <w:t>And you'll get the better seat</w:t>
        <w:br/>
      </w:r>
    </w:p>
    <w:p>
      <w:pPr>
        <w:pStyle w:val="Normal"/>
        <w:rPr/>
      </w:pPr>
      <w:r>
        <w:rPr/>
        <w:t>Lie</w:t>
        <w:br/>
        <w:t>Lie</w:t>
        <w:br/>
        <w:t>Lie</w:t>
        <w:br/>
        <w:t>Lie</w:t>
        <w:br/>
        <w:t>Lie</w:t>
        <w:br/>
        <w:t>Lie</w:t>
        <w:br/>
        <w:t>Lie</w:t>
        <w:br/>
        <w:t>Lie</w:t>
        <w:br/>
      </w:r>
    </w:p>
    <w:p>
      <w:pPr>
        <w:pStyle w:val="Normal"/>
        <w:rPr>
          <w:b/>
          <w:b/>
        </w:rPr>
      </w:pPr>
      <w:bookmarkStart w:id="78" w:name="DamageInc"/>
      <w:bookmarkEnd w:id="78"/>
      <w:r>
        <w:rPr>
          <w:b/>
        </w:rPr>
        <w:t>Damage, Inc.</w:t>
      </w:r>
    </w:p>
    <w:p>
      <w:pPr>
        <w:pStyle w:val="Normal"/>
        <w:rPr/>
      </w:pPr>
      <w:r>
        <w:rPr/>
      </w:r>
      <w:bookmarkStart w:id="79" w:name="DamageInc"/>
      <w:bookmarkStart w:id="80" w:name="DamageInc"/>
      <w:bookmarkEnd w:id="80"/>
    </w:p>
    <w:p>
      <w:pPr>
        <w:pStyle w:val="Normal"/>
        <w:rPr/>
      </w:pPr>
      <w:r>
        <w:rPr/>
        <w:t>Dealing out the agony within</w:t>
        <w:br/>
        <w:t>Charging hard and no one's gonna give in</w:t>
        <w:br/>
        <w:t>Living on your knees, conformity</w:t>
        <w:br/>
        <w:t>Or dying on your feet for honesty</w:t>
        <w:br/>
        <w:t>Inbred, our bodies work as one</w:t>
        <w:br/>
        <w:t>Bloody, but never cry submission</w:t>
        <w:br/>
        <w:t>Following our instinct not a trend</w:t>
        <w:br/>
        <w:t>Go against the grain until the end</w:t>
        <w:br/>
      </w:r>
    </w:p>
    <w:p>
      <w:pPr>
        <w:pStyle w:val="Normal"/>
        <w:rPr/>
      </w:pPr>
      <w:r>
        <w:rPr/>
        <w:t>Blood will follow blood</w:t>
        <w:br/>
        <w:t>Dying time is here</w:t>
        <w:br/>
        <w:t>Damage incorporated</w:t>
        <w:br/>
      </w:r>
    </w:p>
    <w:p>
      <w:pPr>
        <w:pStyle w:val="Normal"/>
        <w:rPr/>
      </w:pPr>
      <w:r>
        <w:rPr/>
        <w:t>Slamming through, don't fuck with razorback</w:t>
        <w:br/>
        <w:t>Stepping out? You'll feel our hell on your back</w:t>
        <w:br/>
        <w:t>Blood follows blood and we make sure</w:t>
        <w:br/>
        <w:t>Life ain't for you and we're the cure</w:t>
        <w:br/>
        <w:t>Honesty is my only excuse</w:t>
        <w:br/>
        <w:t>Try to rob us of it, but it's no use</w:t>
        <w:br/>
        <w:t>Steamroller action crushing all</w:t>
        <w:br/>
        <w:t>Victim is your name and you shall fall</w:t>
        <w:br/>
      </w:r>
    </w:p>
    <w:p>
      <w:pPr>
        <w:pStyle w:val="Normal"/>
        <w:rPr/>
      </w:pPr>
      <w:r>
        <w:rPr/>
        <w:t>Blood will follow blood</w:t>
        <w:br/>
        <w:t>Dying time is here</w:t>
        <w:br/>
        <w:t>Damage incorporated</w:t>
        <w:br/>
      </w:r>
    </w:p>
    <w:p>
      <w:pPr>
        <w:pStyle w:val="Normal"/>
        <w:rPr/>
      </w:pPr>
      <w:r>
        <w:rPr/>
        <w:t>We chew and spit you out</w:t>
        <w:br/>
        <w:t>We laugh, you scream and shout</w:t>
        <w:br/>
        <w:t>All flee, with fear you run</w:t>
        <w:br/>
        <w:t>You'll know just where we come from</w:t>
        <w:br/>
        <w:t>Damage incorporated</w:t>
        <w:br/>
      </w:r>
    </w:p>
    <w:p>
      <w:pPr>
        <w:pStyle w:val="Normal"/>
        <w:rPr/>
      </w:pPr>
      <w:r>
        <w:rPr/>
        <w:t>Go</w:t>
        <w:br/>
      </w:r>
    </w:p>
    <w:p>
      <w:pPr>
        <w:pStyle w:val="Normal"/>
        <w:rPr/>
      </w:pPr>
      <w:r>
        <w:rPr/>
        <w:t>Damage jackals ripping right through you</w:t>
        <w:br/>
        <w:t>Sight and smell of this, it gets me goin'</w:t>
        <w:br/>
        <w:t>Know just how to get just what we want</w:t>
        <w:br/>
        <w:t>Tear it from your soul in nightly hunt</w:t>
        <w:br/>
        <w:t>Fuck it all and fucking no regrets</w:t>
        <w:br/>
        <w:t>Never happy endings on these dark sets</w:t>
        <w:br/>
        <w:t>All's fair for damage inc. you see</w:t>
        <w:br/>
        <w:t>Step a little closer if you please</w:t>
        <w:br/>
      </w:r>
    </w:p>
    <w:p>
      <w:pPr>
        <w:pStyle w:val="Normal"/>
        <w:rPr/>
      </w:pPr>
      <w:r>
        <w:rPr/>
        <w:t>Blood will follow blood</w:t>
        <w:br/>
        <w:t>Dying time is here</w:t>
        <w:br/>
        <w:t>Damage incorporated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4"/>
        </w:rPr>
      </w:pPr>
      <w:bookmarkStart w:id="81" w:name="Album4"/>
      <w:bookmarkEnd w:id="81"/>
      <w:r>
        <w:rPr>
          <w:rFonts w:cs="Arial Black" w:ascii="Arial Black" w:hAnsi="Arial Black"/>
          <w:sz w:val="24"/>
        </w:rPr>
        <w:t>…</w:t>
      </w:r>
      <w:r>
        <w:rPr>
          <w:rFonts w:cs="Arial Black" w:ascii="Arial Black" w:hAnsi="Arial Black"/>
          <w:sz w:val="24"/>
        </w:rPr>
        <w:t>And Justice For All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  <w:bookmarkStart w:id="82" w:name="Album4"/>
      <w:bookmarkStart w:id="83" w:name="Album4"/>
      <w:bookmarkEnd w:id="83"/>
    </w:p>
    <w:p>
      <w:pPr>
        <w:pStyle w:val="Normal"/>
        <w:numPr>
          <w:ilvl w:val="0"/>
          <w:numId w:val="11"/>
        </w:numPr>
        <w:rPr>
          <w:sz w:val="22"/>
        </w:rPr>
      </w:pPr>
      <w:hyperlink w:anchor="Blackened">
        <w:r>
          <w:rPr>
            <w:rStyle w:val="InternetLink"/>
            <w:sz w:val="22"/>
          </w:rPr>
          <w:t>Blackened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AndJusticeForAll">
        <w:r>
          <w:rPr>
            <w:rStyle w:val="InternetLink"/>
            <w:sz w:val="22"/>
          </w:rPr>
          <w:t>…</w:t>
        </w:r>
        <w:r>
          <w:rPr>
            <w:rStyle w:val="InternetLink"/>
            <w:sz w:val="22"/>
          </w:rPr>
          <w:t>And Justice For All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EyeOfTheBeholder">
        <w:r>
          <w:rPr>
            <w:rStyle w:val="InternetLink"/>
            <w:sz w:val="22"/>
          </w:rPr>
          <w:t>Eye Of The Beholder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One">
        <w:r>
          <w:rPr>
            <w:rStyle w:val="InternetLink"/>
            <w:sz w:val="22"/>
          </w:rPr>
          <w:t>One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TheShortestStraw">
        <w:r>
          <w:rPr>
            <w:rStyle w:val="InternetLink"/>
            <w:sz w:val="22"/>
          </w:rPr>
          <w:t>The Shortest Straw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HarvesterOfSorrow">
        <w:r>
          <w:rPr>
            <w:rStyle w:val="InternetLink"/>
            <w:sz w:val="22"/>
          </w:rPr>
          <w:t>Harvester Of Sorrow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TheFrayedEndsOfSanity">
        <w:r>
          <w:rPr>
            <w:rStyle w:val="InternetLink"/>
            <w:sz w:val="22"/>
          </w:rPr>
          <w:t>The Frayed Ends Of Sanity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ToLiveIsToDie">
        <w:r>
          <w:rPr>
            <w:rStyle w:val="InternetLink"/>
            <w:sz w:val="22"/>
          </w:rPr>
          <w:t>To Live Is To Die</w:t>
        </w:r>
      </w:hyperlink>
    </w:p>
    <w:p>
      <w:pPr>
        <w:pStyle w:val="Normal"/>
        <w:numPr>
          <w:ilvl w:val="0"/>
          <w:numId w:val="11"/>
        </w:numPr>
        <w:rPr>
          <w:sz w:val="22"/>
        </w:rPr>
      </w:pPr>
      <w:hyperlink w:anchor="DyersEve">
        <w:r>
          <w:rPr>
            <w:rStyle w:val="InternetLink"/>
            <w:sz w:val="22"/>
          </w:rPr>
          <w:t>Dyers Eve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84" w:name="Blackened"/>
      <w:bookmarkEnd w:id="84"/>
      <w:r>
        <w:rPr/>
        <w:t>Blackened</w:t>
      </w:r>
    </w:p>
    <w:p>
      <w:pPr>
        <w:pStyle w:val="Normal"/>
        <w:rPr/>
      </w:pPr>
      <w:r>
        <w:rPr/>
      </w:r>
      <w:bookmarkStart w:id="85" w:name="Blackened"/>
      <w:bookmarkStart w:id="86" w:name="Blackened"/>
      <w:bookmarkEnd w:id="86"/>
    </w:p>
    <w:p>
      <w:pPr>
        <w:pStyle w:val="Normal"/>
        <w:rPr/>
      </w:pPr>
      <w:r>
        <w:rPr/>
        <w:t>Blackened is the end</w:t>
        <w:br/>
        <w:t>Winter it will send</w:t>
        <w:br/>
        <w:t>Throwing all you see</w:t>
        <w:br/>
        <w:t>Into obscurity</w:t>
        <w:br/>
      </w:r>
    </w:p>
    <w:p>
      <w:pPr>
        <w:pStyle w:val="Normal"/>
        <w:rPr/>
      </w:pPr>
      <w:r>
        <w:rPr/>
        <w:t>Death of Mother Earth</w:t>
        <w:br/>
        <w:t>Never a rebirth</w:t>
        <w:br/>
        <w:t>Evolution's end</w:t>
        <w:br/>
        <w:t>Never will amend</w:t>
        <w:br/>
      </w:r>
    </w:p>
    <w:p>
      <w:pPr>
        <w:pStyle w:val="Normal"/>
        <w:rPr/>
      </w:pPr>
      <w:r>
        <w:rPr/>
        <w:t>Never</w:t>
        <w:br/>
      </w:r>
    </w:p>
    <w:p>
      <w:pPr>
        <w:pStyle w:val="Normal"/>
        <w:rPr/>
      </w:pPr>
      <w:r>
        <w:rPr/>
        <w:t>Fire</w:t>
        <w:br/>
        <w:t>To begin whipping dance of the dead</w:t>
        <w:br/>
        <w:t>Blackened is the end</w:t>
        <w:br/>
        <w:t>To begin whipping dance of the dead</w:t>
        <w:br/>
        <w:t>Color our world blackened</w:t>
        <w:br/>
      </w:r>
    </w:p>
    <w:p>
      <w:pPr>
        <w:pStyle w:val="Normal"/>
        <w:rPr/>
      </w:pPr>
      <w:r>
        <w:rPr/>
        <w:t>Blistering of Earth</w:t>
        <w:br/>
        <w:t>Terminate its worth</w:t>
        <w:br/>
        <w:t>Deadly nicotine</w:t>
        <w:br/>
        <w:t>Kills what might have been</w:t>
        <w:br/>
      </w:r>
    </w:p>
    <w:p>
      <w:pPr>
        <w:pStyle w:val="Normal"/>
        <w:rPr/>
      </w:pPr>
      <w:r>
        <w:rPr/>
        <w:t>Callous frigid chill</w:t>
        <w:br/>
        <w:t>Nothing left to kill</w:t>
        <w:br/>
        <w:t>Never seen before</w:t>
        <w:br/>
        <w:t>Breathing nevermore</w:t>
        <w:br/>
      </w:r>
    </w:p>
    <w:p>
      <w:pPr>
        <w:pStyle w:val="Normal"/>
        <w:rPr/>
      </w:pPr>
      <w:r>
        <w:rPr/>
        <w:t>Never</w:t>
        <w:br/>
      </w:r>
    </w:p>
    <w:p>
      <w:pPr>
        <w:pStyle w:val="Normal"/>
        <w:rPr/>
      </w:pPr>
      <w:r>
        <w:rPr/>
        <w:t>Fire</w:t>
        <w:br/>
        <w:t>To begin whipping dance of the dead</w:t>
        <w:br/>
        <w:t>Blackened is the end</w:t>
        <w:br/>
        <w:t>To begin whipping dance of the dead</w:t>
        <w:br/>
        <w:t>Color our world blackened</w:t>
        <w:br/>
      </w:r>
    </w:p>
    <w:p>
      <w:pPr>
        <w:pStyle w:val="Normal"/>
        <w:rPr/>
      </w:pPr>
      <w:r>
        <w:rPr/>
        <w:t>Blackened</w:t>
        <w:br/>
      </w:r>
    </w:p>
    <w:p>
      <w:pPr>
        <w:pStyle w:val="Normal"/>
        <w:rPr/>
      </w:pPr>
      <w:r>
        <w:rPr/>
        <w:t>Opposition</w:t>
        <w:br/>
        <w:t>Contradiction</w:t>
        <w:br/>
        <w:t>Premonition</w:t>
        <w:br/>
        <w:t>Compromise</w:t>
        <w:br/>
      </w:r>
    </w:p>
    <w:p>
      <w:pPr>
        <w:pStyle w:val="Normal"/>
        <w:rPr/>
      </w:pPr>
      <w:r>
        <w:rPr/>
        <w:t>Agitation</w:t>
        <w:br/>
        <w:t>Violation</w:t>
        <w:br/>
        <w:t>Mutilation</w:t>
        <w:br/>
        <w:t>Planet dies</w:t>
        <w:br/>
      </w:r>
    </w:p>
    <w:p>
      <w:pPr>
        <w:pStyle w:val="Normal"/>
        <w:rPr/>
      </w:pPr>
      <w:r>
        <w:rPr/>
        <w:t>Darkest color</w:t>
        <w:br/>
        <w:t>Blistered earth</w:t>
        <w:br/>
        <w:t>True death of life</w:t>
        <w:br/>
      </w:r>
    </w:p>
    <w:p>
      <w:pPr>
        <w:pStyle w:val="Normal"/>
        <w:rPr/>
      </w:pPr>
      <w:r>
        <w:rPr/>
        <w:t>Termination</w:t>
        <w:br/>
        <w:t>Expiration</w:t>
        <w:br/>
        <w:t>Cancellation</w:t>
        <w:br/>
        <w:t>Human race</w:t>
        <w:br/>
      </w:r>
    </w:p>
    <w:p>
      <w:pPr>
        <w:pStyle w:val="Normal"/>
        <w:rPr/>
      </w:pPr>
      <w:r>
        <w:rPr/>
        <w:t>Expectation</w:t>
        <w:br/>
        <w:t>Liberation</w:t>
        <w:br/>
        <w:t>Population</w:t>
        <w:br/>
        <w:t>Lay to waste</w:t>
        <w:br/>
      </w:r>
    </w:p>
    <w:p>
      <w:pPr>
        <w:pStyle w:val="Normal"/>
        <w:rPr/>
      </w:pPr>
      <w:r>
        <w:rPr/>
        <w:t>See our mother</w:t>
        <w:br/>
        <w:t>Put to death</w:t>
        <w:br/>
        <w:t>See our mother die</w:t>
        <w:br/>
      </w:r>
    </w:p>
    <w:p>
      <w:pPr>
        <w:pStyle w:val="Normal"/>
        <w:rPr/>
      </w:pPr>
      <w:r>
        <w:rPr/>
        <w:t>Smouldering decay</w:t>
        <w:br/>
        <w:t>Take her breath away</w:t>
        <w:br/>
        <w:t>Millions of our years</w:t>
        <w:br/>
        <w:t>In minutes disappears</w:t>
        <w:br/>
      </w:r>
    </w:p>
    <w:p>
      <w:pPr>
        <w:pStyle w:val="Normal"/>
        <w:rPr/>
      </w:pPr>
      <w:r>
        <w:rPr/>
        <w:t>Darkening in vain</w:t>
        <w:br/>
        <w:t>Decadence remains</w:t>
        <w:br/>
        <w:t>All is said and done</w:t>
        <w:br/>
        <w:t>Never is the sun</w:t>
        <w:br/>
      </w:r>
    </w:p>
    <w:p>
      <w:pPr>
        <w:pStyle w:val="Normal"/>
        <w:rPr/>
      </w:pPr>
      <w:r>
        <w:rPr/>
        <w:t>Never</w:t>
        <w:br/>
      </w:r>
    </w:p>
    <w:p>
      <w:pPr>
        <w:pStyle w:val="Normal"/>
        <w:rPr/>
      </w:pPr>
      <w:r>
        <w:rPr/>
        <w:t>Fire</w:t>
        <w:br/>
        <w:t>To begin whipping dance of the dead</w:t>
        <w:br/>
        <w:t>Blackened is the end</w:t>
        <w:br/>
        <w:t>To begin whipping dance of the dead</w:t>
        <w:br/>
      </w:r>
    </w:p>
    <w:p>
      <w:pPr>
        <w:pStyle w:val="Normal"/>
        <w:rPr/>
      </w:pPr>
      <w:r>
        <w:rPr/>
        <w:t>Fire</w:t>
        <w:br/>
        <w:t>Is the outcome of hypocrisy</w:t>
        <w:br/>
        <w:t>Darkest potency</w:t>
        <w:br/>
        <w:t>In the exit of humanity</w:t>
        <w:br/>
        <w:t>Color our world blackened</w:t>
        <w:br/>
      </w:r>
    </w:p>
    <w:p>
      <w:pPr>
        <w:pStyle w:val="Normal"/>
        <w:rPr/>
      </w:pPr>
      <w:r>
        <w:rPr/>
        <w:t>Blackened</w:t>
        <w:br/>
      </w:r>
    </w:p>
    <w:p>
      <w:pPr>
        <w:pStyle w:val="Normal"/>
        <w:rPr>
          <w:b/>
          <w:b/>
        </w:rPr>
      </w:pPr>
      <w:bookmarkStart w:id="87" w:name="AndJusticeForAll"/>
      <w:bookmarkEnd w:id="87"/>
      <w:r>
        <w:rPr>
          <w:b/>
        </w:rPr>
        <w:t>…</w:t>
      </w:r>
      <w:r>
        <w:rPr>
          <w:b/>
        </w:rPr>
        <w:t>And Justice For All</w:t>
      </w:r>
    </w:p>
    <w:p>
      <w:pPr>
        <w:pStyle w:val="Normal"/>
        <w:rPr/>
      </w:pPr>
      <w:r>
        <w:rPr/>
      </w:r>
      <w:bookmarkStart w:id="88" w:name="AndJusticeForAll"/>
      <w:bookmarkStart w:id="89" w:name="AndJusticeForAll"/>
      <w:bookmarkEnd w:id="89"/>
    </w:p>
    <w:p>
      <w:pPr>
        <w:pStyle w:val="Normal"/>
        <w:rPr/>
      </w:pPr>
      <w:r>
        <w:rPr/>
        <w:t>Halls of justice painted green</w:t>
        <w:br/>
        <w:t>Money talking</w:t>
        <w:br/>
        <w:t>Power wolves beset your door</w:t>
        <w:br/>
        <w:t>Hear them stalking</w:t>
        <w:br/>
        <w:t>Soon you'll please their appetite</w:t>
        <w:br/>
        <w:t>They devour</w:t>
        <w:br/>
        <w:t>Hammer of justice crushes you</w:t>
        <w:br/>
        <w:t>Overpower</w:t>
        <w:br/>
      </w:r>
    </w:p>
    <w:p>
      <w:pPr>
        <w:pStyle w:val="Normal"/>
        <w:rPr/>
      </w:pPr>
      <w:r>
        <w:rPr/>
        <w:t>The ultimate in vanity</w:t>
        <w:br/>
        <w:t>Exploiting their supremacy</w:t>
        <w:br/>
        <w:t>I can't believe the things you say</w:t>
        <w:br/>
        <w:t>I can't believe</w:t>
        <w:br/>
        <w:t>I can't believe the price you pay</w:t>
        <w:br/>
        <w:t>Nothing can save you</w:t>
        <w:br/>
      </w:r>
    </w:p>
    <w:p>
      <w:pPr>
        <w:pStyle w:val="Normal"/>
        <w:rPr/>
      </w:pPr>
      <w:r>
        <w:rPr/>
        <w:t>Justice is lost</w:t>
        <w:br/>
        <w:t>Justice is raped</w:t>
        <w:br/>
        <w:t>Justice is gone</w:t>
        <w:br/>
        <w:t>Pulling your strings</w:t>
        <w:br/>
        <w:t>Justice is done</w:t>
        <w:br/>
        <w:t>Seeking no truth</w:t>
        <w:br/>
        <w:t>Winning is all</w:t>
        <w:br/>
        <w:t>Find it so grim</w:t>
        <w:br/>
        <w:t>So true</w:t>
        <w:br/>
        <w:t>So real</w:t>
        <w:br/>
      </w:r>
    </w:p>
    <w:p>
      <w:pPr>
        <w:pStyle w:val="Normal"/>
        <w:rPr/>
      </w:pPr>
      <w:r>
        <w:rPr/>
        <w:t>Apathy their stepping stone</w:t>
        <w:br/>
        <w:t>So unfeeling</w:t>
        <w:br/>
        <w:t>Hidden deep animosity</w:t>
        <w:br/>
        <w:t>So deceiving</w:t>
        <w:br/>
        <w:t>Through your eyes their light burns</w:t>
        <w:br/>
        <w:t>Hoping to find</w:t>
        <w:br/>
        <w:t>Inquisition seeking you</w:t>
        <w:br/>
        <w:t>With crying might</w:t>
        <w:br/>
      </w:r>
    </w:p>
    <w:p>
      <w:pPr>
        <w:pStyle w:val="Normal"/>
        <w:rPr/>
      </w:pPr>
      <w:r>
        <w:rPr/>
        <w:t>The ultimate in vanity</w:t>
        <w:br/>
        <w:t>Exploiting their supremacy</w:t>
        <w:br/>
        <w:t>I can't believe the things you say</w:t>
        <w:br/>
        <w:t>I can't believe</w:t>
        <w:br/>
        <w:t>I can't believe the price you pay</w:t>
        <w:br/>
        <w:t>Nothing can save you</w:t>
        <w:br/>
      </w:r>
    </w:p>
    <w:p>
      <w:pPr>
        <w:pStyle w:val="Normal"/>
        <w:rPr/>
      </w:pPr>
      <w:r>
        <w:rPr/>
        <w:t>Justice is lost</w:t>
        <w:br/>
        <w:t>Justice is raped</w:t>
        <w:br/>
        <w:t>Justice is gone</w:t>
        <w:br/>
        <w:t>Pulling your strings</w:t>
        <w:br/>
        <w:t>Justice is done</w:t>
        <w:br/>
        <w:t>Seeking no truth</w:t>
        <w:br/>
        <w:t>Winning is all</w:t>
        <w:br/>
        <w:t>Find it so grim</w:t>
        <w:br/>
        <w:t>So true</w:t>
        <w:br/>
        <w:t>So real</w:t>
        <w:br/>
      </w:r>
    </w:p>
    <w:p>
      <w:pPr>
        <w:pStyle w:val="Normal"/>
        <w:rPr/>
      </w:pPr>
      <w:r>
        <w:rPr/>
        <w:t>Lady justice has been raped</w:t>
        <w:br/>
        <w:t>Truth assassin</w:t>
        <w:br/>
        <w:t>Rolls of red tape seal your lips</w:t>
        <w:br/>
        <w:t>Now you're done in</w:t>
        <w:br/>
        <w:t>Their money tips her scales again</w:t>
        <w:br/>
        <w:t>Make your deal</w:t>
        <w:br/>
        <w:t>Just what is truth? I cannot tell</w:t>
        <w:br/>
        <w:t>Cannot feel</w:t>
        <w:br/>
      </w:r>
    </w:p>
    <w:p>
      <w:pPr>
        <w:pStyle w:val="Normal"/>
        <w:rPr/>
      </w:pPr>
      <w:r>
        <w:rPr/>
        <w:t>The ultimate in vanity</w:t>
        <w:br/>
        <w:t>Exploiting their supremacy</w:t>
        <w:br/>
        <w:t>I can't believe the things you say</w:t>
        <w:br/>
        <w:t>I can't believe</w:t>
        <w:br/>
        <w:t>I can't believe the price we pay</w:t>
        <w:br/>
        <w:t>Nothing can save us</w:t>
        <w:br/>
      </w:r>
    </w:p>
    <w:p>
      <w:pPr>
        <w:pStyle w:val="Normal"/>
        <w:rPr/>
      </w:pPr>
      <w:r>
        <w:rPr/>
        <w:t>Justice is lost</w:t>
        <w:br/>
        <w:t>Justice is raped</w:t>
        <w:br/>
        <w:t>Justice is gone</w:t>
        <w:br/>
        <w:t>Pulling your strings</w:t>
        <w:br/>
        <w:t>Justice is done</w:t>
        <w:br/>
        <w:t>Seeking no truth</w:t>
        <w:br/>
        <w:t>Winning is all</w:t>
        <w:br/>
        <w:t>Find it so grim</w:t>
        <w:br/>
        <w:t>So true</w:t>
        <w:br/>
        <w:t>So real</w:t>
        <w:br/>
      </w:r>
    </w:p>
    <w:p>
      <w:pPr>
        <w:pStyle w:val="Normal"/>
        <w:rPr/>
      </w:pPr>
      <w:r>
        <w:rPr/>
        <w:t>Seeking no truth</w:t>
        <w:br/>
        <w:t>Winning is all</w:t>
        <w:br/>
        <w:t>Find it so grim</w:t>
        <w:br/>
        <w:t>So true</w:t>
        <w:br/>
        <w:t>So real</w:t>
        <w:br/>
      </w:r>
    </w:p>
    <w:p>
      <w:pPr>
        <w:pStyle w:val="Heading3"/>
        <w:rPr/>
      </w:pPr>
      <w:bookmarkStart w:id="90" w:name="EyeOfTheBeholder"/>
      <w:bookmarkEnd w:id="90"/>
      <w:r>
        <w:rPr/>
        <w:t>Eye Of The Beholder</w:t>
      </w:r>
    </w:p>
    <w:p>
      <w:pPr>
        <w:pStyle w:val="Normal"/>
        <w:rPr/>
      </w:pPr>
      <w:r>
        <w:rPr/>
      </w:r>
      <w:bookmarkStart w:id="91" w:name="EyeOfTheBeholder"/>
      <w:bookmarkStart w:id="92" w:name="EyeOfTheBeholder"/>
      <w:bookmarkEnd w:id="92"/>
    </w:p>
    <w:p>
      <w:pPr>
        <w:pStyle w:val="Normal"/>
        <w:rPr/>
      </w:pPr>
      <w:r>
        <w:rPr/>
        <w:t>Do you see what I see?</w:t>
        <w:br/>
        <w:t>Truth is an offence</w:t>
        <w:br/>
        <w:t>You silence for your confidence</w:t>
        <w:br/>
      </w:r>
    </w:p>
    <w:p>
      <w:pPr>
        <w:pStyle w:val="Normal"/>
        <w:rPr/>
      </w:pPr>
      <w:r>
        <w:rPr/>
        <w:t>Do you hear what I hear?</w:t>
        <w:br/>
        <w:t>Doors are slamming shut</w:t>
        <w:br/>
        <w:t>Limit your imagination, keep you were they must</w:t>
        <w:br/>
      </w:r>
    </w:p>
    <w:p>
      <w:pPr>
        <w:pStyle w:val="Normal"/>
        <w:rPr/>
      </w:pPr>
      <w:r>
        <w:rPr/>
        <w:t>Do you feel what I feel?</w:t>
        <w:br/>
        <w:t>Bittering distress</w:t>
        <w:br/>
        <w:t>Who decides what you express?</w:t>
        <w:br/>
      </w:r>
    </w:p>
    <w:p>
      <w:pPr>
        <w:pStyle w:val="Normal"/>
        <w:rPr/>
      </w:pPr>
      <w:r>
        <w:rPr/>
        <w:t>Do you take what I take?</w:t>
        <w:br/>
        <w:t>Endurance is the word</w:t>
        <w:br/>
        <w:t>Moving back instead of forward seems to me absurd</w:t>
        <w:br/>
      </w:r>
    </w:p>
    <w:p>
      <w:pPr>
        <w:pStyle w:val="Normal"/>
        <w:rPr/>
      </w:pPr>
      <w:r>
        <w:rPr/>
        <w:t>Doesn't matter what you see</w:t>
        <w:br/>
        <w:t>Or into it what you read</w:t>
        <w:br/>
        <w:t>You can do it your own way</w:t>
        <w:br/>
        <w:t>If it's done just how I say</w:t>
        <w:br/>
      </w:r>
    </w:p>
    <w:p>
      <w:pPr>
        <w:pStyle w:val="Normal"/>
        <w:rPr/>
      </w:pPr>
      <w:r>
        <w:rPr/>
        <w:t>Independence limited</w:t>
        <w:br/>
        <w:t>Freedom of choice</w:t>
        <w:br/>
        <w:t>Choice is made for you my friend</w:t>
        <w:br/>
        <w:t>Freedom of speech</w:t>
        <w:br/>
        <w:t>Speech is words that they will bend</w:t>
        <w:br/>
        <w:t>Freedom with their exception</w:t>
        <w:br/>
      </w:r>
    </w:p>
    <w:p>
      <w:pPr>
        <w:pStyle w:val="Normal"/>
        <w:rPr/>
      </w:pPr>
      <w:r>
        <w:rPr/>
        <w:t>Do you fear what I fear?</w:t>
        <w:br/>
        <w:t>Living properly</w:t>
        <w:br/>
        <w:t>Truths to you are lies to me</w:t>
        <w:br/>
      </w:r>
    </w:p>
    <w:p>
      <w:pPr>
        <w:pStyle w:val="Normal"/>
        <w:rPr/>
      </w:pPr>
      <w:r>
        <w:rPr/>
        <w:t>Do you choose what I choose?</w:t>
        <w:br/>
        <w:t>More alternatives</w:t>
        <w:br/>
        <w:t>Energy derives from both the plus and negative</w:t>
        <w:br/>
      </w:r>
    </w:p>
    <w:p>
      <w:pPr>
        <w:pStyle w:val="Normal"/>
        <w:rPr/>
      </w:pPr>
      <w:r>
        <w:rPr/>
        <w:t>Do you need what I need?</w:t>
        <w:br/>
        <w:t>Bound'ries overthrown</w:t>
        <w:br/>
        <w:t>Look inside to each his own</w:t>
        <w:br/>
      </w:r>
    </w:p>
    <w:p>
      <w:pPr>
        <w:pStyle w:val="Normal"/>
        <w:rPr/>
      </w:pPr>
      <w:r>
        <w:rPr/>
        <w:t>Do you trust what I trust?</w:t>
        <w:br/>
        <w:t>Me, myself, and I</w:t>
        <w:br/>
        <w:t>Penetrate the smoke screen, I see through the selfish lie</w:t>
        <w:br/>
      </w:r>
    </w:p>
    <w:p>
      <w:pPr>
        <w:pStyle w:val="Normal"/>
        <w:rPr/>
      </w:pPr>
      <w:r>
        <w:rPr/>
        <w:t>Doesn't matter what you see</w:t>
        <w:br/>
        <w:t>Or into it what you read</w:t>
        <w:br/>
        <w:t>You can do it your own way</w:t>
        <w:br/>
        <w:t>If it's done just how I say</w:t>
        <w:br/>
      </w:r>
    </w:p>
    <w:p>
      <w:pPr>
        <w:pStyle w:val="Normal"/>
        <w:rPr/>
      </w:pPr>
      <w:r>
        <w:rPr/>
        <w:t>Independence limited</w:t>
        <w:br/>
        <w:t>Freedom of choice</w:t>
        <w:br/>
        <w:t>Choice is made for you my friend</w:t>
        <w:br/>
        <w:t>Freedom of speech</w:t>
        <w:br/>
        <w:t>Speech is words that they will bend</w:t>
        <w:br/>
        <w:t>Freedom with their exception</w:t>
        <w:br/>
      </w:r>
    </w:p>
    <w:p>
      <w:pPr>
        <w:pStyle w:val="Normal"/>
        <w:rPr/>
      </w:pPr>
      <w:r>
        <w:rPr/>
        <w:t>Do you know what I know?</w:t>
        <w:br/>
        <w:t>Your money and your wealth</w:t>
        <w:br/>
        <w:t>You silence just to hear yourself</w:t>
        <w:br/>
      </w:r>
    </w:p>
    <w:p>
      <w:pPr>
        <w:pStyle w:val="Normal"/>
        <w:rPr/>
      </w:pPr>
      <w:r>
        <w:rPr/>
        <w:t>Do you want what I want?</w:t>
        <w:br/>
        <w:t>Desire not a thing</w:t>
        <w:br/>
        <w:t>I hunger after independence, lengthen freedom's ring</w:t>
        <w:br/>
      </w:r>
    </w:p>
    <w:p>
      <w:pPr>
        <w:pStyle w:val="Normal"/>
        <w:rPr/>
      </w:pPr>
      <w:r>
        <w:rPr/>
        <w:t>Doesn't matter what you see</w:t>
        <w:br/>
        <w:t>Or into it what you read</w:t>
        <w:br/>
        <w:t>You can do it your own way</w:t>
        <w:br/>
        <w:t>If it's done just how I say</w:t>
        <w:br/>
      </w:r>
    </w:p>
    <w:p>
      <w:pPr>
        <w:pStyle w:val="Normal"/>
        <w:rPr/>
      </w:pPr>
      <w:r>
        <w:rPr/>
        <w:t>Independence limited</w:t>
        <w:br/>
        <w:t>Freedom of choice</w:t>
        <w:br/>
        <w:t>Choice is made for you my friend</w:t>
        <w:br/>
        <w:t>Freedom of speech</w:t>
        <w:br/>
        <w:t>Speech is words that they will bend</w:t>
        <w:br/>
        <w:t>Freedom no longer frees you</w:t>
        <w:br/>
      </w:r>
    </w:p>
    <w:p>
      <w:pPr>
        <w:pStyle w:val="Normal"/>
        <w:rPr/>
      </w:pPr>
      <w:r>
        <w:rPr/>
        <w:t>Doesn't matter what you see</w:t>
        <w:br/>
        <w:t>Or into it what you read</w:t>
        <w:br/>
        <w:t>You can do it your own way</w:t>
        <w:br/>
        <w:t>If it's done just how I say</w:t>
        <w:br/>
      </w:r>
    </w:p>
    <w:p>
      <w:pPr>
        <w:pStyle w:val="Heading3"/>
        <w:rPr/>
      </w:pPr>
      <w:bookmarkStart w:id="93" w:name="One"/>
      <w:bookmarkEnd w:id="93"/>
      <w:r>
        <w:rPr/>
        <w:t>One</w:t>
      </w:r>
    </w:p>
    <w:p>
      <w:pPr>
        <w:pStyle w:val="Normal"/>
        <w:rPr/>
      </w:pPr>
      <w:r>
        <w:rPr/>
      </w:r>
      <w:bookmarkStart w:id="94" w:name="One"/>
      <w:bookmarkStart w:id="95" w:name="One"/>
      <w:bookmarkEnd w:id="95"/>
    </w:p>
    <w:p>
      <w:pPr>
        <w:pStyle w:val="Normal"/>
        <w:rPr/>
      </w:pPr>
      <w:r>
        <w:rPr/>
        <w:t>I can't remember anything</w:t>
        <w:br/>
        <w:t>Can't tell if this is true or dream</w:t>
        <w:br/>
        <w:t>Deep down inside I feel to scream</w:t>
        <w:br/>
        <w:t>This terrible silence stops me</w:t>
        <w:br/>
      </w:r>
    </w:p>
    <w:p>
      <w:pPr>
        <w:pStyle w:val="Normal"/>
        <w:rPr/>
      </w:pPr>
      <w:r>
        <w:rPr/>
        <w:t>Now that the war is through with me</w:t>
        <w:br/>
        <w:t>I'm waking up, I cannot see</w:t>
        <w:br/>
        <w:t>That there's not much left of me</w:t>
        <w:br/>
        <w:t>Nothing is real but pain now</w:t>
        <w:br/>
      </w:r>
    </w:p>
    <w:p>
      <w:pPr>
        <w:pStyle w:val="Normal"/>
        <w:rPr/>
      </w:pPr>
      <w:r>
        <w:rPr/>
        <w:t>Hold my breath as I wish for death</w:t>
        <w:br/>
        <w:t>Oh please God, wake me</w:t>
        <w:br/>
      </w:r>
    </w:p>
    <w:p>
      <w:pPr>
        <w:pStyle w:val="Normal"/>
        <w:rPr/>
      </w:pPr>
      <w:r>
        <w:rPr/>
        <w:t>Back in the womb it's much too real</w:t>
        <w:br/>
        <w:t>In pumps life that I must feel</w:t>
        <w:br/>
        <w:t>But can't look forward to reveal</w:t>
        <w:br/>
        <w:t>Look to the time when I'll live</w:t>
        <w:br/>
      </w:r>
    </w:p>
    <w:p>
      <w:pPr>
        <w:pStyle w:val="Normal"/>
        <w:rPr/>
      </w:pPr>
      <w:r>
        <w:rPr/>
        <w:t>Fed through the tube that sticks in me</w:t>
        <w:br/>
        <w:t>Just like a wartime novelty</w:t>
        <w:br/>
        <w:t>Tied to machines that make me be</w:t>
        <w:br/>
        <w:t>Cut this life off from me</w:t>
        <w:br/>
      </w:r>
    </w:p>
    <w:p>
      <w:pPr>
        <w:pStyle w:val="Normal"/>
        <w:rPr/>
      </w:pPr>
      <w:r>
        <w:rPr/>
        <w:t>Hold my breath as I wish for death</w:t>
        <w:br/>
        <w:t>Oh please God, wake me</w:t>
        <w:br/>
      </w:r>
    </w:p>
    <w:p>
      <w:pPr>
        <w:pStyle w:val="Normal"/>
        <w:rPr/>
      </w:pPr>
      <w:r>
        <w:rPr/>
        <w:t>Now the world is gone, I'm just one</w:t>
        <w:br/>
        <w:t>Oh God, help me</w:t>
        <w:br/>
        <w:t>Hold my breath as I wish for death</w:t>
        <w:br/>
        <w:t>Oh please God, help me</w:t>
        <w:br/>
      </w:r>
    </w:p>
    <w:p>
      <w:pPr>
        <w:pStyle w:val="Normal"/>
        <w:rPr/>
      </w:pPr>
      <w:r>
        <w:rPr/>
        <w:t>Darkness</w:t>
        <w:br/>
        <w:t>Imprisoning me</w:t>
        <w:br/>
        <w:t>All that I see</w:t>
        <w:br/>
        <w:t>Absolute horror</w:t>
        <w:br/>
        <w:t>I cannot live</w:t>
        <w:br/>
        <w:t>I cannot die</w:t>
        <w:br/>
        <w:t>Trapped in myself</w:t>
        <w:br/>
        <w:t>Body, my holding cell</w:t>
        <w:br/>
      </w:r>
    </w:p>
    <w:p>
      <w:pPr>
        <w:pStyle w:val="Normal"/>
        <w:rPr/>
      </w:pPr>
      <w:r>
        <w:rPr/>
        <w:t>Landmine</w:t>
        <w:br/>
        <w:t>Has taken my sight</w:t>
        <w:br/>
        <w:t>Taken my speech</w:t>
        <w:br/>
        <w:t>Taken my hearing</w:t>
        <w:br/>
        <w:t>Taken my arms</w:t>
        <w:br/>
        <w:t>Taken my legs</w:t>
        <w:br/>
        <w:t>Taken my soul</w:t>
        <w:br/>
        <w:t>Left me with life in hell</w:t>
        <w:br/>
      </w:r>
    </w:p>
    <w:p>
      <w:pPr>
        <w:pStyle w:val="Heading3"/>
        <w:rPr/>
      </w:pPr>
      <w:bookmarkStart w:id="96" w:name="TheShortestStraw"/>
      <w:bookmarkEnd w:id="96"/>
      <w:r>
        <w:rPr/>
        <w:t>The Shortest Straw</w:t>
      </w:r>
    </w:p>
    <w:p>
      <w:pPr>
        <w:pStyle w:val="Normal"/>
        <w:rPr/>
      </w:pPr>
      <w:r>
        <w:rPr/>
      </w:r>
      <w:bookmarkStart w:id="97" w:name="TheShortestStraw"/>
      <w:bookmarkStart w:id="98" w:name="TheShortestStraw"/>
      <w:bookmarkEnd w:id="98"/>
    </w:p>
    <w:p>
      <w:pPr>
        <w:pStyle w:val="Normal"/>
        <w:rPr/>
      </w:pPr>
      <w:r>
        <w:rPr/>
        <w:t>Suspicion is your name</w:t>
        <w:br/>
        <w:t>Your honesty to blame</w:t>
        <w:br/>
        <w:t>Put dignity to shame</w:t>
        <w:br/>
        <w:t>Dishonor</w:t>
        <w:br/>
      </w:r>
    </w:p>
    <w:p>
      <w:pPr>
        <w:pStyle w:val="Normal"/>
        <w:rPr/>
      </w:pPr>
      <w:r>
        <w:rPr/>
        <w:t>Witchhunt, modern day</w:t>
        <w:br/>
        <w:t>Determining decay</w:t>
        <w:br/>
        <w:t>The blatant disarray</w:t>
        <w:br/>
        <w:t>Disfigure</w:t>
        <w:br/>
      </w:r>
    </w:p>
    <w:p>
      <w:pPr>
        <w:pStyle w:val="Normal"/>
        <w:rPr/>
      </w:pPr>
      <w:r>
        <w:rPr/>
        <w:t>The public eye's disgrace</w:t>
        <w:br/>
        <w:t>Defying common place</w:t>
        <w:br/>
        <w:t>Unending paper chase</w:t>
        <w:br/>
        <w:t>Unending</w:t>
        <w:br/>
      </w:r>
    </w:p>
    <w:p>
      <w:pPr>
        <w:pStyle w:val="Normal"/>
        <w:rPr/>
      </w:pPr>
      <w:r>
        <w:rPr/>
        <w:t>Deafening</w:t>
        <w:br/>
        <w:t>Painstaking</w:t>
        <w:br/>
        <w:t>Reckoning</w:t>
        <w:br/>
        <w:t>This vertigo, it doth bring</w:t>
        <w:br/>
      </w:r>
    </w:p>
    <w:p>
      <w:pPr>
        <w:pStyle w:val="Normal"/>
        <w:rPr/>
      </w:pPr>
      <w:r>
        <w:rPr/>
        <w:t>Shortest straw</w:t>
        <w:br/>
        <w:t>Challenge liberty</w:t>
        <w:br/>
        <w:t>Downed by law</w:t>
        <w:br/>
        <w:t>Live in infamy</w:t>
        <w:br/>
        <w:t>Rub you raw</w:t>
        <w:br/>
        <w:t>Witchhunt riding through</w:t>
        <w:br/>
        <w:t>Shortest straw</w:t>
        <w:br/>
        <w:t>This shortest straw has been pulled for you</w:t>
        <w:br/>
      </w:r>
    </w:p>
    <w:p>
      <w:pPr>
        <w:pStyle w:val="Normal"/>
        <w:rPr/>
      </w:pPr>
      <w:r>
        <w:rPr/>
        <w:t>Pulled for you</w:t>
        <w:br/>
        <w:t>Shortest straw</w:t>
        <w:br/>
        <w:t>Pulled for you</w:t>
        <w:br/>
        <w:t>Shortest straw</w:t>
        <w:br/>
        <w:t>Pulled for you</w:t>
        <w:br/>
        <w:t>Shortest straw</w:t>
        <w:br/>
        <w:t>Shortest straw has been pulled for you</w:t>
        <w:br/>
      </w:r>
    </w:p>
    <w:p>
      <w:pPr>
        <w:pStyle w:val="Normal"/>
        <w:rPr/>
      </w:pPr>
      <w:r>
        <w:rPr/>
        <w:t>The accusations fly</w:t>
        <w:br/>
        <w:t>Discrimination, why?</w:t>
        <w:br/>
        <w:t>Your inner self to die</w:t>
        <w:br/>
        <w:t>Intruding</w:t>
        <w:br/>
      </w:r>
    </w:p>
    <w:p>
      <w:pPr>
        <w:pStyle w:val="Normal"/>
        <w:rPr/>
      </w:pPr>
      <w:r>
        <w:rPr/>
        <w:t>Doubt sunk itself in you</w:t>
        <w:br/>
        <w:t>It's teeth and talons through</w:t>
        <w:br/>
        <w:t>Your living catch two two</w:t>
        <w:br/>
        <w:t>Deluding</w:t>
        <w:br/>
      </w:r>
    </w:p>
    <w:p>
      <w:pPr>
        <w:pStyle w:val="Normal"/>
        <w:rPr/>
      </w:pPr>
      <w:r>
        <w:rPr/>
        <w:t>A mass hysteria</w:t>
        <w:br/>
        <w:t>A megalomania</w:t>
        <w:br/>
        <w:t>Reveal dementia</w:t>
        <w:br/>
        <w:t>Reveal</w:t>
        <w:br/>
      </w:r>
    </w:p>
    <w:p>
      <w:pPr>
        <w:pStyle w:val="Normal"/>
        <w:rPr/>
      </w:pPr>
      <w:r>
        <w:rPr/>
        <w:t>Secretly</w:t>
        <w:br/>
        <w:t>Silently</w:t>
        <w:br/>
        <w:t>Certainly</w:t>
        <w:br/>
        <w:t>In vertigo you will be</w:t>
        <w:br/>
      </w:r>
    </w:p>
    <w:p>
      <w:pPr>
        <w:pStyle w:val="Normal"/>
        <w:rPr/>
      </w:pPr>
      <w:r>
        <w:rPr/>
        <w:t>Shortest straw</w:t>
        <w:br/>
        <w:t>Challenge liberty</w:t>
        <w:br/>
        <w:t>Downed by law</w:t>
        <w:br/>
        <w:t>Live in infamy</w:t>
        <w:br/>
        <w:t>Rub you raw</w:t>
        <w:br/>
        <w:t>Witchhunt riding through</w:t>
        <w:br/>
        <w:t>Shortest straw</w:t>
        <w:br/>
        <w:t>This shortest straw has been pulled for you</w:t>
        <w:br/>
      </w:r>
    </w:p>
    <w:p>
      <w:pPr>
        <w:pStyle w:val="Normal"/>
        <w:rPr/>
      </w:pPr>
      <w:r>
        <w:rPr/>
        <w:t>Pulled for you</w:t>
        <w:br/>
        <w:t>Shortest straw</w:t>
        <w:br/>
        <w:t>Pulled for you</w:t>
        <w:br/>
        <w:t>Shortest straw</w:t>
        <w:br/>
        <w:t>Pulled for you</w:t>
        <w:br/>
        <w:t>Shortest straw</w:t>
        <w:br/>
        <w:t>Shortest straw has been pulled for you</w:t>
        <w:br/>
      </w:r>
    </w:p>
    <w:p>
      <w:pPr>
        <w:pStyle w:val="Normal"/>
        <w:rPr/>
      </w:pPr>
      <w:r>
        <w:rPr/>
        <w:t>Shortest straw</w:t>
        <w:br/>
        <w:t>Pulled for you</w:t>
        <w:br/>
        <w:t>Shortest straw</w:t>
        <w:br/>
        <w:t>Pulled for you</w:t>
        <w:br/>
        <w:t>Shortest straw</w:t>
        <w:br/>
        <w:t>Pulled for you</w:t>
        <w:br/>
        <w:t>Shortest straw</w:t>
        <w:br/>
        <w:t>Shortest straw has been pulled for you</w:t>
        <w:br/>
      </w:r>
    </w:p>
    <w:p>
      <w:pPr>
        <w:pStyle w:val="Normal"/>
        <w:rPr/>
      </w:pPr>
      <w:r>
        <w:rPr/>
        <w:t>Behind you, hands are tied</w:t>
        <w:br/>
        <w:t>Your being ostracized</w:t>
        <w:br/>
        <w:t>Your hell is multiplied</w:t>
        <w:br/>
        <w:t>Upending</w:t>
        <w:br/>
      </w:r>
    </w:p>
    <w:p>
      <w:pPr>
        <w:pStyle w:val="Normal"/>
        <w:rPr/>
      </w:pPr>
      <w:r>
        <w:rPr/>
        <w:t>The fallout has begun</w:t>
        <w:br/>
        <w:t>Oppressive damage done</w:t>
        <w:br/>
        <w:t>Your many turn to none</w:t>
        <w:br/>
        <w:t>To nothing</w:t>
        <w:br/>
      </w:r>
    </w:p>
    <w:p>
      <w:pPr>
        <w:pStyle w:val="Normal"/>
        <w:rPr/>
      </w:pPr>
      <w:r>
        <w:rPr/>
        <w:t>You're reaching your nadir</w:t>
        <w:br/>
        <w:t>Your will has disappeared</w:t>
        <w:br/>
        <w:t>The lie is crystal clear</w:t>
        <w:br/>
        <w:t>Defending</w:t>
        <w:br/>
      </w:r>
    </w:p>
    <w:p>
      <w:pPr>
        <w:pStyle w:val="Normal"/>
        <w:rPr/>
      </w:pPr>
      <w:r>
        <w:rPr/>
        <w:t>Channels red</w:t>
        <w:br/>
        <w:t>One word said</w:t>
        <w:br/>
        <w:t>Blacklisted</w:t>
        <w:br/>
        <w:t>With vertigo make you dead</w:t>
        <w:br/>
      </w:r>
    </w:p>
    <w:p>
      <w:pPr>
        <w:pStyle w:val="Normal"/>
        <w:rPr/>
      </w:pPr>
      <w:r>
        <w:rPr/>
        <w:t>Shortest straw</w:t>
        <w:br/>
        <w:t>Challenge liberty</w:t>
        <w:br/>
        <w:t>Downed by law</w:t>
        <w:br/>
        <w:t>Live in infamy</w:t>
        <w:br/>
        <w:t>Rub you raw</w:t>
        <w:br/>
        <w:t>Witchhunt riding through</w:t>
        <w:br/>
        <w:t>Shortest straw</w:t>
        <w:br/>
        <w:t>This shortest straw has been pulled for you</w:t>
        <w:br/>
        <w:t>Pulled for you</w:t>
        <w:br/>
      </w:r>
    </w:p>
    <w:p>
      <w:pPr>
        <w:pStyle w:val="Heading3"/>
        <w:rPr/>
      </w:pPr>
      <w:bookmarkStart w:id="99" w:name="HarvesterOfSorrow"/>
      <w:bookmarkEnd w:id="99"/>
      <w:r>
        <w:rPr/>
        <w:t>Harvester Of Sorrow</w:t>
      </w:r>
    </w:p>
    <w:p>
      <w:pPr>
        <w:pStyle w:val="Normal"/>
        <w:rPr/>
      </w:pPr>
      <w:r>
        <w:rPr/>
      </w:r>
      <w:bookmarkStart w:id="100" w:name="HarvesterOfSorrow"/>
      <w:bookmarkStart w:id="101" w:name="HarvesterOfSorrow"/>
      <w:bookmarkEnd w:id="101"/>
    </w:p>
    <w:p>
      <w:pPr>
        <w:pStyle w:val="Normal"/>
        <w:rPr/>
      </w:pPr>
      <w:r>
        <w:rPr/>
        <w:t>My life suffocates</w:t>
        <w:br/>
        <w:t>Planting seeds of hate</w:t>
        <w:br/>
        <w:t>I've loved, turned to hate</w:t>
        <w:br/>
        <w:t>Trapped far beyond my fate</w:t>
        <w:br/>
      </w:r>
    </w:p>
    <w:p>
      <w:pPr>
        <w:pStyle w:val="Normal"/>
        <w:rPr/>
      </w:pPr>
      <w:r>
        <w:rPr/>
        <w:t>I give</w:t>
        <w:br/>
        <w:t>You take</w:t>
        <w:br/>
        <w:t>This life that I forsake</w:t>
        <w:br/>
        <w:t>Been cheated of my youth</w:t>
        <w:br/>
        <w:t>You turned this love to truth</w:t>
        <w:br/>
      </w:r>
    </w:p>
    <w:p>
      <w:pPr>
        <w:pStyle w:val="Normal"/>
        <w:rPr/>
      </w:pPr>
      <w:r>
        <w:rPr/>
        <w:t>Anger</w:t>
        <w:br/>
        <w:t>Misery</w:t>
        <w:br/>
        <w:t>You'll suffer unto me</w:t>
        <w:br/>
      </w:r>
    </w:p>
    <w:p>
      <w:pPr>
        <w:pStyle w:val="Normal"/>
        <w:rPr/>
      </w:pPr>
      <w:r>
        <w:rPr/>
        <w:t>Harvester of sorrow</w:t>
        <w:br/>
        <w:t>Language of the mad</w:t>
        <w:br/>
        <w:t>Harvester of sorrow</w:t>
        <w:br/>
      </w:r>
    </w:p>
    <w:p>
      <w:pPr>
        <w:pStyle w:val="Normal"/>
        <w:rPr/>
      </w:pPr>
      <w:r>
        <w:rPr/>
        <w:t>Pure black looking clear</w:t>
        <w:br/>
        <w:t>My work is done soon here</w:t>
        <w:br/>
        <w:t>Try getting back to me</w:t>
        <w:br/>
        <w:t>Get back which used to be</w:t>
        <w:br/>
      </w:r>
    </w:p>
    <w:p>
      <w:pPr>
        <w:pStyle w:val="Normal"/>
        <w:rPr/>
      </w:pPr>
      <w:r>
        <w:rPr/>
        <w:t>Drink up</w:t>
        <w:br/>
        <w:t>Shoot in</w:t>
        <w:br/>
        <w:t>Let the beatings begin</w:t>
        <w:br/>
        <w:t>Distributor of pain</w:t>
        <w:br/>
        <w:t>Your loss becomes my gain</w:t>
        <w:br/>
      </w:r>
    </w:p>
    <w:p>
      <w:pPr>
        <w:pStyle w:val="Normal"/>
        <w:rPr/>
      </w:pPr>
      <w:r>
        <w:rPr/>
        <w:t>Anger</w:t>
        <w:br/>
        <w:t>Misery</w:t>
        <w:br/>
        <w:t>You'll suffer unto me</w:t>
        <w:br/>
      </w:r>
    </w:p>
    <w:p>
      <w:pPr>
        <w:pStyle w:val="Normal"/>
        <w:rPr/>
      </w:pPr>
      <w:r>
        <w:rPr/>
        <w:t>Harvester of sorrow</w:t>
        <w:br/>
        <w:t>Language of the mad</w:t>
        <w:br/>
        <w:t>Harvester of sorrow</w:t>
        <w:br/>
      </w:r>
    </w:p>
    <w:p>
      <w:pPr>
        <w:pStyle w:val="Normal"/>
        <w:rPr/>
      </w:pPr>
      <w:r>
        <w:rPr/>
        <w:t>All have said their prayers</w:t>
        <w:br/>
        <w:t>Invade their nightmares</w:t>
        <w:br/>
        <w:t>To see into my eyes</w:t>
        <w:br/>
        <w:t>You'll find where murder lies</w:t>
        <w:br/>
      </w:r>
    </w:p>
    <w:p>
      <w:pPr>
        <w:pStyle w:val="Normal"/>
        <w:rPr/>
      </w:pPr>
      <w:r>
        <w:rPr/>
        <w:t>Infanticide</w:t>
        <w:br/>
      </w:r>
    </w:p>
    <w:p>
      <w:pPr>
        <w:pStyle w:val="Normal"/>
        <w:rPr/>
      </w:pPr>
      <w:r>
        <w:rPr/>
        <w:t>Harvester of sorrow</w:t>
        <w:br/>
        <w:t>Language of the mad</w:t>
        <w:br/>
        <w:t>Harvester of sorrow</w:t>
        <w:br/>
        <w:t>Language of the mad</w:t>
        <w:br/>
        <w:t>Harvester of sorrow</w:t>
        <w:br/>
        <w:t>Harvester of sorrow</w:t>
        <w:br/>
        <w:t>Harvester of sorrow</w:t>
        <w:br/>
        <w:t>Harvester of sorrow</w:t>
        <w:br/>
        <w:t>Harvester of sorrow</w:t>
        <w:br/>
        <w:t>Harvester of sorrow</w:t>
        <w:br/>
      </w:r>
    </w:p>
    <w:p>
      <w:pPr>
        <w:pStyle w:val="Heading3"/>
        <w:rPr/>
      </w:pPr>
      <w:bookmarkStart w:id="102" w:name="TheFrayedEndsOfSanity"/>
      <w:bookmarkEnd w:id="102"/>
      <w:r>
        <w:rPr/>
        <w:t>The Frayed Ends Of Sanity</w:t>
      </w:r>
    </w:p>
    <w:p>
      <w:pPr>
        <w:pStyle w:val="Normal"/>
        <w:rPr/>
      </w:pPr>
      <w:r>
        <w:rPr/>
      </w:r>
      <w:bookmarkStart w:id="103" w:name="TheFrayedEndsOfSanity"/>
      <w:bookmarkStart w:id="104" w:name="TheFrayedEndsOfSanity"/>
      <w:bookmarkEnd w:id="104"/>
    </w:p>
    <w:p>
      <w:pPr>
        <w:pStyle w:val="Normal"/>
        <w:rPr/>
      </w:pPr>
      <w:r>
        <w:rPr/>
        <w:t>Oh-ee-oh-ee-oh</w:t>
        <w:br/>
        <w:t>Oh-ee-oh-ee-oh</w:t>
        <w:br/>
        <w:t>Oh-ee-oh-ee-oh</w:t>
        <w:br/>
        <w:t>Oh-ee-oh-ee-oh</w:t>
        <w:br/>
        <w:t>Oh-ee-oh-ee-oh</w:t>
        <w:br/>
        <w:t>Oh-ee-oh-ee</w:t>
        <w:br/>
        <w:t>Oh</w:t>
        <w:br/>
      </w:r>
    </w:p>
    <w:p>
      <w:pPr>
        <w:pStyle w:val="Normal"/>
        <w:rPr/>
      </w:pPr>
      <w:r>
        <w:rPr/>
        <w:t>Never hunger</w:t>
        <w:br/>
        <w:t>Never prosper</w:t>
        <w:br/>
        <w:t>I have fallen prey to failure</w:t>
        <w:br/>
      </w:r>
    </w:p>
    <w:p>
      <w:pPr>
        <w:pStyle w:val="Normal"/>
        <w:rPr/>
      </w:pPr>
      <w:r>
        <w:rPr/>
        <w:t>Struggle within</w:t>
        <w:br/>
        <w:t>Triggered again</w:t>
        <w:br/>
        <w:t>Now the candle burns at both ends</w:t>
        <w:br/>
      </w:r>
    </w:p>
    <w:p>
      <w:pPr>
        <w:pStyle w:val="Normal"/>
        <w:rPr/>
      </w:pPr>
      <w:r>
        <w:rPr/>
        <w:t>Twisting under schizophrenia</w:t>
        <w:br/>
        <w:t>Falling deep into dementia</w:t>
        <w:br/>
      </w:r>
    </w:p>
    <w:p>
      <w:pPr>
        <w:pStyle w:val="Normal"/>
        <w:rPr/>
      </w:pPr>
      <w:r>
        <w:rPr/>
        <w:t>Old habits reappear</w:t>
        <w:br/>
        <w:t>Fighting the fear of fear</w:t>
        <w:br/>
        <w:t>Growing conspiracy</w:t>
        <w:br/>
        <w:t>Ev'ryone's after me</w:t>
        <w:br/>
        <w:t>Frayed ends of sanity</w:t>
        <w:br/>
        <w:t>Hear them calling</w:t>
        <w:br/>
        <w:t>Hear them calling me</w:t>
        <w:br/>
      </w:r>
    </w:p>
    <w:p>
      <w:pPr>
        <w:pStyle w:val="Normal"/>
        <w:rPr/>
      </w:pPr>
      <w:r>
        <w:rPr/>
        <w:t>Birth of terror</w:t>
        <w:br/>
        <w:t>Death of much more</w:t>
        <w:br/>
        <w:t>I'm the slave of fear, my captor</w:t>
        <w:br/>
      </w:r>
    </w:p>
    <w:p>
      <w:pPr>
        <w:pStyle w:val="Normal"/>
        <w:rPr/>
      </w:pPr>
      <w:r>
        <w:rPr/>
        <w:t>Never warnings</w:t>
        <w:br/>
        <w:t>Spreading its wings</w:t>
        <w:br/>
        <w:t>As I wait for the horror she brings</w:t>
        <w:br/>
      </w:r>
    </w:p>
    <w:p>
      <w:pPr>
        <w:pStyle w:val="Normal"/>
        <w:rPr/>
      </w:pPr>
      <w:r>
        <w:rPr/>
        <w:t>Loss of int'rest, question, wonder</w:t>
        <w:br/>
        <w:t>Waves of fear, they pull me under</w:t>
        <w:br/>
      </w:r>
    </w:p>
    <w:p>
      <w:pPr>
        <w:pStyle w:val="Normal"/>
        <w:rPr/>
      </w:pPr>
      <w:r>
        <w:rPr/>
        <w:t>Old habits reappear</w:t>
        <w:br/>
        <w:t>Fighting the fear of fear</w:t>
        <w:br/>
        <w:t>Growing conspiracy</w:t>
        <w:br/>
        <w:t>Ev'ryone's after me</w:t>
        <w:br/>
        <w:t>Frayed ends of sanity</w:t>
        <w:br/>
        <w:t>Hear them calling</w:t>
        <w:br/>
        <w:t>Hear them calling me</w:t>
        <w:br/>
      </w:r>
    </w:p>
    <w:p>
      <w:pPr>
        <w:pStyle w:val="Normal"/>
        <w:rPr/>
      </w:pPr>
      <w:r>
        <w:rPr/>
        <w:t>Into ruin</w:t>
        <w:br/>
        <w:t>I am sinking</w:t>
        <w:br/>
        <w:t>Hostage of this nameless feeling</w:t>
        <w:br/>
      </w:r>
    </w:p>
    <w:p>
      <w:pPr>
        <w:pStyle w:val="Normal"/>
        <w:rPr/>
      </w:pPr>
      <w:r>
        <w:rPr/>
        <w:t>Hell is set free</w:t>
        <w:br/>
        <w:t>Flooded I'll be</w:t>
        <w:br/>
        <w:t>Feel the undertow inside me</w:t>
        <w:br/>
      </w:r>
    </w:p>
    <w:p>
      <w:pPr>
        <w:pStyle w:val="Normal"/>
        <w:rPr/>
      </w:pPr>
      <w:r>
        <w:rPr/>
        <w:t>Height, hell, time, haste, terror, tension</w:t>
        <w:br/>
        <w:t>Life, death, want, waste, mass depression</w:t>
        <w:br/>
      </w:r>
    </w:p>
    <w:p>
      <w:pPr>
        <w:pStyle w:val="Normal"/>
        <w:rPr/>
      </w:pPr>
      <w:r>
        <w:rPr/>
        <w:t>Old habits reappear</w:t>
        <w:br/>
        <w:t>Fighting the fear of fear</w:t>
        <w:br/>
        <w:t>Growing conspiracy</w:t>
        <w:br/>
        <w:t>Myself is after me</w:t>
        <w:br/>
        <w:t>Frayed ends of sanity</w:t>
        <w:br/>
        <w:t>Hear them calling</w:t>
        <w:br/>
        <w:t>Frayed ends of sanity</w:t>
        <w:br/>
        <w:t>Hear them calling</w:t>
        <w:br/>
        <w:t>Hear them calling me</w:t>
        <w:br/>
        <w:t>Ah, ha, ha, ha</w:t>
        <w:br/>
      </w:r>
    </w:p>
    <w:p>
      <w:pPr>
        <w:pStyle w:val="Heading3"/>
        <w:rPr/>
      </w:pPr>
      <w:bookmarkStart w:id="105" w:name="ToLiveIsToDie"/>
      <w:bookmarkEnd w:id="105"/>
      <w:r>
        <w:rPr/>
        <w:t>To Live Is To Die</w:t>
      </w:r>
    </w:p>
    <w:p>
      <w:pPr>
        <w:pStyle w:val="Normal"/>
        <w:rPr/>
      </w:pPr>
      <w:r>
        <w:rPr/>
      </w:r>
      <w:bookmarkStart w:id="106" w:name="ToLiveIsToDie"/>
      <w:bookmarkStart w:id="107" w:name="ToLiveIsToDie"/>
      <w:bookmarkEnd w:id="107"/>
    </w:p>
    <w:p>
      <w:pPr>
        <w:pStyle w:val="Normal"/>
        <w:rPr/>
      </w:pPr>
      <w:r>
        <w:rPr/>
        <w:t>When a man lies, he murders some part of the world</w:t>
        <w:br/>
        <w:t>These are the pale deaths which men miscall their lives</w:t>
        <w:br/>
        <w:t>All this I cannot bear to witness any longer</w:t>
        <w:br/>
        <w:t>Cannot the kingdom of salvation take me home?</w:t>
        <w:br/>
      </w:r>
    </w:p>
    <w:p>
      <w:pPr>
        <w:pStyle w:val="Heading3"/>
        <w:rPr/>
      </w:pPr>
      <w:bookmarkStart w:id="108" w:name="DyersEve"/>
      <w:bookmarkEnd w:id="108"/>
      <w:r>
        <w:rPr/>
        <w:t>Dyers Eve</w:t>
      </w:r>
    </w:p>
    <w:p>
      <w:pPr>
        <w:pStyle w:val="Normal"/>
        <w:rPr/>
      </w:pPr>
      <w:r>
        <w:rPr/>
      </w:r>
      <w:bookmarkStart w:id="109" w:name="DyersEve"/>
      <w:bookmarkStart w:id="110" w:name="DyersEve"/>
      <w:bookmarkEnd w:id="110"/>
    </w:p>
    <w:p>
      <w:pPr>
        <w:pStyle w:val="Normal"/>
        <w:rPr/>
      </w:pPr>
      <w:r>
        <w:rPr/>
        <w:t>Dear mother</w:t>
        <w:br/>
        <w:t>Dear father</w:t>
        <w:br/>
        <w:t>What is this hell you have put me through?</w:t>
        <w:br/>
        <w:t>Believer</w:t>
        <w:br/>
        <w:t>Deceiver</w:t>
        <w:br/>
        <w:t>Day in, day out, live my life for you</w:t>
        <w:br/>
        <w:t>Pushed onto me what's wrong or right</w:t>
        <w:br/>
        <w:t>Hidden from this thing that they call life</w:t>
        <w:br/>
      </w:r>
    </w:p>
    <w:p>
      <w:pPr>
        <w:pStyle w:val="Normal"/>
        <w:rPr/>
      </w:pPr>
      <w:r>
        <w:rPr/>
        <w:t>Dear mother</w:t>
        <w:br/>
        <w:t>Dear father</w:t>
        <w:br/>
        <w:t>Ev'ry thought I'd think you'd disapprove</w:t>
        <w:br/>
        <w:t>Curator</w:t>
        <w:br/>
        <w:t>Dictator</w:t>
        <w:br/>
        <w:t>Always censoring my ev'ry move</w:t>
        <w:br/>
        <w:t>Children are seen but are not heard</w:t>
        <w:br/>
        <w:t>Tear out ev'rything inspired</w:t>
        <w:br/>
      </w:r>
    </w:p>
    <w:p>
      <w:pPr>
        <w:pStyle w:val="Normal"/>
        <w:rPr/>
      </w:pPr>
      <w:r>
        <w:rPr/>
        <w:t>Innocence</w:t>
        <w:br/>
        <w:t>Torn from me without your shelter</w:t>
        <w:br/>
        <w:t>Barred reality</w:t>
        <w:br/>
        <w:t>I'm living blindly</w:t>
        <w:br/>
      </w:r>
    </w:p>
    <w:p>
      <w:pPr>
        <w:pStyle w:val="Normal"/>
        <w:rPr/>
      </w:pPr>
      <w:r>
        <w:rPr/>
        <w:t>Dear mother</w:t>
        <w:br/>
        <w:t>Dear father</w:t>
        <w:br/>
        <w:t>Time has frozen still what's left to be</w:t>
        <w:br/>
        <w:t>Hear nothing</w:t>
        <w:br/>
        <w:t>Say nothing</w:t>
        <w:br/>
        <w:t>Cannot face the fact I think for me</w:t>
        <w:br/>
        <w:t>No guarantee, it's life as is</w:t>
        <w:br/>
        <w:t>But damn you for not giving me my chance</w:t>
        <w:br/>
      </w:r>
    </w:p>
    <w:p>
      <w:pPr>
        <w:pStyle w:val="Normal"/>
        <w:rPr/>
      </w:pPr>
      <w:r>
        <w:rPr/>
        <w:t>Dear mother</w:t>
        <w:br/>
        <w:t>Dear father</w:t>
        <w:br/>
        <w:t>You clipped my wings before I learned to fly</w:t>
        <w:br/>
        <w:t>Unspoiled</w:t>
        <w:br/>
        <w:t>Unspoken</w:t>
        <w:br/>
        <w:t>I've outgrown that fucking lullaby</w:t>
        <w:br/>
        <w:t>Same thing I've always heard from you</w:t>
        <w:br/>
        <w:t>Do as I say not as I do</w:t>
        <w:br/>
      </w:r>
    </w:p>
    <w:p>
      <w:pPr>
        <w:pStyle w:val="Normal"/>
        <w:rPr/>
      </w:pPr>
      <w:r>
        <w:rPr/>
        <w:t>Innocence</w:t>
        <w:br/>
        <w:t>Torn from me without your shelter</w:t>
        <w:br/>
        <w:t>Barred reality</w:t>
        <w:br/>
        <w:t>I'm living blindly</w:t>
        <w:br/>
      </w:r>
    </w:p>
    <w:p>
      <w:pPr>
        <w:pStyle w:val="Normal"/>
        <w:rPr/>
      </w:pPr>
      <w:r>
        <w:rPr/>
        <w:t>I'm in hell without you</w:t>
        <w:br/>
        <w:t>Cannot cope without you two</w:t>
        <w:br/>
        <w:t>Shocked at the world that I see</w:t>
        <w:br/>
        <w:t>Innocent victim, please rescue me</w:t>
        <w:br/>
      </w:r>
    </w:p>
    <w:p>
      <w:pPr>
        <w:pStyle w:val="Normal"/>
        <w:rPr/>
      </w:pPr>
      <w:r>
        <w:rPr/>
        <w:t>Dear mother</w:t>
        <w:br/>
        <w:t>Dear father</w:t>
        <w:br/>
        <w:t>Hidden in your world you've made for me</w:t>
        <w:br/>
        <w:t>I'm seething</w:t>
        <w:br/>
        <w:t>I'm bleeding</w:t>
        <w:br/>
        <w:t>Ripping wounds in me that never heal</w:t>
        <w:br/>
        <w:t>Undying spite I feel for you</w:t>
        <w:br/>
        <w:t>Living out this hell you always knew</w:t>
        <w:br/>
      </w:r>
    </w:p>
    <w:p>
      <w:pPr>
        <w:pStyle w:val="Normal"/>
        <w:rPr/>
      </w:pPr>
      <w:r>
        <w:rPr/>
        <w:t>Yo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bookmarkStart w:id="111" w:name="Album5"/>
      <w:bookmarkEnd w:id="111"/>
      <w:r>
        <w:rPr>
          <w:rFonts w:cs="Arial Black" w:ascii="Arial Black" w:hAnsi="Arial Black"/>
        </w:rPr>
        <w:t>Metallic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bookmarkStart w:id="112" w:name="Album5"/>
      <w:bookmarkStart w:id="113" w:name="Album5"/>
      <w:bookmarkEnd w:id="113"/>
    </w:p>
    <w:p>
      <w:pPr>
        <w:pStyle w:val="Normal"/>
        <w:numPr>
          <w:ilvl w:val="0"/>
          <w:numId w:val="8"/>
        </w:numPr>
        <w:rPr>
          <w:sz w:val="22"/>
        </w:rPr>
      </w:pPr>
      <w:hyperlink w:anchor="EnterSandman">
        <w:r>
          <w:rPr>
            <w:rStyle w:val="InternetLink"/>
            <w:sz w:val="22"/>
          </w:rPr>
          <w:t>Enter Sandman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SadButTrue">
        <w:r>
          <w:rPr>
            <w:rStyle w:val="InternetLink"/>
            <w:sz w:val="22"/>
          </w:rPr>
          <w:t>Sad But True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HolierThanThou">
        <w:r>
          <w:rPr>
            <w:rStyle w:val="InternetLink"/>
            <w:sz w:val="22"/>
          </w:rPr>
          <w:t>Holier Than Thou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TheUnforgiven">
        <w:r>
          <w:rPr>
            <w:rStyle w:val="InternetLink"/>
            <w:sz w:val="22"/>
          </w:rPr>
          <w:t>The Unforgiven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WhereverIMayRoam">
        <w:r>
          <w:rPr>
            <w:rStyle w:val="InternetLink"/>
            <w:sz w:val="22"/>
          </w:rPr>
          <w:t>Wherever I May Roam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DontTreadOnMe">
        <w:r>
          <w:rPr>
            <w:rStyle w:val="InternetLink"/>
            <w:sz w:val="22"/>
          </w:rPr>
          <w:t>Don’t Tread On Me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ThroughTheNever">
        <w:r>
          <w:rPr>
            <w:rStyle w:val="InternetLink"/>
            <w:sz w:val="22"/>
          </w:rPr>
          <w:t>Through The Never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NothingElseMatters">
        <w:r>
          <w:rPr>
            <w:rStyle w:val="InternetLink"/>
            <w:sz w:val="22"/>
          </w:rPr>
          <w:t>Nothing Else Matters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OfWolfAndMan">
        <w:r>
          <w:rPr>
            <w:rStyle w:val="InternetLink"/>
            <w:sz w:val="22"/>
          </w:rPr>
          <w:t>Of Wolf And Man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TheGodThatFailed">
        <w:r>
          <w:rPr>
            <w:rStyle w:val="InternetLink"/>
            <w:sz w:val="22"/>
          </w:rPr>
          <w:t>The God That Failed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MyFriendOfMisery">
        <w:r>
          <w:rPr>
            <w:rStyle w:val="InternetLink"/>
            <w:sz w:val="22"/>
          </w:rPr>
          <w:t>My Friend Of Misery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hyperlink w:anchor="TheStruggleWithin">
        <w:r>
          <w:rPr>
            <w:rStyle w:val="InternetLink"/>
            <w:sz w:val="22"/>
          </w:rPr>
          <w:t>The Struggle Within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114" w:name="EnterSandman"/>
      <w:bookmarkEnd w:id="114"/>
      <w:r>
        <w:rPr/>
        <w:t>Enter Sandman</w:t>
      </w:r>
    </w:p>
    <w:p>
      <w:pPr>
        <w:pStyle w:val="Normal"/>
        <w:rPr/>
      </w:pPr>
      <w:r>
        <w:rPr/>
      </w:r>
      <w:bookmarkStart w:id="115" w:name="EnterSandman"/>
      <w:bookmarkStart w:id="116" w:name="EnterSandman"/>
      <w:bookmarkEnd w:id="116"/>
    </w:p>
    <w:p>
      <w:pPr>
        <w:pStyle w:val="Normal"/>
        <w:rPr/>
      </w:pPr>
      <w:r>
        <w:rPr/>
        <w:t>Say your prayers, little one</w:t>
        <w:br/>
        <w:t>Don't forget, my son</w:t>
        <w:br/>
        <w:t>To include ev'ryone</w:t>
        <w:br/>
      </w:r>
    </w:p>
    <w:p>
      <w:pPr>
        <w:pStyle w:val="Normal"/>
        <w:rPr/>
      </w:pPr>
      <w:r>
        <w:rPr/>
        <w:t>I tuck you in, warm within</w:t>
        <w:br/>
        <w:t>Keep you free from sin</w:t>
        <w:br/>
        <w:t>Till the sandman, he comes, ah</w:t>
        <w:br/>
      </w:r>
    </w:p>
    <w:p>
      <w:pPr>
        <w:pStyle w:val="Normal"/>
        <w:rPr/>
      </w:pPr>
      <w:r>
        <w:rPr/>
        <w:t>Sleep with one eye open</w:t>
        <w:br/>
        <w:t>Gripping your pillow tight</w:t>
        <w:br/>
      </w:r>
    </w:p>
    <w:p>
      <w:pPr>
        <w:pStyle w:val="Normal"/>
        <w:rPr/>
      </w:pPr>
      <w:r>
        <w:rPr/>
        <w:t>Exit: light</w:t>
        <w:br/>
        <w:t>Enter: night</w:t>
        <w:br/>
        <w:t>Take my hand</w:t>
        <w:br/>
        <w:t>We're off to never never land</w:t>
        <w:br/>
      </w:r>
    </w:p>
    <w:p>
      <w:pPr>
        <w:pStyle w:val="Normal"/>
        <w:rPr/>
      </w:pPr>
      <w:r>
        <w:rPr/>
        <w:t>Something's wrong. Shut the light</w:t>
        <w:br/>
        <w:t>Heavy thoughts tonight</w:t>
        <w:br/>
        <w:t>And they aren't of Snow White</w:t>
        <w:br/>
      </w:r>
    </w:p>
    <w:p>
      <w:pPr>
        <w:pStyle w:val="Normal"/>
        <w:rPr/>
      </w:pPr>
      <w:r>
        <w:rPr/>
        <w:t>Dreams of war, dreams of li'rs</w:t>
        <w:br/>
        <w:t>Dreams of dragon's fire</w:t>
        <w:br/>
        <w:t>And of things that will bite, yeah</w:t>
        <w:br/>
      </w:r>
    </w:p>
    <w:p>
      <w:pPr>
        <w:pStyle w:val="Normal"/>
        <w:rPr/>
      </w:pPr>
      <w:r>
        <w:rPr/>
        <w:t>Sleep with one eye open</w:t>
        <w:br/>
        <w:t>Gripping your pillow tight</w:t>
        <w:br/>
      </w:r>
    </w:p>
    <w:p>
      <w:pPr>
        <w:pStyle w:val="Normal"/>
        <w:rPr/>
      </w:pPr>
      <w:r>
        <w:rPr/>
        <w:t>Exit: light</w:t>
        <w:br/>
        <w:t>Enter: night</w:t>
        <w:br/>
        <w:t>Take my hand</w:t>
        <w:br/>
        <w:t>We're off to never never land</w:t>
        <w:br/>
        <w:t>Heh, heh</w:t>
        <w:br/>
      </w:r>
    </w:p>
    <w:p>
      <w:pPr>
        <w:pStyle w:val="Normal"/>
        <w:rPr/>
      </w:pPr>
      <w:r>
        <w:rPr/>
        <w:t>Now I lay me down to sleep</w:t>
        <w:br/>
        <w:t>(Now I lay me down to sleep)</w:t>
        <w:br/>
        <w:t>Pray the lord my soul to keep</w:t>
        <w:br/>
        <w:t>(Pray the lord my soul to keep)</w:t>
        <w:br/>
        <w:t>If I die before I wake</w:t>
        <w:br/>
        <w:t>(If I die before I wake)</w:t>
        <w:br/>
        <w:t>Pray the lord my soul to take</w:t>
        <w:br/>
        <w:t>(Pray the lord my soul to take)</w:t>
        <w:br/>
      </w:r>
    </w:p>
    <w:p>
      <w:pPr>
        <w:pStyle w:val="Normal"/>
        <w:rPr/>
      </w:pPr>
      <w:r>
        <w:rPr/>
        <w:t>Hush, little baby. Don't say a word</w:t>
        <w:br/>
        <w:t>And never mind that noise you heard</w:t>
        <w:br/>
        <w:t>It's just the beasts under your bed</w:t>
        <w:br/>
        <w:t>In your closet, in your head</w:t>
        <w:br/>
      </w:r>
    </w:p>
    <w:p>
      <w:pPr>
        <w:pStyle w:val="Normal"/>
        <w:rPr/>
      </w:pPr>
      <w:r>
        <w:rPr/>
        <w:t>Exit: light</w:t>
        <w:br/>
        <w:t>Enter: night</w:t>
        <w:br/>
        <w:t>Grain of sand</w:t>
        <w:br/>
        <w:t>Exit: light</w:t>
        <w:br/>
        <w:t>Enter: night</w:t>
        <w:br/>
        <w:t>Take my hand</w:t>
        <w:br/>
        <w:t>We're off to never never land, yeah</w:t>
        <w:br/>
        <w:t>Ha, ha, ha, ha, ha, ha</w:t>
        <w:br/>
        <w:t>Oo</w:t>
        <w:br/>
        <w:t>Yeah, yeah</w:t>
        <w:br/>
        <w:t>Yo, woh</w:t>
        <w:br/>
      </w:r>
    </w:p>
    <w:p>
      <w:pPr>
        <w:pStyle w:val="Normal"/>
        <w:rPr/>
      </w:pPr>
      <w:r>
        <w:rPr/>
        <w:t>We're off to never never land</w:t>
        <w:br/>
        <w:t>Take my hand</w:t>
        <w:br/>
        <w:t>We're off to never never land</w:t>
        <w:br/>
        <w:t>Take my hand</w:t>
        <w:br/>
        <w:t>We're off to never never land</w:t>
        <w:br/>
        <w:t>We're off to never never land</w:t>
        <w:br/>
        <w:t>We're off to never never land</w:t>
        <w:br/>
        <w:t>We're off to never never land</w:t>
        <w:br/>
      </w:r>
    </w:p>
    <w:p>
      <w:pPr>
        <w:pStyle w:val="Heading3"/>
        <w:rPr/>
      </w:pPr>
      <w:bookmarkStart w:id="117" w:name="SadButTrue"/>
      <w:bookmarkEnd w:id="117"/>
      <w:r>
        <w:rPr/>
        <w:t>Sad But True</w:t>
      </w:r>
    </w:p>
    <w:p>
      <w:pPr>
        <w:pStyle w:val="Normal"/>
        <w:rPr/>
      </w:pPr>
      <w:r>
        <w:rPr/>
      </w:r>
      <w:bookmarkStart w:id="118" w:name="SadButTrue"/>
      <w:bookmarkStart w:id="119" w:name="SadButTrue"/>
      <w:bookmarkEnd w:id="119"/>
    </w:p>
    <w:p>
      <w:pPr>
        <w:pStyle w:val="Normal"/>
        <w:rPr/>
      </w:pPr>
      <w:r>
        <w:rPr/>
        <w:t>Hey</w:t>
        <w:br/>
        <w:t>I'm your life</w:t>
        <w:br/>
        <w:t>I'm the one who takes you there</w:t>
        <w:br/>
        <w:t>Hey</w:t>
        <w:br/>
        <w:t>I'm your life</w:t>
        <w:br/>
        <w:t>I'm the one who cares</w:t>
        <w:br/>
        <w:t>They</w:t>
        <w:br/>
        <w:t>They betray</w:t>
        <w:br/>
        <w:t>I'm your only true friend now</w:t>
        <w:br/>
        <w:t>They</w:t>
        <w:br/>
        <w:t>They'll betray</w:t>
        <w:br/>
        <w:t>I'm forever there</w:t>
        <w:br/>
      </w:r>
    </w:p>
    <w:p>
      <w:pPr>
        <w:pStyle w:val="Normal"/>
        <w:rPr/>
      </w:pPr>
      <w:r>
        <w:rPr/>
        <w:t>I'm your dream, make you real</w:t>
        <w:br/>
        <w:t>I'm your eyes when you must steal</w:t>
        <w:br/>
        <w:t>I'm your pain when you can't feel</w:t>
        <w:br/>
        <w:t>Sad but true</w:t>
        <w:br/>
        <w:t>I'm your dream, mind astray</w:t>
        <w:br/>
        <w:t>I'm your eyes while you're away</w:t>
        <w:br/>
        <w:t>I'm your pain while you repay</w:t>
        <w:br/>
        <w:t>You know it's sad but true</w:t>
        <w:br/>
      </w:r>
    </w:p>
    <w:p>
      <w:pPr>
        <w:pStyle w:val="Normal"/>
        <w:rPr/>
      </w:pPr>
      <w:r>
        <w:rPr/>
        <w:t>Sad but true</w:t>
        <w:br/>
      </w:r>
    </w:p>
    <w:p>
      <w:pPr>
        <w:pStyle w:val="Normal"/>
        <w:rPr/>
      </w:pPr>
      <w:r>
        <w:rPr/>
        <w:t>You</w:t>
        <w:br/>
        <w:t>You're my mask</w:t>
        <w:br/>
        <w:t>You're my cover, my shelter</w:t>
        <w:br/>
        <w:t>You</w:t>
        <w:br/>
        <w:t>You're my mask</w:t>
        <w:br/>
        <w:t>You're the one who's blamed</w:t>
        <w:br/>
        <w:t>Do</w:t>
        <w:br/>
        <w:t>Do my work</w:t>
        <w:br/>
        <w:t>Do my dirty work, scapegoat</w:t>
        <w:br/>
        <w:t>Do</w:t>
        <w:br/>
        <w:t>Do my deeds</w:t>
        <w:br/>
        <w:t>For you're the one who's shamed, oh</w:t>
        <w:br/>
      </w:r>
    </w:p>
    <w:p>
      <w:pPr>
        <w:pStyle w:val="Normal"/>
        <w:rPr/>
      </w:pPr>
      <w:r>
        <w:rPr/>
        <w:t>I'm your dream, make you real</w:t>
        <w:br/>
        <w:t>I'm your eyes when you must steal</w:t>
        <w:br/>
        <w:t>I'm your pain when you can't feel</w:t>
        <w:br/>
        <w:t>Sad but true</w:t>
        <w:br/>
        <w:t>I'm your dream, mind astray</w:t>
        <w:br/>
        <w:t>I'm your eyes while you're away</w:t>
        <w:br/>
        <w:t>I'm your pain while you repay</w:t>
        <w:br/>
        <w:t>You know it's sad but true</w:t>
        <w:br/>
      </w:r>
    </w:p>
    <w:p>
      <w:pPr>
        <w:pStyle w:val="Normal"/>
        <w:rPr/>
      </w:pPr>
      <w:r>
        <w:rPr/>
        <w:t>Sad but true</w:t>
        <w:br/>
      </w:r>
    </w:p>
    <w:p>
      <w:pPr>
        <w:pStyle w:val="Normal"/>
        <w:rPr/>
      </w:pPr>
      <w:r>
        <w:rPr/>
        <w:t>I'm your dream</w:t>
        <w:br/>
        <w:t>I'm your eyes</w:t>
        <w:br/>
        <w:t>I'm your pain</w:t>
        <w:br/>
        <w:t>I'm your dream (I'm your dream)</w:t>
        <w:br/>
        <w:t>I'm your eyes (I'm your eyes)</w:t>
        <w:br/>
        <w:t>I'm your pain (I'm your pain)</w:t>
        <w:br/>
        <w:t>You know it's sad but true</w:t>
        <w:br/>
      </w:r>
    </w:p>
    <w:p>
      <w:pPr>
        <w:pStyle w:val="Normal"/>
        <w:rPr/>
      </w:pPr>
      <w:r>
        <w:rPr/>
        <w:t>Hate</w:t>
        <w:br/>
        <w:t>I'm your hate</w:t>
        <w:br/>
        <w:t>I'm your hate when you want love</w:t>
        <w:br/>
        <w:t>Pay</w:t>
        <w:br/>
        <w:t>Pay the price</w:t>
        <w:br/>
        <w:t>Pay, for nothing's fair</w:t>
        <w:br/>
        <w:t>Hey</w:t>
        <w:br/>
        <w:t>I'm your life</w:t>
        <w:br/>
        <w:t>I'm the one who took you there</w:t>
        <w:br/>
        <w:t>Hey</w:t>
        <w:br/>
        <w:t>I'm your life</w:t>
        <w:br/>
        <w:t>And I no longer care</w:t>
        <w:br/>
      </w:r>
    </w:p>
    <w:p>
      <w:pPr>
        <w:pStyle w:val="Normal"/>
        <w:rPr/>
      </w:pPr>
      <w:r>
        <w:rPr/>
        <w:t>I'm your dream, make you real</w:t>
        <w:br/>
        <w:t>I'm your eyes when you must steal</w:t>
        <w:br/>
        <w:t>I'm your pain when you can't feel</w:t>
        <w:br/>
        <w:t>Sad but true</w:t>
        <w:br/>
        <w:t>I'm your truth, telling lies</w:t>
        <w:br/>
        <w:t>I'm your reason, alibis</w:t>
        <w:br/>
        <w:t>I'm inside, open your eyes</w:t>
        <w:br/>
        <w:t>I'm you</w:t>
        <w:br/>
      </w:r>
    </w:p>
    <w:p>
      <w:pPr>
        <w:pStyle w:val="Normal"/>
        <w:rPr/>
      </w:pPr>
      <w:r>
        <w:rPr/>
        <w:t>Sad but true</w:t>
        <w:br/>
      </w:r>
    </w:p>
    <w:p>
      <w:pPr>
        <w:pStyle w:val="Heading3"/>
        <w:rPr/>
      </w:pPr>
      <w:bookmarkStart w:id="120" w:name="HolierThanThou"/>
      <w:bookmarkEnd w:id="120"/>
      <w:r>
        <w:rPr/>
        <w:t>Holier Than Thou</w:t>
      </w:r>
    </w:p>
    <w:p>
      <w:pPr>
        <w:pStyle w:val="Normal"/>
        <w:rPr/>
      </w:pPr>
      <w:r>
        <w:rPr/>
      </w:r>
      <w:bookmarkStart w:id="121" w:name="HolierThanThou"/>
      <w:bookmarkStart w:id="122" w:name="HolierThanThou"/>
      <w:bookmarkEnd w:id="122"/>
    </w:p>
    <w:p>
      <w:pPr>
        <w:pStyle w:val="Normal"/>
        <w:rPr/>
      </w:pPr>
      <w:r>
        <w:rPr/>
        <w:t>No more</w:t>
        <w:br/>
        <w:t>The crap rolls out your mouth again</w:t>
        <w:br/>
        <w:t>Haven't changed, your brain is still gelatin</w:t>
        <w:br/>
        <w:t>Little whispers circle around your head</w:t>
        <w:br/>
        <w:t>Why don't you worry about yourself instead?</w:t>
        <w:br/>
      </w:r>
    </w:p>
    <w:p>
      <w:pPr>
        <w:pStyle w:val="Normal"/>
        <w:rPr/>
      </w:pPr>
      <w:r>
        <w:rPr/>
        <w:t>Who are you? Where ya been? Where ya from?</w:t>
        <w:br/>
        <w:t>Gossip burning on the tip of your tongue</w:t>
        <w:br/>
        <w:t>You lie so much you believe yourself</w:t>
        <w:br/>
        <w:t>Judge not, lest ye be judged yourself</w:t>
        <w:br/>
      </w:r>
    </w:p>
    <w:p>
      <w:pPr>
        <w:pStyle w:val="Normal"/>
        <w:rPr/>
      </w:pPr>
      <w:r>
        <w:rPr/>
        <w:t>Holier than thou</w:t>
        <w:br/>
        <w:t>You are</w:t>
        <w:br/>
        <w:t>Holier than thou</w:t>
        <w:br/>
        <w:t>You are</w:t>
        <w:br/>
        <w:t>You know not</w:t>
        <w:br/>
      </w:r>
    </w:p>
    <w:p>
      <w:pPr>
        <w:pStyle w:val="Normal"/>
        <w:rPr/>
      </w:pPr>
      <w:r>
        <w:rPr/>
        <w:t>Before you judge me take a look at you</w:t>
        <w:br/>
        <w:t>Can't you find something better to do</w:t>
        <w:br/>
        <w:t>Point the finger, slow to understand</w:t>
        <w:br/>
        <w:t>Arrogance and ignorance go hand in hand</w:t>
        <w:br/>
      </w:r>
    </w:p>
    <w:p>
      <w:pPr>
        <w:pStyle w:val="Normal"/>
        <w:rPr/>
      </w:pPr>
      <w:r>
        <w:rPr/>
        <w:t>It's not who you are, it's who you know</w:t>
        <w:br/>
        <w:t>Others lives are the basis of your own</w:t>
        <w:br/>
        <w:t>Burn your bridges and build them back with wealth</w:t>
        <w:br/>
        <w:t>Judge not, lest ye be judged yourself</w:t>
        <w:br/>
      </w:r>
    </w:p>
    <w:p>
      <w:pPr>
        <w:pStyle w:val="Normal"/>
        <w:rPr/>
      </w:pPr>
      <w:r>
        <w:rPr/>
        <w:t>Holier than thou</w:t>
        <w:br/>
        <w:t>You are</w:t>
        <w:br/>
        <w:t>Holier than thou</w:t>
        <w:br/>
        <w:t>You are</w:t>
        <w:br/>
        <w:t>You know not</w:t>
        <w:br/>
      </w:r>
    </w:p>
    <w:p>
      <w:pPr>
        <w:pStyle w:val="Normal"/>
        <w:rPr/>
      </w:pPr>
      <w:r>
        <w:rPr/>
        <w:t>Yeah</w:t>
        <w:br/>
        <w:t>Who the hell are you?</w:t>
        <w:br/>
      </w:r>
    </w:p>
    <w:p>
      <w:pPr>
        <w:pStyle w:val="Normal"/>
        <w:rPr/>
      </w:pPr>
      <w:r>
        <w:rPr/>
        <w:t>Yeah, you</w:t>
        <w:br/>
      </w:r>
    </w:p>
    <w:p>
      <w:pPr>
        <w:pStyle w:val="Normal"/>
        <w:rPr/>
      </w:pPr>
      <w:r>
        <w:rPr/>
        <w:t>Holier than thou</w:t>
        <w:br/>
        <w:t>You are</w:t>
        <w:br/>
        <w:t>Holier than thou</w:t>
        <w:br/>
        <w:t>You are</w:t>
        <w:br/>
        <w:t>You know not</w:t>
        <w:br/>
      </w:r>
    </w:p>
    <w:p>
      <w:pPr>
        <w:pStyle w:val="Normal"/>
        <w:rPr/>
      </w:pPr>
      <w:r>
        <w:rPr/>
        <w:t>Woh, not</w:t>
        <w:br/>
      </w:r>
    </w:p>
    <w:p>
      <w:pPr>
        <w:pStyle w:val="Heading3"/>
        <w:rPr/>
      </w:pPr>
      <w:bookmarkStart w:id="123" w:name="TheUnforgiven"/>
      <w:bookmarkEnd w:id="123"/>
      <w:r>
        <w:rPr/>
        <w:t>The Unforgiven</w:t>
      </w:r>
    </w:p>
    <w:p>
      <w:pPr>
        <w:pStyle w:val="Normal"/>
        <w:rPr/>
      </w:pPr>
      <w:r>
        <w:rPr/>
      </w:r>
      <w:bookmarkStart w:id="124" w:name="TheUnforgiven"/>
      <w:bookmarkStart w:id="125" w:name="TheUnforgiven"/>
      <w:bookmarkEnd w:id="125"/>
    </w:p>
    <w:p>
      <w:pPr>
        <w:pStyle w:val="Normal"/>
        <w:rPr/>
      </w:pPr>
      <w:r>
        <w:rPr/>
        <w:t>New blood joins this earth</w:t>
        <w:br/>
        <w:t>And quickly he's subdued</w:t>
        <w:br/>
        <w:t>Through constant pained disgrace</w:t>
        <w:br/>
        <w:t>The young boy learns their rules</w:t>
        <w:br/>
      </w:r>
    </w:p>
    <w:p>
      <w:pPr>
        <w:pStyle w:val="Normal"/>
        <w:rPr/>
      </w:pPr>
      <w:r>
        <w:rPr/>
        <w:t>With time, the child draws in</w:t>
        <w:br/>
        <w:t>This whipping boy done wrong</w:t>
        <w:br/>
        <w:t>Deprived of all his thoughts</w:t>
        <w:br/>
        <w:t>The young man struggles on and on</w:t>
        <w:br/>
        <w:t>He's known, oo</w:t>
        <w:br/>
      </w:r>
    </w:p>
    <w:p>
      <w:pPr>
        <w:pStyle w:val="Normal"/>
        <w:rPr/>
      </w:pPr>
      <w:r>
        <w:rPr/>
        <w:t>A vow unto his own</w:t>
        <w:br/>
        <w:t>That never from this day</w:t>
        <w:br/>
        <w:t>His will they'll take away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be</w:t>
        <w:br/>
        <w:t>Never see</w:t>
        <w:br/>
        <w:t>Won't see what might have been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free</w:t>
        <w:br/>
        <w:t>Never me</w:t>
        <w:br/>
        <w:t>So I dub thee unforgiven</w:t>
        <w:br/>
      </w:r>
    </w:p>
    <w:p>
      <w:pPr>
        <w:pStyle w:val="Normal"/>
        <w:rPr/>
      </w:pPr>
      <w:r>
        <w:rPr/>
        <w:t>They dedicate their lives</w:t>
        <w:br/>
        <w:t>To running all of his</w:t>
        <w:br/>
        <w:t>He tries to please them all</w:t>
        <w:br/>
        <w:t>This bitter man he is</w:t>
        <w:br/>
      </w:r>
    </w:p>
    <w:p>
      <w:pPr>
        <w:pStyle w:val="Normal"/>
        <w:rPr/>
      </w:pPr>
      <w:r>
        <w:rPr/>
        <w:t>Throughout his life the same</w:t>
        <w:br/>
        <w:t>He's battled constantly</w:t>
        <w:br/>
        <w:t>This fight he cannot win</w:t>
        <w:br/>
        <w:t>A tired man they see no longer cares</w:t>
        <w:br/>
      </w:r>
    </w:p>
    <w:p>
      <w:pPr>
        <w:pStyle w:val="Normal"/>
        <w:rPr/>
      </w:pPr>
      <w:r>
        <w:rPr/>
        <w:t>The old man then prepares</w:t>
        <w:br/>
        <w:t>To die regretfully</w:t>
        <w:br/>
        <w:t>That old man here is me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be</w:t>
        <w:br/>
        <w:t>Never see</w:t>
        <w:br/>
        <w:t>Won't see what might have been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free</w:t>
        <w:br/>
        <w:t>Never me</w:t>
        <w:br/>
        <w:t>So I dub thee unforgiven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be</w:t>
        <w:br/>
        <w:t>Never see</w:t>
        <w:br/>
        <w:t>Won't see what might have been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Never shined through in what I've shown</w:t>
        <w:br/>
        <w:t>Never free</w:t>
        <w:br/>
        <w:t>Never me</w:t>
        <w:br/>
        <w:t>So I dub thee unforgiven</w:t>
        <w:br/>
        <w:t>Woh</w:t>
        <w:br/>
      </w:r>
    </w:p>
    <w:p>
      <w:pPr>
        <w:pStyle w:val="Normal"/>
        <w:rPr/>
      </w:pPr>
      <w:r>
        <w:rPr/>
        <w:t>Never free</w:t>
        <w:br/>
        <w:t>Never me</w:t>
        <w:br/>
        <w:t>So I dub thee unforgiven</w:t>
        <w:br/>
        <w:t>You labeled me</w:t>
        <w:br/>
        <w:t>I'll label you</w:t>
        <w:br/>
        <w:t>So I dub thee unforgiven</w:t>
        <w:br/>
        <w:t>Never free</w:t>
        <w:br/>
        <w:t>Never me</w:t>
        <w:br/>
        <w:t>So I dub thee unforgiven</w:t>
        <w:br/>
        <w:t>You labeled me</w:t>
        <w:br/>
        <w:t>I'll label you</w:t>
        <w:br/>
        <w:t>So I dub thee unforgiven</w:t>
        <w:br/>
        <w:t>Never free</w:t>
        <w:br/>
        <w:t>Never me</w:t>
        <w:br/>
        <w:t>So I dub thee unforgiven</w:t>
        <w:br/>
      </w:r>
    </w:p>
    <w:p>
      <w:pPr>
        <w:pStyle w:val="Heading3"/>
        <w:rPr/>
      </w:pPr>
      <w:bookmarkStart w:id="126" w:name="WhereverIMayRoam"/>
      <w:bookmarkEnd w:id="126"/>
      <w:r>
        <w:rPr/>
        <w:t>Wherever I May Roam</w:t>
      </w:r>
    </w:p>
    <w:p>
      <w:pPr>
        <w:pStyle w:val="Normal"/>
        <w:rPr/>
      </w:pPr>
      <w:r>
        <w:rPr/>
      </w:r>
      <w:bookmarkStart w:id="127" w:name="WhereverIMayRoam"/>
      <w:bookmarkStart w:id="128" w:name="WhereverIMayRoam"/>
      <w:bookmarkEnd w:id="128"/>
    </w:p>
    <w:p>
      <w:pPr>
        <w:pStyle w:val="Normal"/>
        <w:rPr/>
      </w:pPr>
      <w:r>
        <w:rPr/>
        <w:t>...and the road becomes my bride</w:t>
        <w:br/>
        <w:t>And the road becomes my bride</w:t>
        <w:br/>
        <w:t>I have stripped of all but pride</w:t>
        <w:br/>
        <w:t>So in her I do confide</w:t>
        <w:br/>
        <w:t>And she keeps me satisfied</w:t>
        <w:br/>
        <w:t>Gives me all I need</w:t>
        <w:br/>
      </w:r>
    </w:p>
    <w:p>
      <w:pPr>
        <w:pStyle w:val="Normal"/>
        <w:rPr/>
      </w:pPr>
      <w:r>
        <w:rPr/>
        <w:t>And with dust in throat I crave</w:t>
        <w:br/>
        <w:t>Only knowledge will I save</w:t>
        <w:br/>
        <w:t>To the game you stay a slave</w:t>
        <w:br/>
        <w:t>Rover, wand'rer</w:t>
        <w:br/>
        <w:t>Nomad, vagabond</w:t>
        <w:br/>
        <w:t>Call me what you will, yeah</w:t>
        <w:br/>
      </w:r>
    </w:p>
    <w:p>
      <w:pPr>
        <w:pStyle w:val="Normal"/>
        <w:rPr/>
      </w:pPr>
      <w:r>
        <w:rPr/>
        <w:t>Oh</w:t>
        <w:br/>
        <w:t>But I'll take my time anywhere</w:t>
        <w:br/>
        <w:t>Free to speak my mind anywhere</w:t>
        <w:br/>
        <w:t>And I'll redefine anywhere</w:t>
        <w:br/>
        <w:t>Anywhere I roam</w:t>
        <w:br/>
        <w:t>Where I lay my head is home, yeah</w:t>
        <w:br/>
      </w:r>
    </w:p>
    <w:p>
      <w:pPr>
        <w:pStyle w:val="Normal"/>
        <w:rPr/>
      </w:pPr>
      <w:r>
        <w:rPr/>
        <w:t>...and the earth becomes my throne</w:t>
        <w:br/>
        <w:t>And the earth becomes my throne</w:t>
        <w:br/>
        <w:t>I adapt to the unknown</w:t>
        <w:br/>
        <w:t>Under wandering stars I've grown</w:t>
        <w:br/>
        <w:t>By myself but not alone</w:t>
        <w:br/>
        <w:t>I ask no one</w:t>
        <w:br/>
      </w:r>
    </w:p>
    <w:p>
      <w:pPr>
        <w:pStyle w:val="Normal"/>
        <w:rPr/>
      </w:pPr>
      <w:r>
        <w:rPr/>
        <w:t>And my ties are severed clean</w:t>
        <w:br/>
        <w:t>The less I have, the more I gain</w:t>
        <w:br/>
        <w:t>Off the beaten path I reign</w:t>
        <w:br/>
        <w:t>Rover, wand'rer</w:t>
        <w:br/>
        <w:t>Nomad, vagabond</w:t>
        <w:br/>
        <w:t>Call me what you will</w:t>
        <w:br/>
        <w:t>Yeah, you will</w:t>
        <w:br/>
      </w:r>
    </w:p>
    <w:p>
      <w:pPr>
        <w:pStyle w:val="Normal"/>
        <w:rPr/>
      </w:pPr>
      <w:r>
        <w:rPr/>
        <w:t>But I'll take my time anywhere</w:t>
        <w:br/>
        <w:t>I'm free to speak my mind anywhere</w:t>
        <w:br/>
        <w:t>And I'll never mind anywhere</w:t>
        <w:br/>
        <w:t>Anywhere I roam</w:t>
        <w:br/>
        <w:t>Where I lay my head is home, yeah, yeah</w:t>
        <w:br/>
      </w:r>
    </w:p>
    <w:p>
      <w:pPr>
        <w:pStyle w:val="Normal"/>
        <w:rPr/>
      </w:pPr>
      <w:r>
        <w:rPr/>
        <w:t>But I'll take my time anywhere</w:t>
        <w:br/>
        <w:t>I'm free to speak my mind</w:t>
        <w:br/>
        <w:t>And I'll take my find anywhere</w:t>
        <w:br/>
        <w:t>Anywhere I roam</w:t>
        <w:br/>
        <w:t>Where I lay my head is home, that's where</w:t>
        <w:br/>
      </w:r>
    </w:p>
    <w:p>
      <w:pPr>
        <w:pStyle w:val="Normal"/>
        <w:rPr/>
      </w:pPr>
      <w:r>
        <w:rPr/>
        <w:t>But I'll take my time anywhere</w:t>
        <w:br/>
        <w:t>I'm free to speak my mind anywhere</w:t>
        <w:br/>
        <w:t>And I'll redefine anywhere</w:t>
        <w:br/>
        <w:t>Anywhere I roam</w:t>
        <w:br/>
        <w:t>Where I lay my head is home</w:t>
        <w:br/>
        <w:t>Carved upon my stone</w:t>
        <w:br/>
        <w:t>My body lie, but still I roam, yeah, yeah</w:t>
        <w:br/>
      </w:r>
    </w:p>
    <w:p>
      <w:pPr>
        <w:pStyle w:val="Normal"/>
        <w:rPr/>
      </w:pPr>
      <w:r>
        <w:rPr/>
        <w:t>Wherever I may roam</w:t>
        <w:br/>
        <w:t>Wherever I may roam, roam</w:t>
        <w:br/>
        <w:t>Wherever I may roam</w:t>
        <w:br/>
        <w:t>Wherever I may roam, yeah</w:t>
        <w:br/>
        <w:t>Wherever I may wander, wander, wander</w:t>
        <w:br/>
        <w:t>Wherever I may roam</w:t>
        <w:br/>
        <w:t>Yeah, yeah</w:t>
        <w:br/>
        <w:t>Wherever I may roam</w:t>
        <w:br/>
        <w:t>Yeah, yeah</w:t>
        <w:br/>
        <w:t>Wherever I may roam</w:t>
        <w:br/>
        <w:t>Wherever I may roam</w:t>
        <w:br/>
        <w:t>Wherever I may roam</w:t>
        <w:br/>
        <w:t>Wherever I may roam</w:t>
        <w:br/>
      </w:r>
    </w:p>
    <w:p>
      <w:pPr>
        <w:pStyle w:val="Heading3"/>
        <w:rPr/>
      </w:pPr>
      <w:bookmarkStart w:id="129" w:name="DontTreadOnMe"/>
      <w:bookmarkEnd w:id="129"/>
      <w:r>
        <w:rPr/>
        <w:t>Don’t Tread On Me</w:t>
      </w:r>
    </w:p>
    <w:p>
      <w:pPr>
        <w:pStyle w:val="Normal"/>
        <w:rPr/>
      </w:pPr>
      <w:r>
        <w:rPr/>
      </w:r>
      <w:bookmarkStart w:id="130" w:name="DontTreadOnMe"/>
      <w:bookmarkStart w:id="131" w:name="DontTreadOnMe"/>
      <w:bookmarkEnd w:id="131"/>
    </w:p>
    <w:p>
      <w:pPr>
        <w:pStyle w:val="Normal"/>
        <w:rPr/>
      </w:pPr>
      <w:r>
        <w:rPr/>
        <w:t>Don't tread on me</w:t>
        <w:br/>
        <w:t>Say, don't tread on me</w:t>
        <w:br/>
      </w:r>
    </w:p>
    <w:p>
      <w:pPr>
        <w:pStyle w:val="Normal"/>
        <w:rPr/>
      </w:pPr>
      <w:r>
        <w:rPr/>
        <w:t>Liberty or death, what we so proudly hail</w:t>
        <w:br/>
        <w:t>Once you provoke her, rattling of her tail</w:t>
        <w:br/>
        <w:t>Never begins it, never, but once engaged</w:t>
        <w:br/>
        <w:t>Never surrenders, showing the fangs of rage</w:t>
        <w:br/>
      </w:r>
    </w:p>
    <w:p>
      <w:pPr>
        <w:pStyle w:val="Normal"/>
        <w:rPr/>
      </w:pPr>
      <w:r>
        <w:rPr/>
        <w:t>Say, don't tread on me</w:t>
        <w:br/>
      </w:r>
    </w:p>
    <w:p>
      <w:pPr>
        <w:pStyle w:val="Normal"/>
        <w:rPr/>
      </w:pPr>
      <w:r>
        <w:rPr/>
        <w:t>So be it</w:t>
        <w:br/>
        <w:t>Threathen no more</w:t>
        <w:br/>
        <w:t>To secure peace is to prepare for war</w:t>
        <w:br/>
        <w:t>So be it</w:t>
        <w:br/>
        <w:t>Settle the score</w:t>
        <w:br/>
        <w:t>Touch me again for the words that you will hear evermore</w:t>
        <w:br/>
        <w:t>Hey</w:t>
        <w:br/>
      </w:r>
    </w:p>
    <w:p>
      <w:pPr>
        <w:pStyle w:val="Normal"/>
        <w:rPr/>
      </w:pPr>
      <w:r>
        <w:rPr/>
        <w:t>Don't tread on me</w:t>
        <w:br/>
      </w:r>
    </w:p>
    <w:p>
      <w:pPr>
        <w:pStyle w:val="Normal"/>
        <w:rPr/>
      </w:pPr>
      <w:r>
        <w:rPr/>
        <w:t>Love it or leave it, she, with the deadly bite</w:t>
        <w:br/>
        <w:t>Quick is the blue tongue, forked as the lightning strike</w:t>
        <w:br/>
        <w:t>Shining with brightness, always on surveillance</w:t>
        <w:br/>
        <w:t>The eyes, they never close, emblem of vigilance</w:t>
        <w:br/>
        <w:t>Ooh, no, no, no</w:t>
        <w:br/>
      </w:r>
    </w:p>
    <w:p>
      <w:pPr>
        <w:pStyle w:val="Normal"/>
        <w:rPr/>
      </w:pPr>
      <w:r>
        <w:rPr/>
        <w:t>Say, don't tread on me</w:t>
        <w:br/>
      </w:r>
    </w:p>
    <w:p>
      <w:pPr>
        <w:pStyle w:val="Normal"/>
        <w:rPr/>
      </w:pPr>
      <w:r>
        <w:rPr/>
        <w:t>So be it</w:t>
        <w:br/>
        <w:t>Threathen no more</w:t>
        <w:br/>
        <w:t>To secure peace is to prepare for war</w:t>
        <w:br/>
        <w:t>So be it</w:t>
        <w:br/>
        <w:t>Settle the score</w:t>
        <w:br/>
        <w:t>Touch me again for the words that you will hear evermore</w:t>
        <w:br/>
      </w:r>
    </w:p>
    <w:p>
      <w:pPr>
        <w:pStyle w:val="Normal"/>
        <w:rPr/>
      </w:pPr>
      <w:r>
        <w:rPr/>
        <w:t>Don't tread on me</w:t>
        <w:br/>
      </w:r>
    </w:p>
    <w:p>
      <w:pPr>
        <w:pStyle w:val="Normal"/>
        <w:rPr/>
      </w:pPr>
      <w:r>
        <w:rPr/>
        <w:t>Ruff</w:t>
        <w:br/>
      </w:r>
    </w:p>
    <w:p>
      <w:pPr>
        <w:pStyle w:val="Normal"/>
        <w:rPr/>
      </w:pPr>
      <w:r>
        <w:rPr/>
        <w:t>So be it</w:t>
        <w:br/>
        <w:t>Threathen no more</w:t>
        <w:br/>
        <w:t>To secure peace is to prepare for war</w:t>
        <w:br/>
      </w:r>
    </w:p>
    <w:p>
      <w:pPr>
        <w:pStyle w:val="Normal"/>
        <w:rPr/>
      </w:pPr>
      <w:r>
        <w:rPr/>
        <w:t>Liberty or death, what we so proudly hail</w:t>
        <w:br/>
        <w:t>Once you provoke her, rattling of her tail</w:t>
        <w:br/>
      </w:r>
    </w:p>
    <w:p>
      <w:pPr>
        <w:pStyle w:val="Normal"/>
        <w:rPr/>
      </w:pPr>
      <w:r>
        <w:rPr/>
        <w:t>So be it</w:t>
        <w:br/>
        <w:t>Threathen no more</w:t>
        <w:br/>
        <w:t>To secure peace is to prepare for war</w:t>
        <w:br/>
        <w:t>So be it</w:t>
        <w:br/>
        <w:t>Settle the score</w:t>
        <w:br/>
        <w:t>Touch me again for the words that you will hear evermore</w:t>
        <w:br/>
      </w:r>
    </w:p>
    <w:p>
      <w:pPr>
        <w:pStyle w:val="Normal"/>
        <w:rPr/>
      </w:pPr>
      <w:r>
        <w:rPr/>
        <w:t>Don't tread on me</w:t>
        <w:br/>
      </w:r>
    </w:p>
    <w:p>
      <w:pPr>
        <w:pStyle w:val="Heading3"/>
        <w:rPr/>
      </w:pPr>
      <w:bookmarkStart w:id="132" w:name="ThroughTheNever"/>
      <w:bookmarkEnd w:id="132"/>
      <w:r>
        <w:rPr/>
        <w:t>Through The Never</w:t>
      </w:r>
    </w:p>
    <w:p>
      <w:pPr>
        <w:pStyle w:val="Normal"/>
        <w:rPr/>
      </w:pPr>
      <w:r>
        <w:rPr/>
      </w:r>
      <w:bookmarkStart w:id="133" w:name="ThroughTheNever"/>
      <w:bookmarkStart w:id="134" w:name="ThroughTheNever"/>
      <w:bookmarkEnd w:id="134"/>
    </w:p>
    <w:p>
      <w:pPr>
        <w:pStyle w:val="Normal"/>
        <w:rPr/>
      </w:pPr>
      <w:r>
        <w:rPr/>
        <w:t>All that is, was and will be</w:t>
        <w:br/>
        <w:t>Universe, much too big to see</w:t>
        <w:br/>
      </w:r>
    </w:p>
    <w:p>
      <w:pPr>
        <w:pStyle w:val="Normal"/>
        <w:rPr/>
      </w:pPr>
      <w:r>
        <w:rPr/>
        <w:t>Time and space never ending</w:t>
        <w:br/>
        <w:t>Disturbing thoughts, questions pending</w:t>
        <w:br/>
        <w:t>Limitations of human understanding</w:t>
        <w:br/>
      </w:r>
    </w:p>
    <w:p>
      <w:pPr>
        <w:pStyle w:val="Normal"/>
        <w:rPr/>
      </w:pPr>
      <w:r>
        <w:rPr/>
        <w:t>Too quick to critisize</w:t>
        <w:br/>
        <w:t>Obligation to survive</w:t>
        <w:br/>
        <w:t>We hunger to be alive</w:t>
        <w:br/>
        <w:t>Yeah</w:t>
        <w:br/>
      </w:r>
    </w:p>
    <w:p>
      <w:pPr>
        <w:pStyle w:val="Normal"/>
        <w:rPr/>
      </w:pPr>
      <w:r>
        <w:rP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All that is, ever</w:t>
        <w:br/>
        <w:t>Ever was</w:t>
        <w:br/>
        <w:t>Will be ever</w:t>
        <w:b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In the dark, see past our eyes</w:t>
        <w:br/>
        <w:t>Pursuit of truth, no matter where it lies</w:t>
        <w:br/>
      </w:r>
    </w:p>
    <w:p>
      <w:pPr>
        <w:pStyle w:val="Normal"/>
        <w:rPr/>
      </w:pPr>
      <w:r>
        <w:rPr/>
        <w:t>Gazing up to the breeze of the heavens</w:t>
        <w:br/>
        <w:t>On a quest, meaning, reason</w:t>
        <w:br/>
        <w:t>Come to be, how it begun</w:t>
        <w:br/>
      </w:r>
    </w:p>
    <w:p>
      <w:pPr>
        <w:pStyle w:val="Normal"/>
        <w:rPr/>
      </w:pPr>
      <w:r>
        <w:rPr/>
        <w:t>All alone in the family of the sun</w:t>
        <w:br/>
        <w:t>Curiosity teasing everyone</w:t>
        <w:br/>
        <w:t>On our home, third stone from the sun</w:t>
        <w:br/>
        <w:t>Yeah</w:t>
        <w:br/>
      </w:r>
    </w:p>
    <w:p>
      <w:pPr>
        <w:pStyle w:val="Normal"/>
        <w:rPr/>
      </w:pPr>
      <w:r>
        <w:rP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All that is, ever</w:t>
        <w:br/>
        <w:t>Ever was</w:t>
        <w:br/>
        <w:t>Will be ever</w:t>
        <w:b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On through the never</w:t>
        <w:br/>
        <w:t>We must go</w:t>
        <w:br/>
        <w:t>On through the never</w:t>
        <w:br/>
        <w:t>Out to the edge</w:t>
        <w:br/>
        <w:t>Edge of forever</w:t>
        <w:br/>
        <w:t>We must go</w:t>
        <w:br/>
        <w:t>On through the never</w:t>
        <w:br/>
        <w:t>Then never comes</w:t>
        <w:br/>
      </w:r>
    </w:p>
    <w:p>
      <w:pPr>
        <w:pStyle w:val="Normal"/>
        <w:rPr/>
      </w:pPr>
      <w:r>
        <w:rP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All that is, ever</w:t>
        <w:br/>
        <w:t>Ever was</w:t>
        <w:br/>
        <w:t>Will be ever</w:t>
        <w:br/>
        <w:t>Twisting</w:t>
        <w:br/>
        <w:t>Turning</w:t>
        <w:br/>
        <w:t>Who we are</w:t>
        <w:br/>
        <w:t>Ask forever</w:t>
        <w:br/>
        <w:t>Twisting</w:t>
        <w:br/>
        <w:t>Turning</w:t>
        <w:br/>
        <w:t>Through the never</w:t>
        <w:br/>
      </w:r>
    </w:p>
    <w:p>
      <w:pPr>
        <w:pStyle w:val="Normal"/>
        <w:rPr/>
      </w:pPr>
      <w:r>
        <w:rPr/>
        <w:t>Never</w:t>
        <w:br/>
      </w:r>
    </w:p>
    <w:p>
      <w:pPr>
        <w:pStyle w:val="Heading3"/>
        <w:rPr/>
      </w:pPr>
      <w:bookmarkStart w:id="135" w:name="NothingElseMatters"/>
      <w:bookmarkEnd w:id="135"/>
      <w:r>
        <w:rPr/>
        <w:t>Nothing Else Matters</w:t>
      </w:r>
    </w:p>
    <w:p>
      <w:pPr>
        <w:pStyle w:val="Normal"/>
        <w:rPr/>
      </w:pPr>
      <w:r>
        <w:rPr/>
      </w:r>
      <w:bookmarkStart w:id="136" w:name="NothingElseMatters"/>
      <w:bookmarkStart w:id="137" w:name="NothingElseMatters"/>
      <w:bookmarkEnd w:id="137"/>
    </w:p>
    <w:p>
      <w:pPr>
        <w:pStyle w:val="Normal"/>
        <w:rPr/>
      </w:pPr>
      <w:r>
        <w:rPr/>
        <w:t>So close, no matter how far</w:t>
        <w:br/>
        <w:t>Couldn't be much more from the heart</w:t>
        <w:br/>
        <w:t>Forever trusting who we are</w:t>
        <w:br/>
        <w:t>And nothing else matters</w:t>
        <w:br/>
      </w:r>
    </w:p>
    <w:p>
      <w:pPr>
        <w:pStyle w:val="Normal"/>
        <w:rPr/>
      </w:pPr>
      <w:r>
        <w:rPr/>
        <w:t>Never opened myself this way</w:t>
        <w:br/>
        <w:t>Life is ours, we live it our way</w:t>
        <w:br/>
        <w:t>All these words I don't just say</w:t>
        <w:br/>
        <w:t>And nothing else matters</w:t>
        <w:br/>
      </w:r>
    </w:p>
    <w:p>
      <w:pPr>
        <w:pStyle w:val="Normal"/>
        <w:rPr/>
      </w:pPr>
      <w:r>
        <w:rPr/>
        <w:t>Trust I seek and I find in you</w:t>
        <w:br/>
        <w:t>Ev'ry day for us something new</w:t>
        <w:br/>
        <w:t>Open mind for a diff'rent view</w:t>
        <w:br/>
        <w:t>And nothing else matters</w:t>
        <w:br/>
      </w:r>
    </w:p>
    <w:p>
      <w:pPr>
        <w:pStyle w:val="Normal"/>
        <w:rPr/>
      </w:pPr>
      <w:r>
        <w:rPr/>
        <w:t>Never cared for what they do</w:t>
        <w:br/>
        <w:t>Never cared for what they know, oh</w:t>
        <w:br/>
        <w:t>But I know</w:t>
        <w:br/>
      </w:r>
    </w:p>
    <w:p>
      <w:pPr>
        <w:pStyle w:val="Normal"/>
        <w:rPr/>
      </w:pPr>
      <w:r>
        <w:rPr/>
        <w:t>So close, no matter how far</w:t>
        <w:br/>
        <w:t>Couldn't be much more from the heart</w:t>
        <w:br/>
        <w:t>Forever trusting who we are</w:t>
        <w:br/>
        <w:t>And nothing else matters</w:t>
        <w:br/>
      </w:r>
    </w:p>
    <w:p>
      <w:pPr>
        <w:pStyle w:val="Normal"/>
        <w:rPr/>
      </w:pPr>
      <w:r>
        <w:rPr/>
        <w:t>Never cared for what they do</w:t>
        <w:br/>
        <w:t>Never cared for what they know, oh</w:t>
        <w:br/>
        <w:t>But I know</w:t>
        <w:br/>
      </w:r>
    </w:p>
    <w:p>
      <w:pPr>
        <w:pStyle w:val="Normal"/>
        <w:rPr/>
      </w:pPr>
      <w:r>
        <w:rPr/>
        <w:t>I never opened myself this way</w:t>
        <w:br/>
        <w:t>Life is ours, we live it our way</w:t>
        <w:br/>
        <w:t>All these words I don't just say</w:t>
        <w:br/>
        <w:t>And nothing else matters</w:t>
        <w:br/>
      </w:r>
    </w:p>
    <w:p>
      <w:pPr>
        <w:pStyle w:val="Normal"/>
        <w:rPr/>
      </w:pPr>
      <w:r>
        <w:rPr/>
        <w:t>Trust I seek and I find in you</w:t>
        <w:br/>
        <w:t>Ev'ry day for us something new</w:t>
        <w:br/>
        <w:t>Open mind for a diff'rent view</w:t>
        <w:br/>
        <w:t>And nothing else matters</w:t>
        <w:br/>
      </w:r>
    </w:p>
    <w:p>
      <w:pPr>
        <w:pStyle w:val="Normal"/>
        <w:rPr/>
      </w:pPr>
      <w:r>
        <w:rPr/>
        <w:t>Never cared for what they say</w:t>
        <w:br/>
        <w:t>Never cared for games they play</w:t>
        <w:br/>
        <w:t>Never cared for what they do</w:t>
        <w:br/>
        <w:t>Never cared for what they know, oh</w:t>
        <w:br/>
        <w:t>And I know</w:t>
        <w:br/>
        <w:t>Yeah, yeah</w:t>
        <w:br/>
      </w:r>
    </w:p>
    <w:p>
      <w:pPr>
        <w:pStyle w:val="Normal"/>
        <w:rPr/>
      </w:pPr>
      <w:r>
        <w:rPr/>
        <w:t>So close, no matter how far</w:t>
        <w:br/>
        <w:t>Couldn't be much more from the heart</w:t>
        <w:br/>
        <w:t>Forever trusting who we are</w:t>
        <w:br/>
        <w:t>No, nothing else matters</w:t>
        <w:br/>
      </w:r>
    </w:p>
    <w:p>
      <w:pPr>
        <w:pStyle w:val="Heading3"/>
        <w:rPr>
          <w:b w:val="false"/>
          <w:b w:val="false"/>
        </w:rPr>
      </w:pPr>
      <w:bookmarkStart w:id="138" w:name="OfWolfAndMan"/>
      <w:bookmarkEnd w:id="138"/>
      <w:r>
        <w:rPr/>
        <w:t>Of Wolf And Man</w:t>
      </w:r>
    </w:p>
    <w:p>
      <w:pPr>
        <w:pStyle w:val="Normal"/>
        <w:rPr>
          <w:b/>
          <w:b/>
        </w:rPr>
      </w:pPr>
      <w:r>
        <w:rPr>
          <w:b/>
        </w:rPr>
      </w:r>
      <w:bookmarkStart w:id="139" w:name="OfWolfAndMan"/>
      <w:bookmarkStart w:id="140" w:name="OfWolfAndMan"/>
      <w:bookmarkEnd w:id="140"/>
    </w:p>
    <w:p>
      <w:pPr>
        <w:pStyle w:val="Normal"/>
        <w:rPr/>
      </w:pPr>
      <w:r>
        <w:rPr/>
        <w:t>Off through the new day's mist I run</w:t>
        <w:br/>
        <w:t>Out from the new day's mist I have come</w:t>
        <w:br/>
        <w:t>I hunt</w:t>
        <w:br/>
        <w:t>Therefore I am</w:t>
        <w:br/>
        <w:t>Harvest the land</w:t>
        <w:br/>
        <w:t>Taking of the fallen lamb</w:t>
        <w:br/>
      </w:r>
    </w:p>
    <w:p>
      <w:pPr>
        <w:pStyle w:val="Normal"/>
        <w:rPr/>
      </w:pPr>
      <w:r>
        <w:rPr/>
        <w:t>Off through the new day's mist I run</w:t>
        <w:br/>
        <w:t>Out from the new day's mist I have come</w:t>
        <w:br/>
        <w:t>We shift</w:t>
        <w:br/>
        <w:t>Pulsing with the earth</w:t>
        <w:br/>
        <w:t>Company we keep</w:t>
        <w:br/>
        <w:t>Roaming the land while you sleep</w:t>
        <w:br/>
      </w:r>
    </w:p>
    <w:p>
      <w:pPr>
        <w:pStyle w:val="Normal"/>
        <w:rPr/>
      </w:pPr>
      <w:r>
        <w:rPr/>
        <w:t>Oh</w:t>
        <w:br/>
        <w:t>Shape shift</w:t>
        <w:br/>
        <w:t>Nose to the wind</w:t>
        <w:br/>
        <w:t>Shape shift</w:t>
        <w:br/>
        <w:t>Feeling I've been</w:t>
        <w:br/>
        <w:t>Move swift</w:t>
        <w:br/>
        <w:t>All senses clean</w:t>
        <w:br/>
        <w:t>Earth's gift</w:t>
        <w:br/>
        <w:t>(Back to the meaning)</w:t>
        <w:br/>
        <w:t>Back to the meaning of life</w:t>
        <w:br/>
      </w:r>
    </w:p>
    <w:p>
      <w:pPr>
        <w:pStyle w:val="Normal"/>
        <w:rPr/>
      </w:pPr>
      <w:r>
        <w:rPr/>
        <w:t>Bright is the moon, high in starlight</w:t>
        <w:br/>
        <w:t>Chill in the air, cold as steel tonight</w:t>
        <w:br/>
        <w:t>We shift</w:t>
        <w:br/>
        <w:t>Call of the wild</w:t>
        <w:br/>
        <w:t>Fear in your eyes</w:t>
        <w:br/>
        <w:t>It's later than you realized</w:t>
        <w:br/>
      </w:r>
    </w:p>
    <w:p>
      <w:pPr>
        <w:pStyle w:val="Normal"/>
        <w:rPr/>
      </w:pPr>
      <w:r>
        <w:rPr/>
        <w:t>Oh</w:t>
        <w:br/>
        <w:t>Shape shift</w:t>
        <w:br/>
        <w:t>Nose to the wind</w:t>
        <w:br/>
        <w:t>Shape shift</w:t>
        <w:br/>
        <w:t>Feeling I've been</w:t>
        <w:br/>
        <w:t>Move swift</w:t>
        <w:br/>
        <w:t>All senses clean</w:t>
        <w:br/>
        <w:t>Earth's gift</w:t>
        <w:br/>
        <w:t>(Back to the meaning)</w:t>
        <w:br/>
        <w:t>Back to the meaning of life</w:t>
        <w:br/>
      </w:r>
    </w:p>
    <w:p>
      <w:pPr>
        <w:pStyle w:val="Normal"/>
        <w:rPr/>
      </w:pPr>
      <w:r>
        <w:rPr/>
        <w:t>I feel a change</w:t>
        <w:br/>
        <w:t>Back to a better day</w:t>
        <w:br/>
        <w:t>(Shape shift)</w:t>
        <w:br/>
        <w:t>The hair stands on the back of my neck</w:t>
        <w:br/>
        <w:t>(Shape shift)</w:t>
        <w:br/>
        <w:t>In wildness is the preservation of the world</w:t>
        <w:br/>
        <w:t>So seek the wolf in thyself</w:t>
        <w:br/>
      </w:r>
    </w:p>
    <w:p>
      <w:pPr>
        <w:pStyle w:val="Normal"/>
        <w:rPr/>
      </w:pPr>
      <w:r>
        <w:rPr/>
        <w:t>Shape shift</w:t>
        <w:br/>
        <w:t>Nose to the wind</w:t>
        <w:br/>
        <w:t>Shape shift</w:t>
        <w:br/>
        <w:t>Feeling I've been</w:t>
        <w:br/>
        <w:t>Move swift</w:t>
        <w:br/>
        <w:t>All senses clean</w:t>
        <w:br/>
        <w:t>Earth's gift</w:t>
        <w:br/>
        <w:t>(Back to the meaning)</w:t>
        <w:br/>
        <w:t>Back to the meaning of wolf and man, yeah</w:t>
        <w:br/>
      </w:r>
    </w:p>
    <w:p>
      <w:pPr>
        <w:pStyle w:val="Heading3"/>
        <w:rPr/>
      </w:pPr>
      <w:bookmarkStart w:id="141" w:name="TheGodThatFailed"/>
      <w:bookmarkEnd w:id="141"/>
      <w:r>
        <w:rPr/>
        <w:t>The God That Failed</w:t>
      </w:r>
    </w:p>
    <w:p>
      <w:pPr>
        <w:pStyle w:val="Normal"/>
        <w:rPr/>
      </w:pPr>
      <w:r>
        <w:rPr/>
      </w:r>
      <w:bookmarkStart w:id="142" w:name="TheGodThatFailed"/>
      <w:bookmarkStart w:id="143" w:name="TheGodThatFailed"/>
      <w:bookmarkEnd w:id="143"/>
    </w:p>
    <w:p>
      <w:pPr>
        <w:pStyle w:val="Normal"/>
        <w:rPr/>
      </w:pPr>
      <w:r>
        <w:rPr/>
        <w:t>Pride you took</w:t>
        <w:br/>
        <w:t>Pride you feel</w:t>
        <w:br/>
        <w:t>Pride that you felt when you'd kneel</w:t>
        <w:br/>
      </w:r>
    </w:p>
    <w:p>
      <w:pPr>
        <w:pStyle w:val="Normal"/>
        <w:rPr/>
      </w:pPr>
      <w:r>
        <w:rPr/>
        <w:t>Not the word</w:t>
        <w:br/>
        <w:t>Not the love</w:t>
        <w:br/>
        <w:t>Not what you thought from above</w:t>
        <w:br/>
      </w:r>
    </w:p>
    <w:p>
      <w:pPr>
        <w:pStyle w:val="Normal"/>
        <w:rPr/>
      </w:pPr>
      <w:r>
        <w:rPr/>
        <w:t>It feeds</w:t>
        <w:br/>
        <w:t>It grows</w:t>
        <w:br/>
        <w:t>It clouds all that you will know</w:t>
        <w:br/>
        <w:t>Deceit</w:t>
        <w:br/>
        <w:t>Deceive</w:t>
        <w:br/>
        <w:t>Decide just what you believe</w:t>
        <w:br/>
      </w:r>
    </w:p>
    <w:p>
      <w:pPr>
        <w:pStyle w:val="Normal"/>
        <w:rPr/>
      </w:pPr>
      <w:r>
        <w:rPr/>
        <w:t>I see faith in your eyes</w:t>
        <w:br/>
        <w:t>Never you hear the discouraging lies</w:t>
        <w:br/>
        <w:t>I hear faith in your cries</w:t>
        <w:br/>
        <w:t>Broken is the promise. Betrayal</w:t>
        <w:br/>
        <w:t>The healing hand held back by the deepened nail</w:t>
        <w:br/>
        <w:t>Follow the god that failed</w:t>
        <w:br/>
      </w:r>
    </w:p>
    <w:p>
      <w:pPr>
        <w:pStyle w:val="Normal"/>
        <w:rPr/>
      </w:pPr>
      <w:r>
        <w:rPr/>
        <w:t>Find your peace</w:t>
        <w:br/>
        <w:t>Find your say</w:t>
        <w:br/>
        <w:t>Find the smooth road on your way</w:t>
        <w:br/>
      </w:r>
    </w:p>
    <w:p>
      <w:pPr>
        <w:pStyle w:val="Normal"/>
        <w:rPr/>
      </w:pPr>
      <w:r>
        <w:rPr/>
        <w:t>Trust you gave</w:t>
        <w:br/>
        <w:t>A child to save</w:t>
        <w:br/>
        <w:t>Left you cold and him in grave</w:t>
        <w:br/>
      </w:r>
    </w:p>
    <w:p>
      <w:pPr>
        <w:pStyle w:val="Normal"/>
        <w:rPr/>
      </w:pPr>
      <w:r>
        <w:rPr/>
        <w:t>It feeds</w:t>
        <w:br/>
        <w:t>It grows</w:t>
        <w:br/>
        <w:t>It clouds all that you will know</w:t>
        <w:br/>
        <w:t>Deceit</w:t>
        <w:br/>
        <w:t>Deceive</w:t>
        <w:br/>
        <w:t>Decide just what you believe</w:t>
        <w:br/>
      </w:r>
    </w:p>
    <w:p>
      <w:pPr>
        <w:pStyle w:val="Normal"/>
        <w:rPr/>
      </w:pPr>
      <w:r>
        <w:rPr/>
        <w:t>I see faith in your eyes</w:t>
        <w:br/>
        <w:t>Never you hear the discouraging lies</w:t>
        <w:br/>
        <w:t>I hear faith in your cries</w:t>
        <w:br/>
        <w:t>Broken is the promise. Betrayal</w:t>
        <w:br/>
        <w:t>The healing hand held back by the deepened nail</w:t>
        <w:br/>
        <w:t>Follow the god that failed</w:t>
        <w:br/>
        <w:t>Yeah</w:t>
        <w:br/>
      </w:r>
    </w:p>
    <w:p>
      <w:pPr>
        <w:pStyle w:val="Normal"/>
        <w:rPr/>
      </w:pPr>
      <w:r>
        <w:rPr/>
        <w:t>I see faith in your eyes</w:t>
        <w:br/>
        <w:t>Broken is the promise. Betrayal</w:t>
        <w:br/>
        <w:t>The healing hand held back by the deepened nail</w:t>
        <w:br/>
        <w:t>Follow the god that failed</w:t>
        <w:br/>
      </w:r>
    </w:p>
    <w:p>
      <w:pPr>
        <w:pStyle w:val="Normal"/>
        <w:rPr/>
      </w:pPr>
      <w:r>
        <w:rPr/>
        <w:t>Hey</w:t>
        <w:br/>
      </w:r>
    </w:p>
    <w:p>
      <w:pPr>
        <w:pStyle w:val="Normal"/>
        <w:rPr/>
      </w:pPr>
      <w:r>
        <w:rPr/>
        <w:t>Pride you took</w:t>
        <w:br/>
        <w:t>Pride you feel</w:t>
        <w:br/>
        <w:t>Pride that you felt when you'd kneel</w:t>
        <w:br/>
      </w:r>
    </w:p>
    <w:p>
      <w:pPr>
        <w:pStyle w:val="Normal"/>
        <w:rPr/>
      </w:pPr>
      <w:r>
        <w:rPr/>
        <w:t>Trust you gave</w:t>
        <w:br/>
        <w:t>A child to save</w:t>
        <w:br/>
        <w:t>Left you cold and him in grave</w:t>
        <w:br/>
      </w:r>
    </w:p>
    <w:p>
      <w:pPr>
        <w:pStyle w:val="Normal"/>
        <w:rPr/>
      </w:pPr>
      <w:r>
        <w:rPr/>
        <w:t>I see faith in your eyes</w:t>
        <w:br/>
        <w:t>Never you hear the discouraging lies</w:t>
        <w:br/>
        <w:t>I hear faith in your cries</w:t>
        <w:br/>
        <w:t>Broken is the promise. Betrayal</w:t>
        <w:br/>
        <w:t>The healing hand held back by the deepened nail</w:t>
        <w:br/>
        <w:t>Follow the god that failed</w:t>
        <w:br/>
        <w:t>Follow the god that failed</w:t>
        <w:br/>
        <w:t>Broken is the promise</w:t>
        <w:br/>
        <w:t>Betrayal, betrayal, yeah</w:t>
        <w:br/>
      </w:r>
    </w:p>
    <w:p>
      <w:pPr>
        <w:pStyle w:val="Heading3"/>
        <w:rPr/>
      </w:pPr>
      <w:bookmarkStart w:id="144" w:name="MyFriendOfMisery"/>
      <w:bookmarkEnd w:id="144"/>
      <w:r>
        <w:rPr/>
        <w:t>My Friend Of Misery</w:t>
      </w:r>
    </w:p>
    <w:p>
      <w:pPr>
        <w:pStyle w:val="Normal"/>
        <w:rPr/>
      </w:pPr>
      <w:r>
        <w:rPr/>
      </w:r>
      <w:bookmarkStart w:id="145" w:name="MyFriendOfMisery"/>
      <w:bookmarkStart w:id="146" w:name="MyFriendOfMisery"/>
      <w:bookmarkEnd w:id="146"/>
    </w:p>
    <w:p>
      <w:pPr>
        <w:pStyle w:val="Normal"/>
        <w:rPr/>
      </w:pPr>
      <w:r>
        <w:rPr/>
        <w:t>You just stood there screaming</w:t>
        <w:br/>
        <w:t>Fearing no one was listening to you</w:t>
        <w:br/>
        <w:t>They say the empty can rattles the most</w:t>
        <w:br/>
        <w:t>The sound of your own voice must soothe you</w:t>
        <w:br/>
        <w:t>Hearing only what you wanna hear</w:t>
        <w:br/>
        <w:t>And knowing only what you've heard</w:t>
        <w:br/>
        <w:t>You</w:t>
        <w:br/>
        <w:t>You're smothered in tragedy</w:t>
        <w:br/>
        <w:t>And you're out to save the world</w:t>
        <w:br/>
      </w:r>
    </w:p>
    <w:p>
      <w:pPr>
        <w:pStyle w:val="Normal"/>
        <w:rPr/>
      </w:pPr>
      <w:r>
        <w:rPr/>
        <w:t>Misery</w:t>
        <w:br/>
        <w:t>You insist that the weight of the world</w:t>
        <w:br/>
        <w:t>Should be on your shoulders</w:t>
        <w:br/>
        <w:t>Misery</w:t>
        <w:br/>
        <w:t>There's much more to life than what you see</w:t>
        <w:br/>
        <w:t>My friend of misery, ah</w:t>
        <w:br/>
      </w:r>
    </w:p>
    <w:p>
      <w:pPr>
        <w:pStyle w:val="Normal"/>
        <w:rPr/>
      </w:pPr>
      <w:r>
        <w:rPr/>
        <w:t>You still stood there screaming</w:t>
        <w:br/>
        <w:t>No one caring about these words you tell</w:t>
        <w:br/>
        <w:t>My friend, before your voice is gone</w:t>
        <w:br/>
        <w:t>One man's fun is another's hell</w:t>
        <w:br/>
        <w:t>These times are sent to try men's souls</w:t>
        <w:br/>
        <w:t>But something's wrong with all you see</w:t>
        <w:br/>
        <w:t>You</w:t>
        <w:br/>
        <w:t>You'll take it on all yourself</w:t>
        <w:br/>
        <w:t>Remember, misery loves company</w:t>
        <w:br/>
      </w:r>
    </w:p>
    <w:p>
      <w:pPr>
        <w:pStyle w:val="Normal"/>
        <w:rPr/>
      </w:pPr>
      <w:r>
        <w:rPr/>
        <w:t>Misery</w:t>
        <w:br/>
        <w:t>You insist that the weight of the world</w:t>
        <w:br/>
        <w:t>Should be on your shoulders</w:t>
        <w:br/>
        <w:t>Misery</w:t>
        <w:br/>
        <w:t>There's much more to life than what you see</w:t>
        <w:br/>
        <w:t>My friend of misery</w:t>
        <w:br/>
        <w:t>My friend of misery</w:t>
        <w:br/>
      </w:r>
    </w:p>
    <w:p>
      <w:pPr>
        <w:pStyle w:val="Normal"/>
        <w:rPr/>
      </w:pPr>
      <w:r>
        <w:rPr/>
        <w:t>Misery</w:t>
        <w:br/>
        <w:t>You insist that the weight of the world</w:t>
        <w:br/>
        <w:t>Should be on your shoulders</w:t>
        <w:br/>
        <w:t>Misery</w:t>
        <w:br/>
        <w:t>There's much more to life than what you see</w:t>
        <w:br/>
        <w:t>My friend of misery</w:t>
        <w:br/>
      </w:r>
    </w:p>
    <w:p>
      <w:pPr>
        <w:pStyle w:val="Normal"/>
        <w:rPr/>
      </w:pPr>
      <w:r>
        <w:rPr/>
        <w:t>You just stood there screaming</w:t>
        <w:br/>
        <w:t>Oh</w:t>
        <w:br/>
        <w:t>My friend of misery</w:t>
        <w:br/>
        <w:t>Yeah, yeah, yeah</w:t>
        <w:br/>
      </w:r>
    </w:p>
    <w:p>
      <w:pPr>
        <w:pStyle w:val="Heading3"/>
        <w:rPr/>
      </w:pPr>
      <w:bookmarkStart w:id="147" w:name="TheStruggleWithin"/>
      <w:bookmarkEnd w:id="147"/>
      <w:r>
        <w:rPr/>
        <w:t>The Struggle Within</w:t>
      </w:r>
    </w:p>
    <w:p>
      <w:pPr>
        <w:pStyle w:val="Normal"/>
        <w:rPr/>
      </w:pPr>
      <w:r>
        <w:rPr/>
      </w:r>
      <w:bookmarkStart w:id="148" w:name="TheStruggleWithin"/>
      <w:bookmarkStart w:id="149" w:name="TheStruggleWithin"/>
      <w:bookmarkEnd w:id="149"/>
    </w:p>
    <w:p>
      <w:pPr>
        <w:pStyle w:val="Normal"/>
        <w:rPr/>
      </w:pPr>
      <w:r>
        <w:rPr/>
        <w:t>Reaching out for something you've gotta feel</w:t>
        <w:br/>
        <w:t>You're clutching to what you had thought was real</w:t>
        <w:br/>
      </w:r>
    </w:p>
    <w:p>
      <w:pPr>
        <w:pStyle w:val="Normal"/>
        <w:rPr/>
      </w:pPr>
      <w:r>
        <w:rPr/>
        <w:t>Kicking at a dead horse pleases you</w:t>
        <w:br/>
        <w:t>No way of showin' your gratitude</w:t>
        <w:br/>
        <w:t>So many things you don't wanna do</w:t>
        <w:br/>
        <w:t>What is it, what have you got to lose?</w:t>
        <w:br/>
      </w:r>
    </w:p>
    <w:p>
      <w:pPr>
        <w:pStyle w:val="Normal"/>
        <w:rPr/>
      </w:pPr>
      <w:r>
        <w:rPr/>
        <w:t>(What the hell?)</w:t>
        <w:br/>
        <w:t>What the hell?</w:t>
        <w:br/>
        <w:t>What is it you think you're gonna find?</w:t>
        <w:br/>
        <w:t>(Hypocrite)</w:t>
        <w:br/>
        <w:t>Hypocrite</w:t>
        <w:br/>
        <w:t>Boredom sets into the boring mind</w:t>
        <w:br/>
      </w:r>
    </w:p>
    <w:p>
      <w:pPr>
        <w:pStyle w:val="Normal"/>
        <w:rPr/>
      </w:pPr>
      <w:r>
        <w:rPr/>
        <w:t>Struggle within</w:t>
        <w:br/>
        <w:t>It suits you fine</w:t>
        <w:br/>
        <w:t>Struggle within</w:t>
        <w:br/>
        <w:t>Your ruin</w:t>
        <w:br/>
        <w:t>Struggle within</w:t>
        <w:br/>
        <w:t>You seal your own coffin</w:t>
        <w:br/>
        <w:t>Struggle within</w:t>
        <w:br/>
        <w:t>The struggling within</w:t>
        <w:br/>
      </w:r>
    </w:p>
    <w:p>
      <w:pPr>
        <w:pStyle w:val="Normal"/>
        <w:rPr/>
      </w:pPr>
      <w:r>
        <w:rPr/>
        <w:t>Home is not a home, it becomes a hell</w:t>
        <w:br/>
        <w:t>Turning it into your prison cell</w:t>
        <w:br/>
        <w:t>Advantages are taken, not handed out</w:t>
        <w:br/>
        <w:t>While you struggle inside your hell, ow</w:t>
        <w:br/>
      </w:r>
    </w:p>
    <w:p>
      <w:pPr>
        <w:pStyle w:val="Normal"/>
        <w:rPr/>
      </w:pPr>
      <w:r>
        <w:rPr/>
        <w:t>(Reaching out)</w:t>
        <w:br/>
        <w:t>Reaching out</w:t>
        <w:br/>
        <w:t>Grabbing for something you've got to feel</w:t>
        <w:br/>
        <w:t>(Closing in)</w:t>
        <w:br/>
        <w:t>Closing in</w:t>
        <w:br/>
        <w:t>The pressure upon you is so unreal</w:t>
        <w:br/>
      </w:r>
    </w:p>
    <w:p>
      <w:pPr>
        <w:pStyle w:val="Normal"/>
        <w:rPr/>
      </w:pPr>
      <w:r>
        <w:rPr/>
        <w:t>Struggle within</w:t>
        <w:br/>
        <w:t>It suits you fine</w:t>
        <w:br/>
        <w:t>Struggle within</w:t>
        <w:br/>
        <w:t>Your ruin</w:t>
        <w:br/>
        <w:t>Struggle within</w:t>
        <w:br/>
        <w:t>You seal your own coffin</w:t>
        <w:br/>
        <w:t>Struggle within</w:t>
        <w:br/>
        <w:t>Struggling within</w:t>
        <w:br/>
      </w:r>
    </w:p>
    <w:p>
      <w:pPr>
        <w:pStyle w:val="Normal"/>
        <w:rPr/>
      </w:pPr>
      <w:r>
        <w:rPr/>
        <w:t>Struggle</w:t>
        <w:br/>
      </w:r>
    </w:p>
    <w:p>
      <w:pPr>
        <w:pStyle w:val="Normal"/>
        <w:rPr/>
      </w:pPr>
      <w:r>
        <w:rPr/>
        <w:t>Go</w:t>
        <w:br/>
      </w:r>
    </w:p>
    <w:p>
      <w:pPr>
        <w:pStyle w:val="Normal"/>
        <w:rPr/>
      </w:pPr>
      <w:r>
        <w:rPr/>
        <w:t>Reaching out for something you've got to feel</w:t>
        <w:br/>
        <w:t>While clutching to what you had thought was real</w:t>
        <w:br/>
      </w:r>
    </w:p>
    <w:p>
      <w:pPr>
        <w:pStyle w:val="Normal"/>
        <w:rPr/>
      </w:pPr>
      <w:r>
        <w:rPr/>
        <w:t>What the hell?</w:t>
        <w:br/>
        <w:t>What is it you think you're gonna find?</w:t>
        <w:br/>
        <w:t>Hypocrite</w:t>
        <w:br/>
        <w:t>Boredom sets into the boring mind, ah</w:t>
        <w:br/>
      </w:r>
    </w:p>
    <w:p>
      <w:pPr>
        <w:pStyle w:val="Normal"/>
        <w:rPr/>
      </w:pPr>
      <w:r>
        <w:rPr/>
        <w:t>Struggle within</w:t>
        <w:br/>
        <w:t>It suits you fine</w:t>
        <w:br/>
        <w:t>Struggle within</w:t>
        <w:br/>
        <w:t>Your ruin</w:t>
        <w:br/>
        <w:t>Struggle within</w:t>
        <w:br/>
        <w:t>You seal your own coffin</w:t>
        <w:br/>
        <w:t>Struggle within</w:t>
        <w:br/>
        <w:t>Struggling within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bookmarkStart w:id="150" w:name="Album6"/>
      <w:bookmarkEnd w:id="150"/>
      <w:r>
        <w:rPr>
          <w:rFonts w:cs="Arial Black" w:ascii="Arial Black" w:hAnsi="Arial Black"/>
        </w:rPr>
        <w:t>Loa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bookmarkStart w:id="151" w:name="Album6"/>
      <w:bookmarkStart w:id="152" w:name="Album6"/>
      <w:bookmarkEnd w:id="152"/>
    </w:p>
    <w:p>
      <w:pPr>
        <w:pStyle w:val="Normal"/>
        <w:numPr>
          <w:ilvl w:val="0"/>
          <w:numId w:val="12"/>
        </w:numPr>
        <w:rPr>
          <w:sz w:val="22"/>
        </w:rPr>
      </w:pPr>
      <w:hyperlink w:anchor="AintMyBitch">
        <w:r>
          <w:rPr>
            <w:rStyle w:val="InternetLink"/>
            <w:sz w:val="22"/>
          </w:rPr>
          <w:t>Ain’t My Bitch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TwoXFour">
        <w:r>
          <w:rPr>
            <w:rStyle w:val="InternetLink"/>
            <w:sz w:val="22"/>
          </w:rPr>
          <w:t>2 X 4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TheHouseJackBuilt">
        <w:r>
          <w:rPr>
            <w:rStyle w:val="InternetLink"/>
            <w:sz w:val="22"/>
          </w:rPr>
          <w:t>The House Jack Built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UntilItSleeps">
        <w:r>
          <w:rPr>
            <w:rStyle w:val="InternetLink"/>
            <w:sz w:val="22"/>
          </w:rPr>
          <w:t>Until It Sleeps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KingNothing">
        <w:r>
          <w:rPr>
            <w:rStyle w:val="InternetLink"/>
            <w:sz w:val="22"/>
          </w:rPr>
          <w:t>King Nothing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HeroOfTheDay">
        <w:r>
          <w:rPr>
            <w:rStyle w:val="InternetLink"/>
            <w:sz w:val="22"/>
          </w:rPr>
          <w:t>Hero Of The Day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BleedingMe">
        <w:r>
          <w:rPr>
            <w:rStyle w:val="InternetLink"/>
            <w:sz w:val="22"/>
          </w:rPr>
          <w:t>Bleeding Me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Cure">
        <w:r>
          <w:rPr>
            <w:rStyle w:val="InternetLink"/>
            <w:sz w:val="22"/>
          </w:rPr>
          <w:t>Cure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PoorTwistedMe">
        <w:r>
          <w:rPr>
            <w:rStyle w:val="InternetLink"/>
            <w:sz w:val="22"/>
          </w:rPr>
          <w:t>Poor Twisted Me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WastingMyHate">
        <w:r>
          <w:rPr>
            <w:rStyle w:val="InternetLink"/>
            <w:sz w:val="22"/>
          </w:rPr>
          <w:t>Wasting My Hate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MamaSaid">
        <w:r>
          <w:rPr>
            <w:rStyle w:val="InternetLink"/>
            <w:sz w:val="22"/>
          </w:rPr>
          <w:t>Mama Said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ThornWithin">
        <w:r>
          <w:rPr>
            <w:rStyle w:val="InternetLink"/>
            <w:sz w:val="22"/>
          </w:rPr>
          <w:t>Thorn Within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Ronnie">
        <w:r>
          <w:rPr>
            <w:rStyle w:val="InternetLink"/>
            <w:sz w:val="22"/>
          </w:rPr>
          <w:t>Ronnie</w:t>
        </w:r>
      </w:hyperlink>
    </w:p>
    <w:p>
      <w:pPr>
        <w:pStyle w:val="Normal"/>
        <w:numPr>
          <w:ilvl w:val="0"/>
          <w:numId w:val="12"/>
        </w:numPr>
        <w:rPr>
          <w:sz w:val="22"/>
        </w:rPr>
      </w:pPr>
      <w:hyperlink w:anchor="TheOutlawTorn">
        <w:r>
          <w:rPr>
            <w:rStyle w:val="InternetLink"/>
            <w:sz w:val="22"/>
          </w:rPr>
          <w:t>The Outlaw Torn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153" w:name="AintMyBitch"/>
      <w:bookmarkEnd w:id="153"/>
      <w:r>
        <w:rPr/>
        <w:t>Ain’t My Bitch</w:t>
      </w:r>
    </w:p>
    <w:p>
      <w:pPr>
        <w:pStyle w:val="Normal"/>
        <w:rPr/>
      </w:pPr>
      <w:r>
        <w:rPr/>
      </w:r>
      <w:bookmarkStart w:id="154" w:name="AintMyBitch"/>
      <w:bookmarkStart w:id="155" w:name="AintMyBitch"/>
      <w:bookmarkEnd w:id="155"/>
    </w:p>
    <w:p>
      <w:pPr>
        <w:pStyle w:val="Normal"/>
        <w:rPr/>
      </w:pPr>
      <w:r>
        <w:rPr/>
        <w:t>Outta my way</w:t>
        <w:br/>
        <w:t>Outta my day</w:t>
        <w:br/>
        <w:t>Outta your mind and into mine</w:t>
        <w:br/>
      </w:r>
    </w:p>
    <w:p>
      <w:pPr>
        <w:pStyle w:val="Normal"/>
        <w:rPr/>
      </w:pPr>
      <w:r>
        <w:rPr/>
        <w:t>Into no one</w:t>
        <w:br/>
        <w:t>Into not one</w:t>
        <w:br/>
        <w:t>Into your step but outta time</w:t>
        <w:br/>
      </w:r>
    </w:p>
    <w:p>
      <w:pPr>
        <w:pStyle w:val="Normal"/>
        <w:rPr/>
      </w:pPr>
      <w:r>
        <w:rPr/>
        <w:t>Head strong</w:t>
        <w:br/>
        <w:t>What's wrong?</w:t>
        <w:br/>
        <w:t>I've already heard this song before you arrived</w:t>
        <w:br/>
        <w:t>But now it's time to kiss your ass goodbye</w:t>
        <w:br/>
      </w:r>
    </w:p>
    <w:p>
      <w:pPr>
        <w:pStyle w:val="Normal"/>
        <w:rPr/>
      </w:pPr>
      <w:r>
        <w:rPr/>
        <w:t>Draggin' me down</w:t>
        <w:br/>
        <w:t>Why you around?</w:t>
        <w:br/>
        <w:t>So useless</w:t>
        <w:br/>
        <w:t>It ain't my fall</w:t>
        <w:br/>
        <w:t>It ain't my call</w:t>
        <w:br/>
        <w:t>It ain't my bitcha</w:t>
        <w:br/>
      </w:r>
    </w:p>
    <w:p>
      <w:pPr>
        <w:pStyle w:val="Normal"/>
        <w:rPr/>
      </w:pPr>
      <w:r>
        <w:rPr/>
        <w:t>Yeah</w:t>
        <w:br/>
        <w:t>It ain't my bitch</w:t>
        <w:br/>
        <w:t>Oh</w:t>
        <w:br/>
      </w:r>
    </w:p>
    <w:p>
      <w:pPr>
        <w:pStyle w:val="Normal"/>
        <w:rPr/>
      </w:pPr>
      <w:r>
        <w:rPr/>
        <w:t>Down on the sun</w:t>
        <w:br/>
        <w:t>Down and no fun</w:t>
        <w:br/>
        <w:t>Down and out, where the hell ya been?</w:t>
        <w:br/>
      </w:r>
    </w:p>
    <w:p>
      <w:pPr>
        <w:pStyle w:val="Normal"/>
        <w:rPr/>
      </w:pPr>
      <w:r>
        <w:rPr/>
        <w:t>Damn it on down</w:t>
        <w:br/>
        <w:t>Damn it unbound</w:t>
        <w:br/>
        <w:t>Damn it all down to hell again</w:t>
        <w:br/>
      </w:r>
    </w:p>
    <w:p>
      <w:pPr>
        <w:pStyle w:val="Normal"/>
        <w:rPr/>
      </w:pPr>
      <w:r>
        <w:rPr/>
        <w:t>Stand tall</w:t>
        <w:br/>
        <w:t>Can't fall</w:t>
        <w:br/>
        <w:t>Never even bend at all before you arrived</w:t>
        <w:br/>
        <w:t>But now it's time to kiss your ass goodbye</w:t>
        <w:br/>
      </w:r>
    </w:p>
    <w:p>
      <w:pPr>
        <w:pStyle w:val="Normal"/>
        <w:rPr/>
      </w:pPr>
      <w:r>
        <w:rPr/>
        <w:t>Draggin' me down</w:t>
        <w:br/>
        <w:t>Why you around?</w:t>
        <w:br/>
        <w:t>So useless, hey</w:t>
        <w:br/>
        <w:t>It ain't my fall</w:t>
        <w:br/>
        <w:t>It ain't my call</w:t>
        <w:br/>
        <w:t>It ain't my bitcha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Yo, outta my way</w:t>
        <w:br/>
      </w:r>
    </w:p>
    <w:p>
      <w:pPr>
        <w:pStyle w:val="Normal"/>
        <w:rPr/>
      </w:pPr>
      <w:r>
        <w:rPr/>
        <w:t>Outta my way</w:t>
        <w:br/>
        <w:t>Outta my day</w:t>
        <w:br/>
        <w:t>Outta your mind and into mine</w:t>
        <w:br/>
      </w:r>
    </w:p>
    <w:p>
      <w:pPr>
        <w:pStyle w:val="Normal"/>
        <w:rPr/>
      </w:pPr>
      <w:r>
        <w:rPr/>
        <w:t>Into no one</w:t>
        <w:br/>
        <w:t>Into not one</w:t>
        <w:br/>
        <w:t>Into your step but outta time</w:t>
        <w:br/>
      </w:r>
    </w:p>
    <w:p>
      <w:pPr>
        <w:pStyle w:val="Normal"/>
        <w:rPr/>
      </w:pPr>
      <w:r>
        <w:rPr/>
        <w:t>Head strong</w:t>
        <w:br/>
        <w:t>What's wrong?</w:t>
        <w:br/>
        <w:t>I've already heard this song before you arrived</w:t>
        <w:br/>
        <w:t>But now it's time to kiss your ass goodbye</w:t>
        <w:br/>
        <w:t>(And now it's time to kiss your ass goodbye)</w:t>
        <w:br/>
        <w:t>(And now it's time to kiss you)</w:t>
        <w:br/>
      </w:r>
    </w:p>
    <w:p>
      <w:pPr>
        <w:pStyle w:val="Normal"/>
        <w:rPr/>
      </w:pPr>
      <w:r>
        <w:rPr/>
        <w:t>Draggin' me down</w:t>
        <w:br/>
        <w:t>Why you around?</w:t>
        <w:br/>
        <w:t>So useless, yeah</w:t>
        <w:br/>
        <w:t>It ain't my fall</w:t>
        <w:br/>
        <w:t>It ain't my call</w:t>
        <w:br/>
        <w:t>It ain't my bitch, oh</w:t>
        <w:br/>
      </w:r>
    </w:p>
    <w:p>
      <w:pPr>
        <w:pStyle w:val="Normal"/>
        <w:rPr/>
      </w:pPr>
      <w:r>
        <w:rPr/>
        <w:t>No way but down</w:t>
        <w:br/>
        <w:t>Why you around?</w:t>
        <w:br/>
        <w:t>No foolin', yeah</w:t>
        <w:br/>
        <w:t>It ain't my smile</w:t>
        <w:br/>
        <w:t>It ain't my style</w:t>
        <w:br/>
        <w:t>It ain't my bitch</w:t>
        <w:br/>
        <w:t>No, it ain't mine</w:t>
        <w:br/>
      </w:r>
    </w:p>
    <w:p>
      <w:pPr>
        <w:pStyle w:val="Normal"/>
        <w:rPr/>
      </w:pPr>
      <w:r>
        <w:rPr/>
        <w:t>Ain't mine</w:t>
        <w:br/>
        <w:t>Your kind</w:t>
        <w:br/>
        <w:t>You're steppin' outta time</w:t>
        <w:br/>
        <w:t>Ain't mine</w:t>
        <w:br/>
        <w:t>Your kind</w:t>
        <w:br/>
        <w:t>You're steppin' outta time</w:t>
        <w:br/>
      </w:r>
    </w:p>
    <w:p>
      <w:pPr>
        <w:pStyle w:val="Normal"/>
        <w:rPr/>
      </w:pPr>
      <w:r>
        <w:rPr/>
        <w:t>Draggin' me down</w:t>
        <w:br/>
        <w:t>Why you around?</w:t>
        <w:br/>
        <w:t>No foolin'</w:t>
        <w:br/>
        <w:t>It ain't my fall</w:t>
        <w:br/>
        <w:t>It ain't my call</w:t>
        <w:br/>
        <w:t>It ain't my, ooh, bitch</w:t>
        <w:br/>
        <w:t>You ain't mine</w:t>
        <w:br/>
      </w:r>
    </w:p>
    <w:p>
      <w:pPr>
        <w:pStyle w:val="Heading3"/>
        <w:rPr/>
      </w:pPr>
      <w:bookmarkStart w:id="156" w:name="TwoXFour"/>
      <w:bookmarkEnd w:id="156"/>
      <w:r>
        <w:rPr/>
        <w:t>2 X 4</w:t>
      </w:r>
    </w:p>
    <w:p>
      <w:pPr>
        <w:pStyle w:val="Normal"/>
        <w:rPr/>
      </w:pPr>
      <w:r>
        <w:rPr/>
      </w:r>
      <w:bookmarkStart w:id="157" w:name="TwoXFour"/>
      <w:bookmarkStart w:id="158" w:name="TwoXFour"/>
      <w:bookmarkEnd w:id="158"/>
    </w:p>
    <w:p>
      <w:pPr>
        <w:pStyle w:val="Normal"/>
        <w:rPr/>
      </w:pPr>
      <w:r>
        <w:rPr/>
        <w:t>Yeah</w:t>
        <w:br/>
        <w:t>I'm gonna make you</w:t>
        <w:br/>
        <w:t>Shake you, I take you</w:t>
        <w:br/>
        <w:t>I'm gonna be the</w:t>
        <w:br/>
        <w:t>One who breaks you</w:t>
        <w:br/>
        <w:t>Put the screws to ya</w:t>
        <w:br/>
        <w:t>Yeah, my way</w:t>
        <w:br/>
        <w:t>Yeah, come on, come on</w:t>
        <w:br/>
        <w:t>Come and make my day</w:t>
        <w:br/>
        <w:t>Oh, make my day</w:t>
        <w:br/>
      </w:r>
    </w:p>
    <w:p>
      <w:pPr>
        <w:pStyle w:val="Normal"/>
        <w:rPr/>
      </w:pPr>
      <w:r>
        <w:rPr/>
        <w:t>Yeah, ya got some hell to pay</w:t>
        <w:br/>
        <w:t>I steal your thunder</w:t>
        <w:br/>
        <w:t>The joy of vi'lent movement</w:t>
        <w:br/>
        <w:t>Pulls you under</w:t>
        <w:br/>
        <w:t>Ooh, bite the bullet</w:t>
        <w:br/>
        <w:t>Well, hard</w:t>
        <w:br/>
        <w:t>Yeah, but I die harder</w:t>
        <w:br/>
        <w:t>So go too far, too far</w:t>
        <w:br/>
      </w:r>
    </w:p>
    <w:p>
      <w:pPr>
        <w:pStyle w:val="Normal"/>
        <w:rPr/>
      </w:pPr>
      <w:r>
        <w:rPr/>
        <w:t>Friction, fusion, retribution</w:t>
        <w:br/>
      </w:r>
    </w:p>
    <w:p>
      <w:pPr>
        <w:pStyle w:val="Normal"/>
        <w:rPr/>
      </w:pPr>
      <w:r>
        <w:rPr/>
        <w:t>I can't hear ya</w:t>
        <w:br/>
        <w:t>Talk to me</w:t>
        <w:br/>
        <w:t>I can't hear ya</w:t>
        <w:br/>
        <w:t>So talk to me</w:t>
        <w:br/>
      </w:r>
    </w:p>
    <w:p>
      <w:pPr>
        <w:pStyle w:val="Normal"/>
        <w:rPr/>
      </w:pPr>
      <w:r>
        <w:rPr/>
        <w:t>I can't hear ya</w:t>
        <w:br/>
        <w:t>Are ya talkin' to me</w:t>
        <w:br/>
        <w:t>I can't hear ya</w:t>
        <w:br/>
        <w:t>You talkin' to me</w:t>
        <w:br/>
      </w:r>
    </w:p>
    <w:p>
      <w:pPr>
        <w:pStyle w:val="Normal"/>
        <w:rPr/>
      </w:pPr>
      <w:r>
        <w:rPr/>
        <w:t>Can't hear ya</w:t>
        <w:br/>
        <w:t>Time to meet my lord</w:t>
        <w:br/>
        <w:t>I can't hear ya</w:t>
        <w:br/>
        <w:t>Talk to twobyfour, hey</w:t>
        <w:br/>
      </w:r>
    </w:p>
    <w:p>
      <w:pPr>
        <w:pStyle w:val="Normal"/>
        <w:rPr/>
      </w:pPr>
      <w:r>
        <w:rPr/>
        <w:t>Yeah, I'm gonna make you</w:t>
        <w:br/>
        <w:t>Shake you, take you</w:t>
        <w:br/>
        <w:t>I'm gonna be that</w:t>
        <w:br/>
        <w:t>One who breaks you</w:t>
        <w:br/>
        <w:t>Put the screws to ya</w:t>
        <w:br/>
        <w:t>My way</w:t>
        <w:br/>
        <w:t>Hey, come on, come on</w:t>
        <w:br/>
        <w:t>Come and make my day</w:t>
        <w:br/>
        <w:t>Make my day</w:t>
        <w:br/>
      </w:r>
    </w:p>
    <w:p>
      <w:pPr>
        <w:pStyle w:val="Normal"/>
        <w:rPr/>
      </w:pPr>
      <w:r>
        <w:rPr/>
        <w:t>Friction, fusion, retribution</w:t>
        <w:br/>
      </w:r>
    </w:p>
    <w:p>
      <w:pPr>
        <w:pStyle w:val="Normal"/>
        <w:rPr/>
      </w:pPr>
      <w:r>
        <w:rPr/>
        <w:t>He, he</w:t>
        <w:br/>
        <w:t>I can't hear ya</w:t>
        <w:br/>
        <w:t>Talk to me</w:t>
        <w:br/>
        <w:t>I can't hear ya</w:t>
        <w:br/>
        <w:t>Come talk to me</w:t>
        <w:br/>
      </w:r>
    </w:p>
    <w:p>
      <w:pPr>
        <w:pStyle w:val="Normal"/>
        <w:rPr/>
      </w:pPr>
      <w:r>
        <w:rPr/>
        <w:t>I can't hear ya</w:t>
        <w:br/>
        <w:t>You talkin' to me</w:t>
        <w:br/>
        <w:t>Oh, I can't hear ya</w:t>
        <w:br/>
        <w:t>While you talkin' to me</w:t>
        <w:br/>
      </w:r>
    </w:p>
    <w:p>
      <w:pPr>
        <w:pStyle w:val="Normal"/>
        <w:rPr/>
      </w:pPr>
      <w:r>
        <w:rPr/>
        <w:t>I can't hear ya</w:t>
        <w:br/>
        <w:t>Time to meet my lord</w:t>
        <w:br/>
        <w:t>I can't hear ya</w:t>
        <w:br/>
        <w:t>Talk to twobyfour, hey, hey</w:t>
        <w:br/>
      </w:r>
    </w:p>
    <w:p>
      <w:pPr>
        <w:pStyle w:val="Normal"/>
        <w:rPr/>
      </w:pPr>
      <w:r>
        <w:rPr/>
        <w:t>Yeah, talk to twobyfour</w:t>
        <w:br/>
        <w:t>It don't take no more</w:t>
        <w:br/>
        <w:t>Come on, yeah</w:t>
        <w:br/>
        <w:t>Come on</w:t>
        <w:br/>
      </w:r>
    </w:p>
    <w:p>
      <w:pPr>
        <w:pStyle w:val="Normal"/>
        <w:rPr/>
      </w:pPr>
      <w:r>
        <w:rPr/>
        <w:t>Come on, come on</w:t>
        <w:br/>
        <w:t>Talk to twobyfour</w:t>
        <w:br/>
      </w:r>
    </w:p>
    <w:p>
      <w:pPr>
        <w:pStyle w:val="Normal"/>
        <w:rPr/>
      </w:pPr>
      <w:r>
        <w:rPr/>
        <w:t>Talk to twobyfour</w:t>
        <w:br/>
      </w:r>
    </w:p>
    <w:p>
      <w:pPr>
        <w:pStyle w:val="Normal"/>
        <w:rPr/>
      </w:pPr>
      <w:r>
        <w:rPr/>
        <w:t>Friction, fusion, retribution</w:t>
        <w:br/>
      </w:r>
    </w:p>
    <w:p>
      <w:pPr>
        <w:pStyle w:val="Normal"/>
        <w:rPr/>
      </w:pPr>
      <w:r>
        <w:rPr/>
        <w:t>I'm gonna make you</w:t>
        <w:br/>
        <w:t>Talk to me</w:t>
        <w:br/>
        <w:t>I'm gonna take you</w:t>
        <w:br/>
        <w:t>Ooh, so talk to me</w:t>
        <w:br/>
      </w:r>
    </w:p>
    <w:p>
      <w:pPr>
        <w:pStyle w:val="Normal"/>
        <w:rPr/>
      </w:pPr>
      <w:r>
        <w:rPr/>
        <w:t>Hey, I can't hear ya</w:t>
        <w:br/>
        <w:t>Are ya talkin' to me?</w:t>
        <w:br/>
        <w:t>Yeah</w:t>
        <w:br/>
        <w:t>I can't hear ya</w:t>
        <w:br/>
        <w:t>You talkin' to me?</w:t>
        <w:br/>
      </w:r>
    </w:p>
    <w:p>
      <w:pPr>
        <w:pStyle w:val="Normal"/>
        <w:rPr/>
      </w:pPr>
      <w:r>
        <w:rPr/>
        <w:t>I can't hear ya</w:t>
        <w:br/>
        <w:t>Time to meet my lord</w:t>
        <w:br/>
        <w:t>I can't hear ya</w:t>
        <w:br/>
        <w:t>Talk to, talk to twobyfour</w:t>
        <w:br/>
        <w:t>She don't take no more, yeah, yeah</w:t>
        <w:br/>
      </w:r>
    </w:p>
    <w:p>
      <w:pPr>
        <w:pStyle w:val="Heading3"/>
        <w:rPr/>
      </w:pPr>
      <w:bookmarkStart w:id="159" w:name="TheHouseJackBuilt"/>
      <w:bookmarkEnd w:id="159"/>
      <w:r>
        <w:rPr/>
        <w:t>The House Jack Built</w:t>
      </w:r>
    </w:p>
    <w:p>
      <w:pPr>
        <w:pStyle w:val="Normal"/>
        <w:rPr/>
      </w:pPr>
      <w:r>
        <w:rPr/>
      </w:r>
      <w:bookmarkStart w:id="160" w:name="TheHouseJackBuilt"/>
      <w:bookmarkStart w:id="161" w:name="TheHouseJackBuilt"/>
      <w:bookmarkEnd w:id="161"/>
    </w:p>
    <w:p>
      <w:pPr>
        <w:pStyle w:val="Normal"/>
        <w:rPr/>
      </w:pPr>
      <w:r>
        <w:rPr/>
        <w:t>Open door, so I walk inside</w:t>
        <w:br/>
        <w:t>Close my eyes, find my place to hide</w:t>
        <w:br/>
        <w:t>And I shake as I take it in</w:t>
        <w:br/>
        <w:t>Let the show begin</w:t>
        <w:br/>
      </w:r>
    </w:p>
    <w:p>
      <w:pPr>
        <w:pStyle w:val="Normal"/>
        <w:rPr/>
      </w:pPr>
      <w:r>
        <w:rPr/>
        <w:t>Open my eyes</w:t>
        <w:br/>
        <w:t>Just to have them close again</w:t>
        <w:br/>
        <w:t>Well on my way, yeah</w:t>
        <w:br/>
        <w:t>But on my way to where I've been</w:t>
        <w:br/>
      </w:r>
    </w:p>
    <w:p>
      <w:pPr>
        <w:pStyle w:val="Normal"/>
        <w:rPr/>
      </w:pPr>
      <w:r>
        <w:rPr/>
        <w:t>It swallows me</w:t>
        <w:br/>
        <w:t>As it takes me in its fog</w:t>
        <w:br/>
        <w:t>Mm, I twist away</w:t>
        <w:br/>
        <w:t>As I give this world the nod</w:t>
        <w:br/>
      </w:r>
    </w:p>
    <w:p>
      <w:pPr>
        <w:pStyle w:val="Normal"/>
        <w:rPr/>
      </w:pPr>
      <w:r>
        <w:rPr/>
        <w:t>Open door, so I walk inside</w:t>
        <w:br/>
        <w:t>Close my eyes, find my place to hide</w:t>
        <w:br/>
        <w:t>And I shake as I take it in</w:t>
        <w:br/>
        <w:t>Let the show begin</w:t>
        <w:br/>
      </w:r>
    </w:p>
    <w:p>
      <w:pPr>
        <w:pStyle w:val="Normal"/>
        <w:rPr/>
      </w:pPr>
      <w:r>
        <w:rPr/>
        <w:t>Open my eyes</w:t>
        <w:br/>
        <w:t>Just to have them close once again</w:t>
        <w:br/>
        <w:t>Don't want control, hey</w:t>
        <w:br/>
        <w:t>As it takes me down and down and down again</w:t>
        <w:br/>
      </w:r>
    </w:p>
    <w:p>
      <w:pPr>
        <w:pStyle w:val="Normal"/>
        <w:rPr/>
      </w:pPr>
      <w:r>
        <w:rPr/>
        <w:t>Is that the moon</w:t>
        <w:br/>
        <w:t>Or just the lights that lights this dead end street?</w:t>
        <w:br/>
        <w:t>Is that you there</w:t>
        <w:br/>
        <w:t>Or just another demon that I meet?</w:t>
        <w:br/>
      </w:r>
    </w:p>
    <w:p>
      <w:pPr>
        <w:pStyle w:val="Normal"/>
        <w:rPr/>
      </w:pPr>
      <w:r>
        <w:rPr/>
        <w:t>The higher you are</w:t>
        <w:br/>
        <w:t>The farther you fall</w:t>
        <w:br/>
        <w:t>The longer the walk</w:t>
        <w:br/>
        <w:t>The farther you crawl</w:t>
        <w:br/>
        <w:t>My body, my temple</w:t>
        <w:br/>
        <w:t>This temple, it tilts</w:t>
        <w:br/>
        <w:t>Step in to the house that Jack built</w:t>
        <w:br/>
      </w:r>
    </w:p>
    <w:p>
      <w:pPr>
        <w:pStyle w:val="Normal"/>
        <w:rPr/>
      </w:pPr>
      <w:r>
        <w:rPr/>
        <w:t>The higher you are</w:t>
        <w:br/>
        <w:t>The farther you fall</w:t>
        <w:br/>
        <w:t>The longer the walk</w:t>
        <w:br/>
        <w:t>The farther you crawl</w:t>
        <w:br/>
        <w:t>My body, my temple</w:t>
        <w:br/>
        <w:t>This temple, it tilts</w:t>
        <w:br/>
        <w:t>Yes, this is the house that Jack built</w:t>
        <w:br/>
        <w:t>Yeah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Open door, yes, I walk inside</w:t>
        <w:br/>
        <w:t>Swallow me so the pain subsides</w:t>
        <w:br/>
        <w:t>And I shake as I take the sin</w:t>
        <w:br/>
        <w:t>Let the show begin</w:t>
        <w:br/>
        <w:t>Let the show begin</w:t>
        <w:br/>
        <w:t>Let the show begin</w:t>
        <w:br/>
      </w:r>
    </w:p>
    <w:p>
      <w:pPr>
        <w:pStyle w:val="Normal"/>
        <w:rPr/>
      </w:pPr>
      <w:r>
        <w:rPr/>
        <w:t>The higher you are</w:t>
        <w:br/>
        <w:t>The farther you fall</w:t>
        <w:br/>
        <w:t>The longer the walk</w:t>
        <w:br/>
        <w:t>The farther you crawl</w:t>
        <w:br/>
        <w:t>My body, my temple</w:t>
        <w:br/>
        <w:t>This temple, it tilts</w:t>
        <w:br/>
        <w:t>Yes, this is the house that Jack built</w:t>
        <w:br/>
      </w:r>
    </w:p>
    <w:p>
      <w:pPr>
        <w:pStyle w:val="Normal"/>
        <w:rPr/>
      </w:pPr>
      <w:r>
        <w:rPr/>
        <w:t>The higher you are</w:t>
        <w:br/>
        <w:t>The farther you fall</w:t>
        <w:br/>
        <w:t>The longer the walk</w:t>
        <w:br/>
        <w:t>The farther you crawl</w:t>
        <w:br/>
        <w:t>My body, my temple</w:t>
        <w:br/>
        <w:t>This temple, it tilts</w:t>
        <w:br/>
        <w:t>Yes, I am, I am, I am, ah</w:t>
        <w:br/>
      </w:r>
    </w:p>
    <w:p>
      <w:pPr>
        <w:pStyle w:val="Normal"/>
        <w:rPr/>
      </w:pPr>
      <w:r>
        <w:rPr/>
        <w:t>Open my eyes</w:t>
        <w:br/>
        <w:t>It swallows me</w:t>
        <w:br/>
        <w:t>Is that you there?</w:t>
        <w:br/>
        <w:t>Mm, I twist away, away, away, yeah, away</w:t>
        <w:br/>
      </w:r>
    </w:p>
    <w:p>
      <w:pPr>
        <w:pStyle w:val="Heading3"/>
        <w:rPr/>
      </w:pPr>
      <w:bookmarkStart w:id="162" w:name="UntilItSleeps"/>
      <w:bookmarkEnd w:id="162"/>
      <w:r>
        <w:rPr/>
        <w:t>Until It Sleeps</w:t>
      </w:r>
    </w:p>
    <w:p>
      <w:pPr>
        <w:pStyle w:val="Normal"/>
        <w:rPr/>
      </w:pPr>
      <w:r>
        <w:rPr/>
      </w:r>
      <w:bookmarkStart w:id="163" w:name="UntilItSleeps"/>
      <w:bookmarkStart w:id="164" w:name="UntilItSleeps"/>
      <w:bookmarkEnd w:id="164"/>
    </w:p>
    <w:p>
      <w:pPr>
        <w:pStyle w:val="Normal"/>
        <w:rPr/>
      </w:pPr>
      <w:r>
        <w:rPr/>
        <w:t>Where do I take this pain of mine?</w:t>
        <w:br/>
        <w:t>I run but it stays right by my side</w:t>
        <w:br/>
      </w:r>
    </w:p>
    <w:p>
      <w:pPr>
        <w:pStyle w:val="Normal"/>
        <w:rPr/>
      </w:pPr>
      <w:r>
        <w:rPr/>
        <w:t>So tear me open, pour me out</w:t>
        <w:br/>
        <w:t>There's things inside that scream and shout</w:t>
        <w:br/>
        <w:t>And the pain still hates me</w:t>
        <w:br/>
        <w:t>So hold me until it sleeps</w:t>
        <w:br/>
      </w:r>
    </w:p>
    <w:p>
      <w:pPr>
        <w:pStyle w:val="Normal"/>
        <w:rPr/>
      </w:pPr>
      <w:r>
        <w:rPr/>
        <w:t>Just like the curse, just like the stray</w:t>
        <w:br/>
        <w:t>You feed it once and now it stays, now it stays</w:t>
        <w:br/>
      </w:r>
    </w:p>
    <w:p>
      <w:pPr>
        <w:pStyle w:val="Normal"/>
        <w:rPr/>
      </w:pPr>
      <w:r>
        <w:rPr/>
        <w:t>So tear me open, but beware</w:t>
        <w:br/>
        <w:t>There's things inside without a care</w:t>
        <w:br/>
        <w:t>And the dirt still stains me</w:t>
        <w:br/>
        <w:t>So wash me until I'm clean</w:t>
        <w:br/>
      </w:r>
    </w:p>
    <w:p>
      <w:pPr>
        <w:pStyle w:val="Normal"/>
        <w:rPr/>
      </w:pPr>
      <w:r>
        <w:rPr/>
        <w:t>It grips you, so hold me</w:t>
        <w:br/>
        <w:t>It stains you, so hold me</w:t>
        <w:br/>
        <w:t>It hates you, so hold me</w:t>
        <w:br/>
        <w:t>It holds you, so hold me until it sleeps</w:t>
        <w:br/>
        <w:t>(Until it sleeps, until it sleeps)</w:t>
        <w:br/>
      </w:r>
    </w:p>
    <w:p>
      <w:pPr>
        <w:pStyle w:val="Normal"/>
        <w:rPr/>
      </w:pPr>
      <w:r>
        <w:rPr/>
        <w:t>So tell me why you've chosen me</w:t>
        <w:br/>
        <w:t>Don't want your grip, don't want your greed</w:t>
        <w:br/>
        <w:t>Don't want it</w:t>
        <w:br/>
      </w:r>
    </w:p>
    <w:p>
      <w:pPr>
        <w:pStyle w:val="Normal"/>
        <w:rPr/>
      </w:pPr>
      <w:r>
        <w:rPr/>
        <w:t>I'll tear me open, make you gone</w:t>
        <w:br/>
        <w:t>No more can you hurt anyone</w:t>
        <w:br/>
        <w:t>And the fear still shakes me</w:t>
        <w:br/>
        <w:t>So hold me until it sleeps</w:t>
        <w:br/>
      </w:r>
    </w:p>
    <w:p>
      <w:pPr>
        <w:pStyle w:val="Normal"/>
        <w:rPr/>
      </w:pPr>
      <w:r>
        <w:rPr/>
        <w:t>It grips you, so hold me</w:t>
        <w:br/>
        <w:t>It stains you, so hold me</w:t>
        <w:br/>
        <w:t>It hates you, so hold me</w:t>
        <w:br/>
        <w:t>It holds you, holds you, holds you until it sleeps</w:t>
        <w:br/>
        <w:t>(Until it sleeps, until it sleeps)</w:t>
        <w:br/>
        <w:t>Until it sleeps (until it sleeps)</w:t>
        <w:br/>
      </w:r>
    </w:p>
    <w:p>
      <w:pPr>
        <w:pStyle w:val="Normal"/>
        <w:rPr/>
      </w:pPr>
      <w:r>
        <w:rPr/>
        <w:t>Until it sleeps</w:t>
        <w:br/>
        <w:t>Don't want it</w:t>
        <w:br/>
        <w:t>I don't want it, want it, want it, want it, want it, no</w:t>
        <w:br/>
      </w:r>
    </w:p>
    <w:p>
      <w:pPr>
        <w:pStyle w:val="Normal"/>
        <w:rPr/>
      </w:pPr>
      <w:r>
        <w:rPr/>
        <w:t>So tear me open but beware</w:t>
        <w:br/>
        <w:t>There's things inside without a care</w:t>
        <w:br/>
        <w:t>And the dirt still stains me</w:t>
        <w:br/>
        <w:t>So wash me 'till I'm clean</w:t>
        <w:br/>
      </w:r>
    </w:p>
    <w:p>
      <w:pPr>
        <w:pStyle w:val="Normal"/>
        <w:rPr/>
      </w:pPr>
      <w:r>
        <w:rPr/>
        <w:t>I'll tear me open, make you gone</w:t>
        <w:br/>
        <w:t>No longer will you hurt anyone</w:t>
        <w:br/>
        <w:t>And the hate still shapes me</w:t>
        <w:br/>
        <w:t>So hold me until it sleeps</w:t>
        <w:br/>
        <w:t>(Until it sleeps, until it sleeps)</w:t>
        <w:br/>
        <w:t>Until it sleeps (until it sleeps)</w:t>
        <w:br/>
      </w:r>
    </w:p>
    <w:p>
      <w:pPr>
        <w:pStyle w:val="Heading3"/>
        <w:rPr/>
      </w:pPr>
      <w:bookmarkStart w:id="165" w:name="KingNothing"/>
      <w:bookmarkEnd w:id="165"/>
      <w:r>
        <w:rPr/>
        <w:t>King Nothing</w:t>
      </w:r>
    </w:p>
    <w:p>
      <w:pPr>
        <w:pStyle w:val="Normal"/>
        <w:rPr/>
      </w:pPr>
      <w:r>
        <w:rPr/>
      </w:r>
      <w:bookmarkStart w:id="166" w:name="KingNothing"/>
      <w:bookmarkStart w:id="167" w:name="KingNothing"/>
      <w:bookmarkEnd w:id="167"/>
    </w:p>
    <w:p>
      <w:pPr>
        <w:pStyle w:val="Normal"/>
        <w:rPr/>
      </w:pPr>
      <w:r>
        <w:rPr/>
        <w:t>Wish I may, wish I might</w:t>
        <w:br/>
        <w:t>Have this I wish tonight</w:t>
        <w:br/>
        <w:t>Are you satisfied?</w:t>
        <w:br/>
        <w:t>Dig for gold, dig for fame</w:t>
        <w:br/>
        <w:t>You dig to make your name</w:t>
        <w:br/>
        <w:t>Are you pacified?</w:t>
        <w:br/>
      </w:r>
    </w:p>
    <w:p>
      <w:pPr>
        <w:pStyle w:val="Normal"/>
        <w:rPr/>
      </w:pPr>
      <w:r>
        <w:rPr/>
        <w:t>All the wants you waste</w:t>
        <w:br/>
        <w:t>All the things you've changed</w:t>
        <w:br/>
      </w:r>
    </w:p>
    <w:p>
      <w:pPr>
        <w:pStyle w:val="Normal"/>
        <w:rPr/>
      </w:pPr>
      <w:r>
        <w:rPr/>
        <w:t>Then it all crashes down</w:t>
        <w:br/>
        <w:t>And you break your crown</w:t>
        <w:br/>
        <w:t>And you point your finger</w:t>
        <w:br/>
        <w:t>But there's noone around</w:t>
        <w:br/>
        <w:t>Just want one thing</w:t>
        <w:br/>
        <w:t>Just to play the king</w:t>
        <w:br/>
        <w:t>But the castle crumbled</w:t>
        <w:br/>
        <w:t>And you're left with just a name</w:t>
        <w:br/>
        <w:t>Where's your crown king nothing?</w:t>
        <w:br/>
      </w:r>
    </w:p>
    <w:p>
      <w:pPr>
        <w:pStyle w:val="Normal"/>
        <w:rPr/>
      </w:pPr>
      <w:r>
        <w:rPr/>
        <w:t>Where's your crown</w:t>
        <w:br/>
      </w:r>
    </w:p>
    <w:p>
      <w:pPr>
        <w:pStyle w:val="Normal"/>
        <w:rPr/>
      </w:pPr>
      <w:r>
        <w:rPr/>
        <w:t>Hard and cold, bought and sold</w:t>
        <w:br/>
        <w:t>A heart as hard as gold</w:t>
        <w:br/>
        <w:t>Yeah, are you satisfied?</w:t>
        <w:br/>
        <w:t>Wish I might. Wish I may</w:t>
        <w:br/>
        <w:t>You wish your life away</w:t>
        <w:br/>
        <w:t>Are you pacified?</w:t>
        <w:br/>
      </w:r>
    </w:p>
    <w:p>
      <w:pPr>
        <w:pStyle w:val="Normal"/>
        <w:rPr/>
      </w:pPr>
      <w:r>
        <w:rPr/>
        <w:t>All the wants you waste</w:t>
        <w:br/>
        <w:t>All the things you've changed</w:t>
        <w:br/>
      </w:r>
    </w:p>
    <w:p>
      <w:pPr>
        <w:pStyle w:val="Normal"/>
        <w:rPr/>
      </w:pPr>
      <w:r>
        <w:rPr/>
        <w:t>Then it all crashes down</w:t>
        <w:br/>
        <w:t>And you break your crown</w:t>
        <w:br/>
        <w:t>And you point your finger</w:t>
        <w:br/>
        <w:t>But there's noone around</w:t>
        <w:br/>
        <w:t>Just want one thing</w:t>
        <w:br/>
        <w:t>Just to play the king</w:t>
        <w:br/>
        <w:t>But the castle crumbled</w:t>
        <w:br/>
        <w:t>And you're left with just a name</w:t>
        <w:br/>
        <w:t>Where's your crown king nothing?</w:t>
        <w:br/>
      </w:r>
    </w:p>
    <w:p>
      <w:pPr>
        <w:pStyle w:val="Normal"/>
        <w:rPr/>
      </w:pPr>
      <w:r>
        <w:rPr/>
        <w:t>You're nothing</w:t>
        <w:br/>
        <w:t>Come on, where's your crown?</w:t>
        <w:br/>
      </w:r>
    </w:p>
    <w:p>
      <w:pPr>
        <w:pStyle w:val="Normal"/>
        <w:rPr/>
      </w:pPr>
      <w:r>
        <w:rPr/>
        <w:t>Huh</w:t>
        <w:br/>
      </w:r>
    </w:p>
    <w:p>
      <w:pPr>
        <w:pStyle w:val="Normal"/>
        <w:rPr/>
      </w:pPr>
      <w:r>
        <w:rPr/>
        <w:t>I wish I may, I wish I might</w:t>
        <w:br/>
        <w:t>Have this wish I wish tonight</w:t>
        <w:br/>
        <w:t>I want that star, I want it now</w:t>
        <w:br/>
        <w:t>I want it all and I don't care how</w:t>
        <w:br/>
      </w:r>
    </w:p>
    <w:p>
      <w:pPr>
        <w:pStyle w:val="Normal"/>
        <w:rPr/>
      </w:pPr>
      <w:r>
        <w:rPr/>
        <w:t>Careful what you wish</w:t>
        <w:br/>
        <w:t>Careful what you say</w:t>
        <w:br/>
        <w:t>Careful what you wish</w:t>
        <w:br/>
        <w:t>You may regret it</w:t>
        <w:br/>
        <w:t>Careful what you wish</w:t>
        <w:br/>
        <w:t>You just might get it</w:t>
        <w:br/>
      </w:r>
    </w:p>
    <w:p>
      <w:pPr>
        <w:pStyle w:val="Normal"/>
        <w:rPr/>
      </w:pPr>
      <w:r>
        <w:rPr/>
        <w:t>Then it all crashes down</w:t>
        <w:br/>
        <w:t>And you break your crown</w:t>
        <w:br/>
        <w:t>And you point your finger</w:t>
        <w:br/>
        <w:t>But there's noone around</w:t>
        <w:br/>
        <w:t>Just want one thing</w:t>
        <w:br/>
        <w:t>Just to play the king</w:t>
        <w:br/>
        <w:t>But the castle crumbled</w:t>
        <w:br/>
        <w:t>And you're left with just a name</w:t>
        <w:br/>
        <w:t>Where's your crown king nothing?</w:t>
        <w:br/>
      </w:r>
    </w:p>
    <w:p>
      <w:pPr>
        <w:pStyle w:val="Normal"/>
        <w:rPr/>
      </w:pPr>
      <w:r>
        <w:rPr/>
        <w:t>Nothing</w:t>
        <w:br/>
      </w:r>
    </w:p>
    <w:p>
      <w:pPr>
        <w:pStyle w:val="Normal"/>
        <w:rPr/>
      </w:pPr>
      <w:r>
        <w:rPr/>
        <w:t>Mm, no, you're just nothing</w:t>
        <w:br/>
        <w:t>Where's your crown, king nothing?</w:t>
        <w:br/>
        <w:t>No, you're just nothing</w:t>
        <w:br/>
        <w:t>Absolutely nothing</w:t>
        <w:br/>
        <w:t>Off to never never land</w:t>
        <w:br/>
      </w:r>
    </w:p>
    <w:p>
      <w:pPr>
        <w:pStyle w:val="Heading3"/>
        <w:rPr/>
      </w:pPr>
      <w:bookmarkStart w:id="168" w:name="HeroOfTheDay"/>
      <w:bookmarkEnd w:id="168"/>
      <w:r>
        <w:rPr/>
        <w:t>Hero Of The Day</w:t>
      </w:r>
    </w:p>
    <w:p>
      <w:pPr>
        <w:pStyle w:val="Normal"/>
        <w:rPr/>
      </w:pPr>
      <w:r>
        <w:rPr/>
      </w:r>
      <w:bookmarkStart w:id="169" w:name="HeroOfTheDay"/>
      <w:bookmarkStart w:id="170" w:name="HeroOfTheDay"/>
      <w:bookmarkEnd w:id="170"/>
    </w:p>
    <w:p>
      <w:pPr>
        <w:pStyle w:val="Normal"/>
        <w:rPr/>
      </w:pPr>
      <w:r>
        <w:rPr/>
        <w:t>Mama, they try and break me</w:t>
        <w:br/>
      </w:r>
    </w:p>
    <w:p>
      <w:pPr>
        <w:pStyle w:val="Normal"/>
        <w:rPr/>
      </w:pPr>
      <w:r>
        <w:rPr/>
        <w:t>The window burns to light the way back home</w:t>
        <w:br/>
        <w:t>A light that warms no matter where they've gone</w:t>
        <w:br/>
        <w:t>They're off to find the hero of the day</w:t>
        <w:br/>
        <w:t>Mm, but what if they should fall by someone's wicked way?</w:t>
        <w:br/>
      </w:r>
    </w:p>
    <w:p>
      <w:pPr>
        <w:pStyle w:val="Normal"/>
        <w:rPr/>
      </w:pPr>
      <w:r>
        <w:rPr/>
        <w:t>Still the window burns</w:t>
        <w:br/>
        <w:t>Time so slowly turns</w:t>
        <w:br/>
        <w:t>Someone there is sighing</w:t>
        <w:br/>
        <w:t>Keepers of the flames</w:t>
        <w:br/>
        <w:t>Do ya feel your name?</w:t>
        <w:br/>
        <w:t>Can't you hear your babies cryin'?</w:t>
        <w:br/>
      </w:r>
    </w:p>
    <w:p>
      <w:pPr>
        <w:pStyle w:val="Normal"/>
        <w:rPr/>
      </w:pPr>
      <w:r>
        <w:rPr/>
        <w:t>Mama, they try and break me</w:t>
        <w:br/>
        <w:t>Still they try and break me</w:t>
        <w:br/>
      </w:r>
    </w:p>
    <w:p>
      <w:pPr>
        <w:pStyle w:val="Normal"/>
        <w:rPr/>
      </w:pPr>
      <w:r>
        <w:rPr/>
        <w:t>Excuse me while I tend to how I feel</w:t>
        <w:br/>
        <w:t>These things return to me that still seem real</w:t>
        <w:br/>
        <w:t>Now, deservingly, this easy chair</w:t>
        <w:br/>
        <w:t>Mm, but the rocking stopped by wheels of despair</w:t>
        <w:br/>
      </w:r>
    </w:p>
    <w:p>
      <w:pPr>
        <w:pStyle w:val="Normal"/>
        <w:rPr/>
      </w:pPr>
      <w:r>
        <w:rPr/>
        <w:t>Don't want your aid</w:t>
        <w:br/>
        <w:t>But the fist I've made</w:t>
        <w:br/>
        <w:t>For years can't hold off fear</w:t>
        <w:br/>
        <w:t>No, I'm not all me</w:t>
        <w:br/>
        <w:t>So please excuse me</w:t>
        <w:br/>
        <w:t>While I tend to how I feel</w:t>
        <w:br/>
      </w:r>
    </w:p>
    <w:p>
      <w:pPr>
        <w:pStyle w:val="Normal"/>
        <w:rPr/>
      </w:pPr>
      <w:r>
        <w:rPr/>
        <w:t>But now the dreams and waking screams</w:t>
        <w:br/>
        <w:t>That ever last the night</w:t>
        <w:br/>
        <w:t>So build the wall behind it, crawl</w:t>
        <w:br/>
        <w:t>And hide until it's light</w:t>
        <w:br/>
        <w:t>So can't you hear your babies cryin' now?</w:t>
        <w:br/>
      </w:r>
    </w:p>
    <w:p>
      <w:pPr>
        <w:pStyle w:val="Normal"/>
        <w:rPr/>
      </w:pPr>
      <w:r>
        <w:rPr/>
        <w:t>Still the window burns</w:t>
        <w:br/>
        <w:t>Time so slowly turns</w:t>
        <w:br/>
        <w:t>And someone there is sighing</w:t>
        <w:br/>
        <w:t>Keepers of the flames</w:t>
        <w:br/>
        <w:t>Can't you hear your names?</w:t>
        <w:br/>
        <w:t>Can't you hear your babies cryin'?</w:t>
        <w:br/>
      </w:r>
    </w:p>
    <w:p>
      <w:pPr>
        <w:pStyle w:val="Normal"/>
        <w:rPr/>
      </w:pPr>
      <w:r>
        <w:rPr/>
        <w:t>But now the dreams and waking screams</w:t>
        <w:br/>
        <w:t>That ever last the night</w:t>
        <w:br/>
        <w:t>So build the wall behind it, crawl</w:t>
        <w:br/>
        <w:t>And hide until it's light</w:t>
        <w:br/>
        <w:t>So can't you hear your babies cryin' now?</w:t>
        <w:br/>
      </w:r>
    </w:p>
    <w:p>
      <w:pPr>
        <w:pStyle w:val="Normal"/>
        <w:rPr/>
      </w:pPr>
      <w:r>
        <w:rPr/>
        <w:t>Mama, they try and break me</w:t>
        <w:br/>
        <w:t>Mama, they try and break me</w:t>
        <w:br/>
        <w:t>Mama, they try and break me</w:t>
        <w:br/>
        <w:t>Mama, they try, mama, they try</w:t>
        <w:br/>
      </w:r>
    </w:p>
    <w:p>
      <w:pPr>
        <w:pStyle w:val="Normal"/>
        <w:rPr/>
      </w:pPr>
      <w:r>
        <w:rPr/>
        <w:t>Mama, they try and break me</w:t>
        <w:br/>
        <w:t>Mama, they try and break me</w:t>
        <w:br/>
        <w:t>Mama, they try and break me</w:t>
        <w:br/>
        <w:t>Mama, they try, mama, they try</w:t>
        <w:br/>
      </w:r>
    </w:p>
    <w:p>
      <w:pPr>
        <w:pStyle w:val="Heading3"/>
        <w:rPr/>
      </w:pPr>
      <w:bookmarkStart w:id="171" w:name="BleedingMe"/>
      <w:bookmarkEnd w:id="171"/>
      <w:r>
        <w:rPr/>
        <w:t>Bleeding Me</w:t>
      </w:r>
    </w:p>
    <w:p>
      <w:pPr>
        <w:pStyle w:val="Normal"/>
        <w:rPr/>
      </w:pPr>
      <w:r>
        <w:rPr/>
      </w:r>
      <w:bookmarkStart w:id="172" w:name="BleedingMe"/>
      <w:bookmarkStart w:id="173" w:name="BleedingMe"/>
      <w:bookmarkEnd w:id="173"/>
    </w:p>
    <w:p>
      <w:pPr>
        <w:pStyle w:val="Normal"/>
        <w:rPr/>
      </w:pPr>
      <w:r>
        <w:rPr/>
        <w:t>I'm diggin' my way</w:t>
        <w:br/>
        <w:t>I'm diggin' my way to somethin'</w:t>
        <w:br/>
        <w:t>I'm diggin' my way to somethin' better</w:t>
        <w:br/>
      </w:r>
    </w:p>
    <w:p>
      <w:pPr>
        <w:pStyle w:val="Normal"/>
        <w:rPr/>
      </w:pPr>
      <w:r>
        <w:rPr/>
        <w:t>I'm pushin' to stay</w:t>
        <w:br/>
        <w:t>I'm pushin' to stay with somethin'</w:t>
        <w:br/>
        <w:t>I'm pushin' to stay with somethin' better</w:t>
        <w:br/>
      </w:r>
    </w:p>
    <w:p>
      <w:pPr>
        <w:pStyle w:val="Normal"/>
        <w:rPr/>
      </w:pPr>
      <w:r>
        <w:rPr/>
        <w:t>Woh</w:t>
        <w:br/>
        <w:t>Woh</w:t>
        <w:br/>
      </w:r>
    </w:p>
    <w:p>
      <w:pPr>
        <w:pStyle w:val="Normal"/>
        <w:rPr/>
      </w:pPr>
      <w:r>
        <w:rPr/>
        <w:t>I'm sowin' the seeds</w:t>
        <w:br/>
        <w:t>I'm sowin' the seeds I've taken</w:t>
        <w:br/>
        <w:t>I'm sowin' the seeds I take for granted</w:t>
        <w:br/>
      </w:r>
    </w:p>
    <w:p>
      <w:pPr>
        <w:pStyle w:val="Normal"/>
        <w:rPr/>
      </w:pPr>
      <w:r>
        <w:rPr/>
        <w:t>This thorn in my side</w:t>
        <w:br/>
        <w:t>This thorn in my side is from the tree</w:t>
        <w:br/>
        <w:t>This thorn in my side is from the tree I planted</w:t>
        <w:br/>
      </w:r>
    </w:p>
    <w:p>
      <w:pPr>
        <w:pStyle w:val="Normal"/>
        <w:rPr/>
      </w:pPr>
      <w:r>
        <w:rPr/>
        <w:t>Ooh, it tears me and I bleed, yeah</w:t>
        <w:br/>
        <w:t>And I bleed, yeah, yeah</w:t>
        <w:br/>
        <w:t>Yeah</w:t>
        <w:br/>
      </w:r>
    </w:p>
    <w:p>
      <w:pPr>
        <w:pStyle w:val="Normal"/>
        <w:rPr/>
      </w:pPr>
      <w:r>
        <w:rPr/>
        <w:t>Caught under wheel's roll</w:t>
        <w:br/>
        <w:t>I take the leech, I'm bleeding me</w:t>
        <w:br/>
        <w:t>Can't stop to save my soul</w:t>
        <w:br/>
        <w:t>I take the leash that's leading me</w:t>
        <w:br/>
        <w:t>I'm bleeding me</w:t>
        <w:br/>
        <w:t>Woh, ooh, I can't take it</w:t>
        <w:br/>
        <w:t>Caught under wheel's roll</w:t>
        <w:br/>
        <w:t>Oh, the bleeding of me, yeah</w:t>
        <w:br/>
      </w:r>
    </w:p>
    <w:p>
      <w:pPr>
        <w:pStyle w:val="Normal"/>
        <w:rPr/>
      </w:pPr>
      <w:r>
        <w:rPr/>
        <w:t>Ooh, of me, yeah</w:t>
        <w:br/>
        <w:t>Oh, the bleeding of me</w:t>
        <w:br/>
      </w:r>
    </w:p>
    <w:p>
      <w:pPr>
        <w:pStyle w:val="Normal"/>
        <w:rPr/>
      </w:pPr>
      <w:r>
        <w:rPr/>
        <w:t>Caught under wheel's roll</w:t>
        <w:br/>
        <w:t>I take the leech, I'm bleeding me</w:t>
        <w:br/>
        <w:t>Can't stop to save my soul</w:t>
        <w:br/>
        <w:t>I take the leash that's leading me</w:t>
        <w:br/>
        <w:t>I'm bleeding me</w:t>
        <w:br/>
        <w:t>Woh, ooh, I can't take it</w:t>
        <w:br/>
        <w:t>Caught under wheel's roll</w:t>
        <w:br/>
        <w:t>Oh, the bleeding of me</w:t>
        <w:br/>
        <w:t>Oh, the bleeding of me</w:t>
        <w:br/>
      </w:r>
    </w:p>
    <w:p>
      <w:pPr>
        <w:pStyle w:val="Normal"/>
        <w:rPr/>
      </w:pPr>
      <w:r>
        <w:rPr/>
        <w:t>Yeah</w:t>
        <w:br/>
        <w:t>I am the beast that feeds the beast</w:t>
        <w:br/>
        <w:t>I am the blood, I am release</w:t>
        <w:br/>
        <w:t>Come make me pure, bleed me a cure</w:t>
        <w:br/>
        <w:t>I'm caught, I'm caught, I'm caught under</w:t>
        <w:br/>
      </w:r>
    </w:p>
    <w:p>
      <w:pPr>
        <w:pStyle w:val="Normal"/>
        <w:rPr/>
      </w:pPr>
      <w:r>
        <w:rPr/>
        <w:t>Caught under wheel's roll</w:t>
        <w:br/>
        <w:t>I take the leech, I'm bleeding me</w:t>
        <w:br/>
        <w:t>Can't stop to save my soul</w:t>
        <w:br/>
        <w:t>I take the leash that's leading me</w:t>
        <w:br/>
        <w:t>I'm bleeding me</w:t>
        <w:br/>
        <w:t>Oh, I can't take it</w:t>
        <w:br/>
        <w:t>I can't take it</w:t>
        <w:br/>
        <w:t>I can't take it</w:t>
        <w:br/>
        <w:t>Oh, oh, the bleeding of me</w:t>
        <w:br/>
      </w:r>
    </w:p>
    <w:p>
      <w:pPr>
        <w:pStyle w:val="Normal"/>
        <w:rPr/>
      </w:pPr>
      <w:r>
        <w:rPr/>
        <w:t>Ooh, come on baby</w:t>
        <w:br/>
      </w:r>
    </w:p>
    <w:p>
      <w:pPr>
        <w:pStyle w:val="Normal"/>
        <w:rPr/>
      </w:pPr>
      <w:r>
        <w:rPr/>
        <w:t>Ah, yeah</w:t>
        <w:br/>
        <w:t>I'm diggin' my way</w:t>
        <w:br/>
        <w:t>I'm diggin' my way to somethin'</w:t>
        <w:br/>
        <w:t>I'm diggin' my way to somethin' better</w:t>
        <w:br/>
      </w:r>
    </w:p>
    <w:p>
      <w:pPr>
        <w:pStyle w:val="Normal"/>
        <w:rPr/>
      </w:pPr>
      <w:r>
        <w:rPr/>
        <w:t>I'm pushin' to stay</w:t>
        <w:br/>
        <w:t>I'm pushin' to stay with somethin'</w:t>
        <w:br/>
        <w:t>I'm pushin' to stay with somethin' better</w:t>
        <w:br/>
        <w:t>With somethin' better</w:t>
        <w:br/>
      </w:r>
    </w:p>
    <w:p>
      <w:pPr>
        <w:pStyle w:val="Heading3"/>
        <w:rPr/>
      </w:pPr>
      <w:bookmarkStart w:id="174" w:name="Cure"/>
      <w:bookmarkEnd w:id="174"/>
      <w:r>
        <w:rPr/>
        <w:t>Cure</w:t>
      </w:r>
    </w:p>
    <w:p>
      <w:pPr>
        <w:pStyle w:val="Normal"/>
        <w:rPr/>
      </w:pPr>
      <w:r>
        <w:rPr/>
      </w:r>
      <w:bookmarkStart w:id="175" w:name="Cure"/>
      <w:bookmarkStart w:id="176" w:name="Cure"/>
      <w:bookmarkEnd w:id="176"/>
    </w:p>
    <w:p>
      <w:pPr>
        <w:pStyle w:val="Normal"/>
        <w:rPr/>
      </w:pPr>
      <w:r>
        <w:rPr/>
        <w:t>The man takes another bullet</w:t>
        <w:br/>
        <w:t>He keeps them all within</w:t>
        <w:br/>
        <w:t>He must seek no matter how it hurts</w:t>
        <w:br/>
        <w:t>So don't fool again</w:t>
        <w:br/>
      </w:r>
    </w:p>
    <w:p>
      <w:pPr>
        <w:pStyle w:val="Normal"/>
        <w:rPr/>
      </w:pPr>
      <w:r>
        <w:rPr/>
        <w:t>Yeah</w:t>
        <w:br/>
        <w:t>He thinks the answer's cold in his hand</w:t>
        <w:br/>
        <w:t>He takes his medicine</w:t>
        <w:br/>
        <w:t>The man takes another bullet</w:t>
        <w:br/>
        <w:t>Yeah, he's been fooled again</w:t>
        <w:br/>
      </w:r>
    </w:p>
    <w:p>
      <w:pPr>
        <w:pStyle w:val="Normal"/>
        <w:rPr/>
      </w:pPr>
      <w:r>
        <w:rPr/>
        <w:t>Uncross your arms</w:t>
        <w:br/>
        <w:t>Take and throw 'em to the cure</w:t>
        <w:br/>
        <w:t>Say, "I do believe"</w:t>
        <w:br/>
        <w:t>Uncross your arms now</w:t>
        <w:br/>
        <w:t>Take 'em to it</w:t>
        <w:br/>
        <w:t>Say, "I do believe</w:t>
        <w:br/>
        <w:t>Yeah, I do believe"</w:t>
        <w:br/>
        <w:t>Hell, yeah</w:t>
        <w:br/>
      </w:r>
    </w:p>
    <w:p>
      <w:pPr>
        <w:pStyle w:val="Normal"/>
        <w:rPr/>
      </w:pPr>
      <w:r>
        <w:rPr/>
        <w:t>Yeah</w:t>
        <w:br/>
        <w:t>The lies tempt her and she follows</w:t>
        <w:br/>
        <w:t>Again she lets him in</w:t>
        <w:br/>
        <w:t>She must believe to fill the hollow</w:t>
        <w:br/>
        <w:t>She's been fooled again</w:t>
        <w:br/>
      </w:r>
    </w:p>
    <w:p>
      <w:pPr>
        <w:pStyle w:val="Normal"/>
        <w:rPr/>
      </w:pPr>
      <w:r>
        <w:rPr/>
        <w:t>Uncross your arms</w:t>
        <w:br/>
        <w:t>Take and throw 'em to the cure</w:t>
        <w:br/>
        <w:t>Say, "I do believe"</w:t>
        <w:br/>
        <w:t>Uncross your arms now</w:t>
        <w:br/>
        <w:t>Take 'em to it</w:t>
        <w:br/>
        <w:t>Say, "I do believe</w:t>
        <w:br/>
        <w:t>Woh, yeah, I do believe"</w:t>
        <w:br/>
        <w:t>Yeah, yeah, oh</w:t>
        <w:br/>
      </w:r>
    </w:p>
    <w:p>
      <w:pPr>
        <w:pStyle w:val="Normal"/>
        <w:rPr/>
      </w:pPr>
      <w:r>
        <w:rPr/>
        <w:t>Betting on the cure</w:t>
        <w:br/>
        <w:t>It must get better than this</w:t>
        <w:br/>
        <w:t>Betting on the cure</w:t>
        <w:br/>
        <w:t>Yeah, everyone's got to have the sickness</w:t>
        <w:br/>
        <w:t>'Cause everyone seems to need the cure</w:t>
        <w:br/>
      </w:r>
    </w:p>
    <w:p>
      <w:pPr>
        <w:pStyle w:val="Normal"/>
        <w:rPr/>
      </w:pPr>
      <w:r>
        <w:rPr/>
        <w:t>Precious cure</w:t>
        <w:br/>
      </w:r>
    </w:p>
    <w:p>
      <w:pPr>
        <w:pStyle w:val="Normal"/>
        <w:rPr/>
      </w:pPr>
      <w:r>
        <w:rPr/>
        <w:t>Betting on the cure</w:t>
        <w:br/>
        <w:t>'Cause it must get better than this</w:t>
        <w:br/>
        <w:t>Betting on the cure</w:t>
        <w:br/>
        <w:t>Yeah, everyone's got to have the sickness</w:t>
        <w:br/>
        <w:t>'Cause everyone seems to need the cure</w:t>
        <w:br/>
      </w:r>
    </w:p>
    <w:p>
      <w:pPr>
        <w:pStyle w:val="Normal"/>
        <w:rPr/>
      </w:pPr>
      <w:r>
        <w:rPr/>
        <w:t>Ow, yeah, precious cure</w:t>
        <w:br/>
      </w:r>
    </w:p>
    <w:p>
      <w:pPr>
        <w:pStyle w:val="Normal"/>
        <w:rPr/>
      </w:pPr>
      <w:r>
        <w:rP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  <w:t>I do believe</w:t>
        <w:br/>
      </w:r>
    </w:p>
    <w:p>
      <w:pPr>
        <w:pStyle w:val="Normal"/>
        <w:rPr/>
      </w:pPr>
      <w:r>
        <w:rPr/>
        <w:t>Betting on the cure</w:t>
        <w:br/>
        <w:t>Yeah, it must get better than this</w:t>
        <w:br/>
        <w:t>Need to feel secure</w:t>
        <w:br/>
        <w:t>Yeah, it's gotta get better than this, this, yeah</w:t>
        <w:br/>
        <w:t>It must get better than this</w:t>
        <w:br/>
        <w:t>Betting on the cure</w:t>
        <w:br/>
        <w:t>Yeah, everyone's got to have the sickness</w:t>
        <w:br/>
        <w:t>'Cause everyone seems to need the cure</w:t>
        <w:br/>
      </w:r>
    </w:p>
    <w:p>
      <w:pPr>
        <w:pStyle w:val="Normal"/>
        <w:rPr/>
      </w:pPr>
      <w:r>
        <w:rPr/>
        <w:t>I do believe, I do believe, I do believe</w:t>
        <w:br/>
      </w:r>
    </w:p>
    <w:p>
      <w:pPr>
        <w:pStyle w:val="Heading3"/>
        <w:rPr/>
      </w:pPr>
      <w:bookmarkStart w:id="177" w:name="PoorTwistedMe"/>
      <w:bookmarkEnd w:id="177"/>
      <w:r>
        <w:rPr/>
        <w:t>Poor Twisted Me</w:t>
      </w:r>
    </w:p>
    <w:p>
      <w:pPr>
        <w:pStyle w:val="Normal"/>
        <w:rPr/>
      </w:pPr>
      <w:r>
        <w:rPr/>
      </w:r>
      <w:bookmarkStart w:id="178" w:name="PoorTwistedMe"/>
      <w:bookmarkStart w:id="179" w:name="PoorTwistedMe"/>
      <w:bookmarkEnd w:id="179"/>
    </w:p>
    <w:p>
      <w:pPr>
        <w:pStyle w:val="Normal"/>
        <w:rPr/>
      </w:pPr>
      <w:r>
        <w:rPr/>
        <w:t>Baby, goin' on</w:t>
        <w:br/>
      </w:r>
    </w:p>
    <w:p>
      <w:pPr>
        <w:pStyle w:val="Normal"/>
        <w:rPr/>
      </w:pPr>
      <w:r>
        <w:rPr/>
        <w:t>Oh, poor twisted me</w:t>
        <w:br/>
        <w:t>Oh, poor twisted me</w:t>
        <w:br/>
        <w:t>I feast on sympathy</w:t>
        <w:br/>
        <w:t>I chew on suffer</w:t>
        <w:br/>
        <w:t>Yeah, I chew on agony</w:t>
        <w:br/>
        <w:t>Swallow whole the pain</w:t>
        <w:br/>
        <w:t>But, oh, it's too good to be</w:t>
        <w:br/>
        <w:t>That all this misery</w:t>
        <w:br/>
        <w:t>Just for, oh, poor twisted me</w:t>
        <w:br/>
        <w:t>Ooh, yeah</w:t>
        <w:br/>
        <w:t>Poor twisted me</w:t>
        <w:br/>
      </w:r>
    </w:p>
    <w:p>
      <w:pPr>
        <w:pStyle w:val="Normal"/>
        <w:rPr/>
      </w:pPr>
      <w:r>
        <w:rPr/>
        <w:t>Oh</w:t>
        <w:br/>
      </w:r>
    </w:p>
    <w:p>
      <w:pPr>
        <w:pStyle w:val="Normal"/>
        <w:rPr/>
      </w:pPr>
      <w:r>
        <w:rPr/>
        <w:t>Poor mistreated me</w:t>
        <w:br/>
        <w:t>Poor mistreated me</w:t>
        <w:br/>
        <w:t>I drown without a sea</w:t>
        <w:br/>
        <w:t>Lungs filled with sorrow</w:t>
        <w:br/>
        <w:t>Lungs filled with misery</w:t>
        <w:br/>
        <w:t>Inhaling the deep, dark blue</w:t>
        <w:br/>
        <w:t>Woe, woe is me</w:t>
        <w:br/>
        <w:t>Such a burden to be</w:t>
        <w:br/>
        <w:t>The poor mistreated me, yeah</w:t>
        <w:br/>
      </w:r>
    </w:p>
    <w:p>
      <w:pPr>
        <w:pStyle w:val="Normal"/>
        <w:rPr/>
      </w:pPr>
      <w:r>
        <w:rPr/>
        <w:t>Yeah</w:t>
        <w:br/>
        <w:t>To finally reach the shore</w:t>
        <w:br/>
        <w:t>Survive the storm</w:t>
        <w:br/>
        <w:t>Now you're bare and cold</w:t>
        <w:br/>
        <w:t>The sea was warm, so warm</w:t>
        <w:br/>
        <w:t>You bathe your soul again</w:t>
        <w:br/>
        <w:t>Baby, again and again, again, yeah, yeah</w:t>
        <w:br/>
      </w:r>
    </w:p>
    <w:p>
      <w:pPr>
        <w:pStyle w:val="Normal"/>
        <w:rPr/>
      </w:pPr>
      <w:r>
        <w:rPr/>
        <w:t>Oh</w:t>
        <w:br/>
      </w:r>
    </w:p>
    <w:p>
      <w:pPr>
        <w:pStyle w:val="Normal"/>
        <w:rPr/>
      </w:pPr>
      <w:r>
        <w:rPr/>
        <w:t>Yeah</w:t>
        <w:br/>
        <w:t>To finally reach the shore</w:t>
        <w:br/>
        <w:t>Survive the storm</w:t>
        <w:br/>
        <w:t>Now you're bare and cold</w:t>
        <w:br/>
        <w:t>Yeah, the sea was warm, so warm</w:t>
        <w:br/>
        <w:t>You bathe your soul again</w:t>
        <w:br/>
        <w:t>Good to feel, my friend</w:t>
        <w:br/>
        <w:t>Oh, woe is me</w:t>
        <w:br/>
        <w:t>Such a burden to be</w:t>
        <w:br/>
        <w:t>Oh, poor twisted me</w:t>
        <w:br/>
        <w:t>Yeah, yeah, yeah</w:t>
        <w:br/>
        <w:t>Yo, poor twisted me</w:t>
        <w:br/>
        <w:t>Yeah</w:t>
        <w:br/>
        <w:t>Oh, yo, yo, poor twisted me</w:t>
        <w:br/>
      </w:r>
    </w:p>
    <w:p>
      <w:pPr>
        <w:pStyle w:val="Heading3"/>
        <w:rPr/>
      </w:pPr>
      <w:bookmarkStart w:id="180" w:name="WastingMyHate"/>
      <w:bookmarkEnd w:id="180"/>
      <w:r>
        <w:rPr/>
        <w:t>Wasting My Hate</w:t>
      </w:r>
    </w:p>
    <w:p>
      <w:pPr>
        <w:pStyle w:val="Normal"/>
        <w:rPr/>
      </w:pPr>
      <w:r>
        <w:rPr/>
      </w:r>
      <w:bookmarkStart w:id="181" w:name="WastingMyHate"/>
      <w:bookmarkStart w:id="182" w:name="WastingMyHate"/>
      <w:bookmarkEnd w:id="182"/>
    </w:p>
    <w:p>
      <w:pPr>
        <w:pStyle w:val="Normal"/>
        <w:rPr/>
      </w:pPr>
      <w:r>
        <w:rPr/>
        <w:t>Good day, how do</w:t>
        <w:br/>
        <w:t>And I send a smile to you</w:t>
        <w:br/>
        <w:t>Don't waste, waste your breath</w:t>
        <w:br/>
        <w:t>And I won't waste my hate on you</w:t>
        <w:br/>
      </w:r>
    </w:p>
    <w:p>
      <w:pPr>
        <w:pStyle w:val="Normal"/>
        <w:rPr/>
      </w:pPr>
      <w:r>
        <w:rPr/>
        <w:t>Hate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Ain't gonna waste my hate</w:t>
        <w:br/>
        <w:t>Ain't gonna waste my hate on you</w:t>
        <w:br/>
        <w:t>I think I'll keep it for myself</w:t>
        <w:br/>
      </w:r>
    </w:p>
    <w:p>
      <w:pPr>
        <w:pStyle w:val="Normal"/>
        <w:rPr/>
      </w:pPr>
      <w:r>
        <w:rPr/>
        <w:t>Ain't gonna give no more</w:t>
        <w:br/>
        <w:t>Ain't got the time to help you score</w:t>
        <w:br/>
        <w:t>I think it's time you pleased yourself, yourself</w:t>
        <w:br/>
      </w:r>
    </w:p>
    <w:p>
      <w:pPr>
        <w:pStyle w:val="Normal"/>
        <w:rPr/>
      </w:pPr>
      <w:r>
        <w:rPr/>
        <w:t>Good day, how do</w:t>
        <w:br/>
        <w:t>And I send a smile to you</w:t>
        <w:br/>
        <w:t>Don't waste, waste your breath</w:t>
        <w:br/>
        <w:t>And I won't waste my hate on you</w:t>
        <w:br/>
        <w:t>Waste my hate on you</w:t>
        <w:br/>
        <w:t>Hate</w:t>
        <w:br/>
      </w:r>
    </w:p>
    <w:p>
      <w:pPr>
        <w:pStyle w:val="Normal"/>
        <w:rPr/>
      </w:pPr>
      <w:r>
        <w:rPr/>
        <w:t>Ha, ha</w:t>
        <w:br/>
        <w:t>Think you're worthy now?</w:t>
        <w:br/>
        <w:t>You think enough to even raise the brow</w:t>
        <w:br/>
        <w:t>And to laugh and tip that twopronged crown?</w:t>
        <w:br/>
      </w:r>
    </w:p>
    <w:p>
      <w:pPr>
        <w:pStyle w:val="Normal"/>
        <w:rPr/>
      </w:pPr>
      <w:r>
        <w:rPr/>
        <w:t>Well I see my hands</w:t>
        <w:br/>
        <w:t>I see my feet</w:t>
        <w:br/>
        <w:t>I feel that blood that pumps in beat</w:t>
        <w:br/>
        <w:t>But where the hell's my mind goin' now?</w:t>
        <w:br/>
        <w:t>Dead gone now</w:t>
        <w:br/>
      </w:r>
    </w:p>
    <w:p>
      <w:pPr>
        <w:pStyle w:val="Normal"/>
        <w:rPr/>
      </w:pPr>
      <w:r>
        <w:rPr/>
        <w:t>Good day, how do</w:t>
        <w:br/>
        <w:t>And I send a smile to you</w:t>
        <w:br/>
        <w:t>Don't waste, waste your breath</w:t>
        <w:br/>
        <w:t>And I won't waste my hate on you</w:t>
        <w:br/>
        <w:t>Waste my hate on you</w:t>
        <w:br/>
        <w:t>Think I'll keep it for myself</w:t>
        <w:br/>
        <w:t>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't gonna waste my hate</w:t>
        <w:br/>
        <w:t>But I'm so greedy when they say</w:t>
        <w:br/>
        <w:t>"Better to give than to receive"</w:t>
        <w:br/>
      </w:r>
    </w:p>
    <w:p>
      <w:pPr>
        <w:pStyle w:val="Normal"/>
        <w:rPr/>
      </w:pPr>
      <w:r>
        <w:rPr/>
        <w:t>Ain't gonna waste my hate, no, no</w:t>
        <w:br/>
        <w:t>Ain't got time to waste my hate on you</w:t>
        <w:br/>
        <w:t>I think I'll keep it all for myself</w:t>
        <w:br/>
        <w:t>For myself</w:t>
        <w:br/>
      </w:r>
    </w:p>
    <w:p>
      <w:pPr>
        <w:pStyle w:val="Normal"/>
        <w:rPr/>
      </w:pPr>
      <w:r>
        <w:rPr/>
        <w:t>Good day, how do</w:t>
        <w:br/>
        <w:t>And I send a smile to you</w:t>
        <w:br/>
        <w:t>Don't waste, waste your breath</w:t>
        <w:br/>
        <w:t>And I won't waste my hate on you</w:t>
        <w:br/>
        <w:t>Waste my hate on you</w:t>
        <w:br/>
        <w:t>Think I'll keep it for myself</w:t>
        <w:br/>
        <w:t>Yeah</w:t>
        <w:br/>
        <w:t>Hate</w:t>
        <w:br/>
      </w:r>
    </w:p>
    <w:p>
      <w:pPr>
        <w:pStyle w:val="Heading3"/>
        <w:rPr/>
      </w:pPr>
      <w:bookmarkStart w:id="183" w:name="MamaSaid"/>
      <w:bookmarkEnd w:id="183"/>
      <w:r>
        <w:rPr/>
        <w:t>Mama Said</w:t>
      </w:r>
    </w:p>
    <w:p>
      <w:pPr>
        <w:pStyle w:val="Normal"/>
        <w:rPr/>
      </w:pPr>
      <w:r>
        <w:rPr/>
      </w:r>
      <w:bookmarkStart w:id="184" w:name="MamaSaid"/>
      <w:bookmarkStart w:id="185" w:name="MamaSaid"/>
      <w:bookmarkEnd w:id="185"/>
    </w:p>
    <w:p>
      <w:pPr>
        <w:pStyle w:val="Normal"/>
        <w:rPr/>
      </w:pPr>
      <w:r>
        <w:rPr/>
        <w:t>One, two, three, four</w:t>
        <w:br/>
        <w:t>One, two, aah</w:t>
        <w:br/>
      </w:r>
    </w:p>
    <w:p>
      <w:pPr>
        <w:pStyle w:val="Normal"/>
        <w:rPr/>
      </w:pPr>
      <w:r>
        <w:rPr/>
        <w:t>Mama, she has taught me well</w:t>
        <w:br/>
        <w:t>Told me when I was young</w:t>
        <w:br/>
        <w:t>"Son, your life's an open book</w:t>
        <w:br/>
        <w:t>Don't close it 'fore it's done"</w:t>
        <w:br/>
      </w:r>
    </w:p>
    <w:p>
      <w:pPr>
        <w:pStyle w:val="Normal"/>
        <w:rPr/>
      </w:pPr>
      <w:r>
        <w:rPr/>
        <w:t>The brightest flame burns quickest</w:t>
        <w:br/>
        <w:t>That's what I heard her say</w:t>
        <w:br/>
        <w:t>A son's heart's owed to mother</w:t>
        <w:br/>
        <w:t>But I must find my way</w:t>
        <w:br/>
      </w:r>
    </w:p>
    <w:p>
      <w:pPr>
        <w:pStyle w:val="Normal"/>
        <w:rPr/>
      </w:pPr>
      <w:r>
        <w:rPr/>
        <w:t>Let my heart go</w:t>
        <w:br/>
        <w:t>Let your son grow</w:t>
        <w:br/>
        <w:t>Mama, let my heart go</w:t>
        <w:br/>
        <w:t>Or let this heart be still, yeah, still</w:t>
        <w:br/>
      </w:r>
    </w:p>
    <w:p>
      <w:pPr>
        <w:pStyle w:val="Normal"/>
        <w:rPr/>
      </w:pPr>
      <w:r>
        <w:rPr/>
        <w:t>"Rebel," my new last name</w:t>
        <w:br/>
        <w:t>Wild blood in my veins</w:t>
        <w:br/>
        <w:t>Apron strings around my neck</w:t>
        <w:br/>
        <w:t>The mark that still remains</w:t>
        <w:br/>
      </w:r>
    </w:p>
    <w:p>
      <w:pPr>
        <w:pStyle w:val="Normal"/>
        <w:rPr/>
      </w:pPr>
      <w:r>
        <w:rPr/>
        <w:t>I left home at an early age</w:t>
        <w:br/>
        <w:t>Of what I heard was wrong</w:t>
        <w:br/>
        <w:t>I never asked forgiveness</w:t>
        <w:br/>
        <w:t>But what I said is done</w:t>
        <w:br/>
      </w:r>
    </w:p>
    <w:p>
      <w:pPr>
        <w:pStyle w:val="Normal"/>
        <w:rPr/>
      </w:pPr>
      <w:r>
        <w:rPr/>
        <w:t>Let my heart go</w:t>
        <w:br/>
        <w:t>Let your son grow</w:t>
        <w:br/>
        <w:t>Mama, let my heart go</w:t>
        <w:br/>
        <w:t>Or let this heart be still</w:t>
        <w:br/>
      </w:r>
    </w:p>
    <w:p>
      <w:pPr>
        <w:pStyle w:val="Normal"/>
        <w:rPr/>
      </w:pPr>
      <w:r>
        <w:rPr/>
        <w:t>Never I ask of you</w:t>
        <w:br/>
        <w:t>But never I gave</w:t>
        <w:br/>
        <w:t>But you gave me your emptiness</w:t>
        <w:br/>
        <w:t>I now take to my grave</w:t>
        <w:br/>
      </w:r>
    </w:p>
    <w:p>
      <w:pPr>
        <w:pStyle w:val="Normal"/>
        <w:rPr/>
      </w:pPr>
      <w:r>
        <w:rPr/>
        <w:t>Never I ask of you</w:t>
        <w:br/>
        <w:t>But never I gave</w:t>
        <w:br/>
        <w:t>But you gave me your emptiness</w:t>
        <w:br/>
        <w:t>I now take to my grave</w:t>
        <w:br/>
        <w:t>So let this heart be still</w:t>
        <w:br/>
      </w:r>
    </w:p>
    <w:p>
      <w:pPr>
        <w:pStyle w:val="Normal"/>
        <w:rPr/>
      </w:pPr>
      <w:r>
        <w:rPr/>
        <w:t>Mama, now I'm coming home</w:t>
        <w:br/>
        <w:t>I'm not all you wished of me</w:t>
        <w:br/>
        <w:t>A mother's love for her son</w:t>
        <w:br/>
        <w:t>Unspoken, help me be</w:t>
        <w:br/>
      </w:r>
    </w:p>
    <w:p>
      <w:pPr>
        <w:pStyle w:val="Normal"/>
        <w:rPr/>
      </w:pPr>
      <w:r>
        <w:rPr/>
        <w:t>Yeah, I took your love for granted</w:t>
        <w:br/>
        <w:t>And all the things you said to me, yeah</w:t>
        <w:br/>
        <w:t>I need your arms to welcome me</w:t>
        <w:br/>
        <w:t>But a cold stone's all I see</w:t>
        <w:br/>
      </w:r>
    </w:p>
    <w:p>
      <w:pPr>
        <w:pStyle w:val="Normal"/>
        <w:rPr/>
      </w:pPr>
      <w:r>
        <w:rPr/>
        <w:t>Let my heart go</w:t>
        <w:br/>
        <w:t>Let your son grow</w:t>
        <w:br/>
        <w:t>Mama, let my heart go</w:t>
        <w:br/>
        <w:t>Or let this heart be still</w:t>
        <w:br/>
      </w:r>
    </w:p>
    <w:p>
      <w:pPr>
        <w:pStyle w:val="Normal"/>
        <w:rPr/>
      </w:pPr>
      <w:r>
        <w:rPr/>
        <w:t>Let my heart go</w:t>
        <w:br/>
        <w:t>Mama, let my heart go</w:t>
        <w:br/>
        <w:t>Mm, ya never let my heart go</w:t>
        <w:br/>
        <w:t>So let this heart be still, woh</w:t>
        <w:br/>
      </w:r>
    </w:p>
    <w:p>
      <w:pPr>
        <w:pStyle w:val="Normal"/>
        <w:rPr/>
      </w:pPr>
      <w:r>
        <w:rPr/>
        <w:t>Never I ask of you</w:t>
        <w:br/>
        <w:t>But never I gave</w:t>
        <w:br/>
        <w:t>But you gave me your emptiness</w:t>
        <w:br/>
        <w:t>I now take to my grave</w:t>
        <w:br/>
      </w:r>
    </w:p>
    <w:p>
      <w:pPr>
        <w:pStyle w:val="Normal"/>
        <w:rPr/>
      </w:pPr>
      <w:r>
        <w:rPr/>
        <w:t>Never I ask of you</w:t>
        <w:br/>
        <w:t>But never I gave</w:t>
        <w:br/>
        <w:t>But you gave me your emptiness</w:t>
        <w:br/>
        <w:t>I now take to my grave</w:t>
        <w:br/>
        <w:t>So let this heart be still</w:t>
        <w:br/>
      </w:r>
    </w:p>
    <w:p>
      <w:pPr>
        <w:pStyle w:val="Heading3"/>
        <w:rPr/>
      </w:pPr>
      <w:bookmarkStart w:id="186" w:name="ThornWithin"/>
      <w:bookmarkEnd w:id="186"/>
      <w:r>
        <w:rPr/>
        <w:t>Thorn Within</w:t>
      </w:r>
    </w:p>
    <w:p>
      <w:pPr>
        <w:pStyle w:val="Normal"/>
        <w:rPr/>
      </w:pPr>
      <w:r>
        <w:rPr/>
      </w:r>
      <w:bookmarkStart w:id="187" w:name="ThornWithin"/>
      <w:bookmarkStart w:id="188" w:name="ThornWithin"/>
      <w:bookmarkEnd w:id="188"/>
    </w:p>
    <w:p>
      <w:pPr>
        <w:pStyle w:val="Normal"/>
        <w:rPr/>
      </w:pPr>
      <w:r>
        <w:rPr/>
        <w:t>Forgive me, father</w:t>
        <w:br/>
        <w:t>For I have sinned</w:t>
        <w:br/>
        <w:t>Find me guilty</w:t>
        <w:br/>
        <w:t>Of the life I feel within</w:t>
        <w:br/>
      </w:r>
    </w:p>
    <w:p>
      <w:pPr>
        <w:pStyle w:val="Normal"/>
        <w:rPr/>
      </w:pPr>
      <w:r>
        <w:rPr/>
        <w:t>When I'm branded</w:t>
        <w:br/>
        <w:t>This mark of shame</w:t>
        <w:br/>
        <w:t>Should I look down, disgraced</w:t>
        <w:br/>
        <w:t>Or straight ahead</w:t>
        <w:br/>
        <w:t>And know that you must blame</w:t>
        <w:br/>
      </w:r>
    </w:p>
    <w:p>
      <w:pPr>
        <w:pStyle w:val="Normal"/>
        <w:rPr/>
      </w:pPr>
      <w:r>
        <w:rPr/>
        <w:t>I am the secret</w:t>
        <w:br/>
        <w:t>I am the sin</w:t>
        <w:br/>
        <w:t>I am the guilty</w:t>
        <w:br/>
        <w:t>And I am</w:t>
        <w:br/>
        <w:t>I am the thorn within</w:t>
        <w:br/>
      </w:r>
    </w:p>
    <w:p>
      <w:pPr>
        <w:pStyle w:val="Normal"/>
        <w:rPr/>
      </w:pPr>
      <w:r>
        <w:rPr/>
        <w:t>Forgive me father</w:t>
        <w:br/>
        <w:t>For I have sinned</w:t>
        <w:br/>
        <w:t>Find me guilty</w:t>
        <w:br/>
        <w:t>When true guilt is from within</w:t>
        <w:br/>
      </w:r>
    </w:p>
    <w:p>
      <w:pPr>
        <w:pStyle w:val="Normal"/>
        <w:rPr/>
      </w:pPr>
      <w:r>
        <w:rPr/>
        <w:t>So point your fingers</w:t>
        <w:br/>
        <w:t>Point right at me</w:t>
        <w:br/>
        <w:t>For I am shadows</w:t>
        <w:br/>
        <w:t>And will follow you</w:t>
        <w:br/>
        <w:t>One and the same are we</w:t>
        <w:br/>
      </w:r>
    </w:p>
    <w:p>
      <w:pPr>
        <w:pStyle w:val="Normal"/>
        <w:rPr/>
      </w:pPr>
      <w:r>
        <w:rPr/>
        <w:t>I am the secret</w:t>
        <w:br/>
        <w:t>I am the sin</w:t>
        <w:br/>
        <w:t>I am the guilty</w:t>
        <w:br/>
        <w:t>And I am</w:t>
        <w:br/>
        <w:t>I am the thorn within</w:t>
        <w:br/>
      </w:r>
    </w:p>
    <w:p>
      <w:pPr>
        <w:pStyle w:val="Normal"/>
        <w:rPr/>
      </w:pPr>
      <w:r>
        <w:rPr/>
        <w:t>I do your time</w:t>
        <w:br/>
        <w:t>I take your fall</w:t>
        <w:br/>
        <w:t>I'm branded guilty</w:t>
        <w:br/>
        <w:t>For us all</w:t>
        <w:br/>
      </w:r>
    </w:p>
    <w:p>
      <w:pPr>
        <w:pStyle w:val="Normal"/>
        <w:rPr/>
      </w:pPr>
      <w:r>
        <w:rPr/>
        <w:t>So point your fingers</w:t>
        <w:br/>
        <w:t>Point right at me</w:t>
        <w:br/>
        <w:t>For I am shadows</w:t>
        <w:br/>
        <w:t>And will follow you</w:t>
        <w:br/>
        <w:t>One and the same are we</w:t>
        <w:br/>
      </w:r>
    </w:p>
    <w:p>
      <w:pPr>
        <w:pStyle w:val="Normal"/>
        <w:rPr/>
      </w:pPr>
      <w:r>
        <w:rPr/>
        <w:t>I am your secret</w:t>
        <w:br/>
        <w:t>I am your sin</w:t>
        <w:br/>
        <w:t>I am your guilty</w:t>
        <w:br/>
        <w:t>And I am</w:t>
        <w:br/>
        <w:t>I am the thorn within</w:t>
        <w:br/>
        <w:t>I am the thorn within</w:t>
        <w:br/>
        <w:t>I am the thorn within</w:t>
        <w:br/>
        <w:t>I am the thorn within</w:t>
        <w:br/>
        <w:t>I am the thorn within</w:t>
        <w:br/>
        <w:t>I am the thorn within</w:t>
        <w:br/>
      </w:r>
    </w:p>
    <w:p>
      <w:pPr>
        <w:pStyle w:val="Heading3"/>
        <w:rPr/>
      </w:pPr>
      <w:bookmarkStart w:id="189" w:name="Ronnie"/>
      <w:bookmarkEnd w:id="189"/>
      <w:r>
        <w:rPr/>
        <w:t>Ronnie</w:t>
      </w:r>
    </w:p>
    <w:p>
      <w:pPr>
        <w:pStyle w:val="Normal"/>
        <w:rPr/>
      </w:pPr>
      <w:r>
        <w:rPr/>
      </w:r>
      <w:bookmarkStart w:id="190" w:name="Ronnie"/>
      <w:bookmarkStart w:id="191" w:name="Ronnie"/>
      <w:bookmarkEnd w:id="191"/>
    </w:p>
    <w:p>
      <w:pPr>
        <w:pStyle w:val="Normal"/>
        <w:rPr/>
      </w:pPr>
      <w:r>
        <w:rPr/>
        <w:t>Story starts, quiet town</w:t>
        <w:br/>
        <w:t>Small town boy, big time frown</w:t>
        <w:br/>
        <w:t>Never talks, never plays</w:t>
        <w:br/>
        <w:t>Diff'rent path, lost his way</w:t>
        <w:br/>
      </w:r>
    </w:p>
    <w:p>
      <w:pPr>
        <w:pStyle w:val="Normal"/>
        <w:rPr/>
      </w:pPr>
      <w:r>
        <w:rPr/>
        <w:t>Then streets of red, red I'm afraid</w:t>
        <w:br/>
        <w:t>There's no confetti, no parade</w:t>
        <w:br/>
        <w:t>Nothing happens in this boring place</w:t>
        <w:br/>
        <w:t>But, oh my god, how it all did change</w:t>
        <w:br/>
      </w:r>
    </w:p>
    <w:p>
      <w:pPr>
        <w:pStyle w:val="Normal"/>
        <w:rPr/>
      </w:pPr>
      <w:r>
        <w:rPr/>
        <w:t>Now they all pray</w:t>
        <w:br/>
        <w:t>Blood stain wash away</w:t>
        <w:br/>
      </w:r>
    </w:p>
    <w:p>
      <w:pPr>
        <w:pStyle w:val="Normal"/>
        <w:rPr/>
      </w:pPr>
      <w:r>
        <w:rPr/>
        <w:t>He said</w:t>
        <w:br/>
        <w:t>"Lost my way this bloody day</w:t>
        <w:br/>
        <w:t>Lost my way"</w:t>
        <w:br/>
        <w:t>I heard him</w:t>
        <w:br/>
        <w:t>He said</w:t>
        <w:br/>
        <w:t>"Lost my way this bloody day</w:t>
        <w:br/>
        <w:t>Lost my way"</w:t>
        <w:br/>
        <w:t>All things wash away</w:t>
        <w:br/>
        <w:t>But blood stained the sun red today</w:t>
        <w:br/>
      </w:r>
    </w:p>
    <w:p>
      <w:pPr>
        <w:pStyle w:val="Normal"/>
        <w:rPr/>
      </w:pPr>
      <w:r>
        <w:rPr/>
        <w:t>I always said, "Somethin' wrong</w:t>
        <w:br/>
        <w:t>With little strange Ronnie Long"</w:t>
        <w:br/>
        <w:t>Never laughed, never smiled</w:t>
        <w:br/>
        <w:t>Talked alone for miles and miles and miles</w:t>
        <w:br/>
      </w:r>
    </w:p>
    <w:p>
      <w:pPr>
        <w:pStyle w:val="Normal"/>
        <w:rPr/>
      </w:pPr>
      <w:r>
        <w:rPr/>
        <w:t>Gallow calls, "Son," I say</w:t>
        <w:br/>
        <w:t>"Keep your smile and laugh all day</w:t>
        <w:br/>
        <w:t>Think once again in this boring place</w:t>
        <w:br/>
        <w:t>For little boys, how they soon change"</w:t>
        <w:br/>
      </w:r>
    </w:p>
    <w:p>
      <w:pPr>
        <w:pStyle w:val="Normal"/>
        <w:rPr/>
      </w:pPr>
      <w:r>
        <w:rPr/>
        <w:t>Now they all pray</w:t>
        <w:br/>
        <w:t>Blood stain wash away</w:t>
        <w:br/>
      </w:r>
    </w:p>
    <w:p>
      <w:pPr>
        <w:pStyle w:val="Normal"/>
        <w:rPr/>
      </w:pPr>
      <w:r>
        <w:rPr/>
        <w:t>He said</w:t>
        <w:br/>
        <w:t>"Lost my way this bloody day</w:t>
        <w:br/>
        <w:t>Lost my way"</w:t>
        <w:br/>
        <w:t>Yeah, I heard him</w:t>
        <w:br/>
        <w:t>He said</w:t>
        <w:br/>
        <w:t>"Lost my way this bloody day</w:t>
        <w:br/>
        <w:t>Lost my way"</w:t>
        <w:br/>
        <w:t>All things wash away</w:t>
        <w:br/>
        <w:t>But blood stained the sun red today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Yeah, well, all the green things died</w:t>
        <w:br/>
        <w:t>When Ronnie moved to this place</w:t>
        <w:br/>
        <w:t>He said, "Don't you dare ask</w:t>
        <w:br/>
        <w:t>Why I'm cursed to wear this face"</w:t>
        <w:br/>
        <w:t>Well, now we all know why</w:t>
        <w:br/>
        <w:t>The children called him "Ronnie Frown"</w:t>
        <w:br/>
        <w:t>When he pulled that gun from his pocket</w:t>
        <w:br/>
        <w:t>And they all fall down, down, down</w:t>
        <w:br/>
      </w:r>
    </w:p>
    <w:p>
      <w:pPr>
        <w:pStyle w:val="Normal"/>
        <w:rPr/>
      </w:pPr>
      <w:r>
        <w:rPr/>
        <w:t>He said</w:t>
        <w:br/>
        <w:t>"Lost my way this bloody day</w:t>
        <w:br/>
        <w:t>Lost my way"</w:t>
        <w:br/>
        <w:t>Yeah, yeah, I heard him</w:t>
        <w:br/>
        <w:t>He screamed</w:t>
        <w:br/>
        <w:t>"Lost my way this bloody day</w:t>
        <w:br/>
        <w:t>Lost my way"</w:t>
        <w:br/>
        <w:t>All things wash away</w:t>
        <w:br/>
        <w:t>But blood stained the sun red today, ah</w:t>
        <w:br/>
      </w:r>
    </w:p>
    <w:p>
      <w:pPr>
        <w:pStyle w:val="Normal"/>
        <w:rPr/>
      </w:pPr>
      <w:r>
        <w:rPr/>
        <w:t>That's right</w:t>
        <w:br/>
        <w:t>All things wash away</w:t>
        <w:br/>
        <w:t>And they all fall down, down</w:t>
        <w:br/>
        <w:t>But blood stained the sun today</w:t>
        <w:br/>
        <w:t>Yeah, yeah</w:t>
        <w:br/>
        <w:t>All things wash away</w:t>
        <w:br/>
        <w:t>And they all fall down</w:t>
        <w:br/>
        <w:t>But blood stained the sun today</w:t>
        <w:br/>
      </w:r>
    </w:p>
    <w:p>
      <w:pPr>
        <w:pStyle w:val="Heading3"/>
        <w:rPr/>
      </w:pPr>
      <w:bookmarkStart w:id="192" w:name="TheOutlawTorn"/>
      <w:bookmarkEnd w:id="192"/>
      <w:r>
        <w:rPr/>
        <w:t>The Outlaw Torn</w:t>
      </w:r>
    </w:p>
    <w:p>
      <w:pPr>
        <w:pStyle w:val="Normal"/>
        <w:rPr/>
      </w:pPr>
      <w:r>
        <w:rPr/>
      </w:r>
      <w:bookmarkStart w:id="193" w:name="TheOutlawTorn"/>
      <w:bookmarkStart w:id="194" w:name="TheOutlawTorn"/>
      <w:bookmarkEnd w:id="194"/>
    </w:p>
    <w:p>
      <w:pPr>
        <w:pStyle w:val="Normal"/>
        <w:rPr/>
      </w:pPr>
      <w:r>
        <w:rPr/>
        <w:t>And now I wait my whole lifetime for you</w:t>
        <w:br/>
        <w:t>And now I wait my whole lifetime for you</w:t>
        <w:br/>
      </w:r>
    </w:p>
    <w:p>
      <w:pPr>
        <w:pStyle w:val="Normal"/>
        <w:rPr/>
      </w:pPr>
      <w:r>
        <w:rPr/>
        <w:t>I ride the dirt, I ride the tide for you</w:t>
        <w:br/>
        <w:t>I search the outside, search inside for you</w:t>
        <w:br/>
      </w:r>
    </w:p>
    <w:p>
      <w:pPr>
        <w:pStyle w:val="Normal"/>
        <w:rPr/>
      </w:pPr>
      <w:r>
        <w:rPr/>
        <w:t>To take back what you left me</w:t>
        <w:br/>
        <w:t>I know I'll always burn to be</w:t>
        <w:br/>
        <w:t>The one who seeks so I may find</w:t>
        <w:br/>
        <w:t>And now I wait my whole lifetime</w:t>
        <w:br/>
      </w:r>
    </w:p>
    <w:p>
      <w:pPr>
        <w:pStyle w:val="Normal"/>
        <w:rPr/>
      </w:pPr>
      <w:r>
        <w:rPr/>
        <w:t>Outlaw of torn</w:t>
        <w:br/>
        <w:t>Outlaw of torn</w:t>
        <w:br/>
        <w:t>And I'm torn</w:t>
        <w:br/>
      </w:r>
    </w:p>
    <w:p>
      <w:pPr>
        <w:pStyle w:val="Normal"/>
        <w:rPr/>
      </w:pPr>
      <w:r>
        <w:rPr/>
        <w:t>So on I wait my whole lifetime for you</w:t>
        <w:br/>
        <w:t>So on I wait my whole lifetime for you</w:t>
        <w:br/>
      </w:r>
    </w:p>
    <w:p>
      <w:pPr>
        <w:pStyle w:val="Normal"/>
        <w:rPr/>
      </w:pPr>
      <w:r>
        <w:rPr/>
        <w:t>The more I search, the more my need for you</w:t>
        <w:br/>
        <w:t>The more I bless, the more I bleed for you</w:t>
        <w:br/>
      </w:r>
    </w:p>
    <w:p>
      <w:pPr>
        <w:pStyle w:val="Normal"/>
        <w:rPr/>
      </w:pPr>
      <w:r>
        <w:rPr/>
        <w:t>You make me smash the clock and feel</w:t>
        <w:br/>
        <w:t>I'd rather die behind the wheel</w:t>
        <w:br/>
        <w:t>Time was never on my side</w:t>
        <w:br/>
        <w:t>So on I wait my whole lifetime</w:t>
        <w:br/>
      </w:r>
    </w:p>
    <w:p>
      <w:pPr>
        <w:pStyle w:val="Normal"/>
        <w:rPr/>
      </w:pPr>
      <w:r>
        <w:rPr/>
        <w:t>Outlaw of torn</w:t>
        <w:br/>
        <w:t>Outlaw of torn</w:t>
        <w:br/>
        <w:t>Yeah, I'm outlaw of torn</w:t>
        <w:br/>
        <w:t>And I'm torn</w:t>
        <w:br/>
      </w:r>
    </w:p>
    <w:p>
      <w:pPr>
        <w:pStyle w:val="Normal"/>
        <w:rPr/>
      </w:pPr>
      <w:r>
        <w:rPr/>
        <w:t>Hear me</w:t>
        <w:br/>
        <w:t>And if I close my mind in fear</w:t>
        <w:br/>
        <w:t>Please pry it open</w:t>
        <w:br/>
        <w:t>See me</w:t>
        <w:br/>
        <w:t>And if my face becomes sincere</w:t>
        <w:br/>
        <w:t>Beware</w:t>
        <w:br/>
        <w:t>Hold me</w:t>
        <w:br/>
        <w:t>And when I start to come undone</w:t>
        <w:br/>
        <w:t>Stitch me together</w:t>
        <w:br/>
        <w:t>Save me</w:t>
        <w:br/>
        <w:t>And when you see me strut</w:t>
        <w:br/>
        <w:t>Remind me of what left this outlaw torn</w:t>
        <w:br/>
      </w:r>
    </w:p>
    <w:p>
      <w:pPr>
        <w:pStyle w:val="Normal"/>
        <w:rPr/>
      </w:pPr>
      <w:r>
        <w:rPr/>
        <w:t>Hear me</w:t>
        <w:br/>
        <w:t>And if I close my mind in fear</w:t>
        <w:br/>
        <w:t>Please pry it open</w:t>
        <w:br/>
        <w:t>See me</w:t>
        <w:br/>
        <w:t>And if my face becomes sincere</w:t>
        <w:br/>
        <w:t>Beware</w:t>
        <w:br/>
        <w:t>Hold me</w:t>
        <w:br/>
        <w:t>And when I start to come undone</w:t>
        <w:br/>
        <w:t>Stitch me together</w:t>
        <w:br/>
        <w:t>Save me</w:t>
        <w:br/>
        <w:t>And when you see me strut</w:t>
        <w:br/>
        <w:t>Remind me of what left this outlaw torn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bookmarkStart w:id="195" w:name="Album7"/>
      <w:bookmarkEnd w:id="195"/>
      <w:r>
        <w:rPr>
          <w:rFonts w:cs="Arial Black" w:ascii="Arial Black" w:hAnsi="Arial Black"/>
        </w:rPr>
        <w:t>Reloa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bookmarkStart w:id="196" w:name="Album7"/>
      <w:bookmarkStart w:id="197" w:name="Album7"/>
      <w:bookmarkEnd w:id="197"/>
    </w:p>
    <w:p>
      <w:pPr>
        <w:pStyle w:val="Normal"/>
        <w:numPr>
          <w:ilvl w:val="0"/>
          <w:numId w:val="2"/>
        </w:numPr>
        <w:rPr>
          <w:sz w:val="22"/>
        </w:rPr>
      </w:pPr>
      <w:hyperlink w:anchor="Fuel">
        <w:r>
          <w:rPr>
            <w:rStyle w:val="InternetLink"/>
            <w:sz w:val="22"/>
          </w:rPr>
          <w:t>Fuel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TheMemoryRemains">
        <w:r>
          <w:rPr>
            <w:rStyle w:val="InternetLink"/>
            <w:sz w:val="22"/>
          </w:rPr>
          <w:t>The Memory Remains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DevilsDance">
        <w:r>
          <w:rPr>
            <w:rStyle w:val="InternetLink"/>
            <w:sz w:val="22"/>
          </w:rPr>
          <w:t>Devil’s Dance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TheUnforgivenII">
        <w:r>
          <w:rPr>
            <w:rStyle w:val="InternetLink"/>
            <w:sz w:val="22"/>
          </w:rPr>
          <w:t>The Unforgiven II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BetterThanYou">
        <w:r>
          <w:rPr>
            <w:rStyle w:val="InternetLink"/>
            <w:sz w:val="22"/>
          </w:rPr>
          <w:t>Better Than You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Slither">
        <w:r>
          <w:rPr>
            <w:rStyle w:val="InternetLink"/>
            <w:sz w:val="22"/>
          </w:rPr>
          <w:t>Slither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CarpeDiemBaby">
        <w:r>
          <w:rPr>
            <w:rStyle w:val="InternetLink"/>
            <w:sz w:val="22"/>
          </w:rPr>
          <w:t>Carpe Diem Baby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BadSeed">
        <w:r>
          <w:rPr>
            <w:rStyle w:val="InternetLink"/>
            <w:sz w:val="22"/>
          </w:rPr>
          <w:t>Bad Seed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WhereTheWildThingsAre">
        <w:r>
          <w:rPr>
            <w:rStyle w:val="InternetLink"/>
            <w:sz w:val="22"/>
          </w:rPr>
          <w:t>Where The Wild Things Are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PrinceCharming">
        <w:r>
          <w:rPr>
            <w:rStyle w:val="InternetLink"/>
            <w:sz w:val="22"/>
          </w:rPr>
          <w:t>Prince Charming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LowMansLyric">
        <w:r>
          <w:rPr>
            <w:rStyle w:val="InternetLink"/>
            <w:sz w:val="22"/>
          </w:rPr>
          <w:t>Low Man’s Lyric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Attitude">
        <w:r>
          <w:rPr>
            <w:rStyle w:val="InternetLink"/>
            <w:sz w:val="22"/>
          </w:rPr>
          <w:t>Attitude</w:t>
        </w:r>
      </w:hyperlink>
    </w:p>
    <w:p>
      <w:pPr>
        <w:pStyle w:val="Normal"/>
        <w:numPr>
          <w:ilvl w:val="0"/>
          <w:numId w:val="2"/>
        </w:numPr>
        <w:rPr>
          <w:sz w:val="22"/>
        </w:rPr>
      </w:pPr>
      <w:hyperlink w:anchor="Fixxxer">
        <w:r>
          <w:rPr>
            <w:rStyle w:val="InternetLink"/>
            <w:sz w:val="22"/>
          </w:rPr>
          <w:t>Fixxxer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198" w:name="Fuel"/>
      <w:bookmarkEnd w:id="198"/>
      <w:r>
        <w:rPr/>
        <w:t>Fuel</w:t>
      </w:r>
    </w:p>
    <w:p>
      <w:pPr>
        <w:pStyle w:val="Normal"/>
        <w:rPr/>
      </w:pPr>
      <w:r>
        <w:rPr/>
      </w:r>
      <w:bookmarkStart w:id="199" w:name="Fuel"/>
      <w:bookmarkStart w:id="200" w:name="Fuel"/>
      <w:bookmarkEnd w:id="200"/>
    </w:p>
    <w:p>
      <w:pPr>
        <w:pStyle w:val="Normal"/>
        <w:rPr/>
      </w:pPr>
      <w:r>
        <w:rPr/>
        <w:t>Gimme fuel</w:t>
        <w:br/>
        <w:t>Gimme fire</w:t>
        <w:br/>
        <w:t>Gimme that which I desire, ooh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Turn on, I see red</w:t>
        <w:br/>
        <w:t>Adrenaline crash and crack my head</w:t>
        <w:br/>
        <w:t>Nitro junkie, paint me dead</w:t>
        <w:br/>
        <w:t>And I see red</w:t>
        <w:br/>
      </w:r>
    </w:p>
    <w:p>
      <w:pPr>
        <w:pStyle w:val="Normal"/>
        <w:rPr/>
      </w:pPr>
      <w:r>
        <w:rPr/>
        <w:t>A hundred plus through black and white, ah</w:t>
        <w:br/>
        <w:t>Warhorse</w:t>
        <w:br/>
        <w:t>Warhead</w:t>
        <w:br/>
        <w:t>Fuck 'em, man</w:t>
        <w:br/>
        <w:t>White knuckle tight</w:t>
        <w:br/>
        <w:t>Through black and white</w:t>
        <w:br/>
      </w:r>
    </w:p>
    <w:p>
      <w:pPr>
        <w:pStyle w:val="Normal"/>
        <w:rPr/>
      </w:pPr>
      <w:r>
        <w:rPr/>
        <w:t>Ooh, on I burn</w:t>
        <w:br/>
        <w:t>Fuel is pumping engines</w:t>
        <w:br/>
        <w:t>Burning hard, loose and clean</w:t>
        <w:br/>
        <w:t>And on I burn</w:t>
        <w:br/>
        <w:t>Churning my direction</w:t>
        <w:br/>
        <w:t>Quench my thirst with gasoline</w:t>
        <w:br/>
      </w:r>
    </w:p>
    <w:p>
      <w:pPr>
        <w:pStyle w:val="Normal"/>
        <w:rPr/>
      </w:pPr>
      <w:r>
        <w:rPr/>
        <w:t>So gimme fuel</w:t>
        <w:br/>
        <w:t>Gimme fire</w:t>
        <w:br/>
        <w:t>Gimme that which I desire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Turn on beyond the bone</w:t>
        <w:br/>
        <w:t>Swallow future, spit out home</w:t>
        <w:br/>
        <w:t>Burn your face upon the crome</w:t>
        <w:br/>
        <w:t>Yeah, oh yeah</w:t>
        <w:br/>
      </w:r>
    </w:p>
    <w:p>
      <w:pPr>
        <w:pStyle w:val="Normal"/>
        <w:rPr/>
      </w:pPr>
      <w:r>
        <w:rPr/>
        <w:t>Take the corner, join to crash</w:t>
        <w:br/>
        <w:t>Headlights</w:t>
        <w:br/>
        <w:t>(Head on)</w:t>
        <w:br/>
        <w:t>Headlines</w:t>
        <w:br/>
        <w:t>Another junkie lives too fast</w:t>
        <w:br/>
        <w:t>Yeah, lives way too fast, fast, fast, woh</w:t>
        <w:br/>
      </w:r>
    </w:p>
    <w:p>
      <w:pPr>
        <w:pStyle w:val="Normal"/>
        <w:rPr/>
      </w:pPr>
      <w:r>
        <w:rPr/>
        <w:t>Ooh, on I burn</w:t>
        <w:br/>
        <w:t>Fuel is pumping engines</w:t>
        <w:br/>
        <w:t>Burning hard, loose and clean</w:t>
        <w:br/>
        <w:t>And on I burn</w:t>
        <w:br/>
        <w:t>Churning my direction</w:t>
        <w:br/>
        <w:t>Quench my thirst with gasoline</w:t>
        <w:br/>
      </w:r>
    </w:p>
    <w:p>
      <w:pPr>
        <w:pStyle w:val="Normal"/>
        <w:rPr/>
      </w:pPr>
      <w:r>
        <w:rPr/>
        <w:t>So gimme fuel</w:t>
        <w:br/>
        <w:t>Gimme fire</w:t>
        <w:br/>
        <w:t>Gimme that which I desire</w:t>
        <w:br/>
        <w:t>Ooh, yeah</w:t>
        <w:br/>
      </w:r>
    </w:p>
    <w:p>
      <w:pPr>
        <w:pStyle w:val="Normal"/>
        <w:rPr/>
      </w:pPr>
      <w:r>
        <w:rPr/>
        <w:t>White knuckle tight</w:t>
        <w:br/>
      </w:r>
    </w:p>
    <w:p>
      <w:pPr>
        <w:pStyle w:val="Normal"/>
        <w:rPr/>
      </w:pPr>
      <w:r>
        <w:rPr/>
        <w:t>Gimme fuel</w:t>
        <w:br/>
        <w:t>Gimme fire</w:t>
        <w:br/>
        <w:t>My desire</w:t>
        <w:br/>
      </w:r>
    </w:p>
    <w:p>
      <w:pPr>
        <w:pStyle w:val="Normal"/>
        <w:rPr/>
      </w:pPr>
      <w:r>
        <w:rPr/>
        <w:t>Ooh, on I burn</w:t>
        <w:br/>
        <w:t>Fuel is pumping engines</w:t>
        <w:br/>
        <w:t>Burning hard, loose and clean</w:t>
        <w:br/>
        <w:t>And on and on</w:t>
        <w:br/>
        <w:t>Churning my direction</w:t>
        <w:br/>
        <w:t>Quench my thirst with gasoline</w:t>
        <w:br/>
      </w:r>
    </w:p>
    <w:p>
      <w:pPr>
        <w:pStyle w:val="Normal"/>
        <w:rPr/>
      </w:pPr>
      <w:r>
        <w:rPr/>
        <w:t>Gimme fuel</w:t>
        <w:br/>
        <w:t>Gimme fire</w:t>
        <w:br/>
        <w:t>Gimme that which I desire</w:t>
        <w:br/>
        <w:t>Ooh</w:t>
        <w:br/>
      </w:r>
    </w:p>
    <w:p>
      <w:pPr>
        <w:pStyle w:val="Normal"/>
        <w:rPr/>
      </w:pPr>
      <w:r>
        <w:rPr/>
        <w:t>On I burn</w:t>
        <w:br/>
      </w:r>
    </w:p>
    <w:p>
      <w:pPr>
        <w:pStyle w:val="Heading3"/>
        <w:rPr/>
      </w:pPr>
      <w:bookmarkStart w:id="201" w:name="TheMemoryRemains"/>
      <w:bookmarkEnd w:id="201"/>
      <w:r>
        <w:rPr/>
        <w:t>The Memory Remains</w:t>
      </w:r>
    </w:p>
    <w:p>
      <w:pPr>
        <w:pStyle w:val="Normal"/>
        <w:rPr/>
      </w:pPr>
      <w:r>
        <w:rPr/>
      </w:r>
      <w:bookmarkStart w:id="202" w:name="TheMemoryRemains"/>
      <w:bookmarkStart w:id="203" w:name="TheMemoryRemains"/>
      <w:bookmarkEnd w:id="203"/>
    </w:p>
    <w:p>
      <w:pPr>
        <w:pStyle w:val="Normal"/>
        <w:rPr/>
      </w:pPr>
      <w:r>
        <w:rPr/>
        <w:t>Fortune, fame</w:t>
        <w:br/>
        <w:t>Mirror vain</w:t>
        <w:br/>
        <w:t>Gone insane</w:t>
        <w:br/>
        <w:t>But the memory remains</w:t>
        <w:br/>
      </w:r>
    </w:p>
    <w:p>
      <w:pPr>
        <w:pStyle w:val="Normal"/>
        <w:rPr/>
      </w:pPr>
      <w:r>
        <w:rPr/>
        <w:t>Heavy rings on fingers wave</w:t>
        <w:br/>
        <w:t>Another star denies the grave</w:t>
        <w:br/>
        <w:t>See the nowhere crowd</w:t>
        <w:br/>
        <w:t>Cry the nowhere cheers of honor</w:t>
        <w:br/>
      </w:r>
    </w:p>
    <w:p>
      <w:pPr>
        <w:pStyle w:val="Normal"/>
        <w:rPr/>
      </w:pPr>
      <w:r>
        <w:rPr/>
        <w:t>Like twisted vines that grow</w:t>
        <w:br/>
        <w:t>Hide and swallow mansions whole</w:t>
        <w:br/>
        <w:t>And dim the light of an already</w:t>
        <w:br/>
        <w:t>Faded prima donna</w:t>
        <w:br/>
      </w:r>
    </w:p>
    <w:p>
      <w:pPr>
        <w:pStyle w:val="Normal"/>
        <w:rPr/>
      </w:pPr>
      <w:r>
        <w:rPr/>
        <w:t>Fortune, fame</w:t>
        <w:br/>
        <w:t>Mirror vain</w:t>
        <w:br/>
        <w:t>Gone insane</w:t>
        <w:br/>
        <w:t>Fortune, fame</w:t>
        <w:br/>
        <w:t>Mirror vain</w:t>
        <w:br/>
        <w:t>Gone insane</w:t>
        <w:br/>
        <w:t>But the memory remains</w:t>
        <w:br/>
      </w:r>
    </w:p>
    <w:p>
      <w:pPr>
        <w:pStyle w:val="Normal"/>
        <w:rPr/>
      </w:pPr>
      <w:r>
        <w:rPr/>
        <w:t>Heavy rings hold cigarettes</w:t>
        <w:br/>
        <w:t>Up to lips that time forgets</w:t>
        <w:br/>
        <w:t>While the Hollywood sun</w:t>
        <w:br/>
        <w:t>Sets behind your back</w:t>
        <w:br/>
      </w:r>
    </w:p>
    <w:p>
      <w:pPr>
        <w:pStyle w:val="Normal"/>
        <w:rPr/>
      </w:pPr>
      <w:r>
        <w:rPr/>
        <w:t>And can't the band play on?</w:t>
        <w:br/>
        <w:t>Just listen, they play my song</w:t>
        <w:br/>
        <w:t>Ash to ash</w:t>
        <w:br/>
        <w:t>Dust to dust</w:t>
        <w:br/>
        <w:t>Fade to black</w:t>
        <w:br/>
      </w:r>
    </w:p>
    <w:p>
      <w:pPr>
        <w:pStyle w:val="Normal"/>
        <w:rPr/>
      </w:pPr>
      <w:r>
        <w:rPr/>
        <w:t>Fortune, fame</w:t>
        <w:br/>
        <w:t>Mirror vain</w:t>
        <w:br/>
        <w:t>Gone insane</w:t>
        <w:br/>
        <w:t>Fortune, fame</w:t>
        <w:br/>
        <w:t>Mirror vain</w:t>
        <w:br/>
        <w:t>Gone insane</w:t>
        <w:br/>
        <w:t>Dance little tin goddess</w:t>
        <w:br/>
      </w:r>
    </w:p>
    <w:p>
      <w:pPr>
        <w:pStyle w:val="Normal"/>
        <w:rPr/>
      </w:pPr>
      <w:r>
        <w:rPr/>
        <w:t>Da da da...</w:t>
        <w:br/>
      </w:r>
    </w:p>
    <w:p>
      <w:pPr>
        <w:pStyle w:val="Normal"/>
        <w:rPr/>
      </w:pPr>
      <w:r>
        <w:rPr/>
        <w:t>Drift away</w:t>
        <w:br/>
        <w:t>Fade away</w:t>
        <w:br/>
        <w:t>Little tin goddess</w:t>
        <w:br/>
        <w:t>Ash to ash</w:t>
        <w:br/>
        <w:t>Dust to dust</w:t>
        <w:br/>
        <w:t>Fade to black</w:t>
        <w:br/>
      </w:r>
    </w:p>
    <w:p>
      <w:pPr>
        <w:pStyle w:val="Normal"/>
        <w:rPr/>
      </w:pPr>
      <w:r>
        <w:rPr/>
        <w:t>Fortune, fame</w:t>
        <w:br/>
        <w:t>Mirror vain</w:t>
        <w:br/>
        <w:t>Gone insane</w:t>
        <w:br/>
        <w:t>Fortune, fame</w:t>
        <w:br/>
        <w:t>Mirror vain</w:t>
        <w:br/>
        <w:t>Gone insane</w:t>
        <w:br/>
        <w:t>But the memory remains</w:t>
        <w:br/>
      </w:r>
    </w:p>
    <w:p>
      <w:pPr>
        <w:pStyle w:val="Normal"/>
        <w:rPr/>
      </w:pPr>
      <w:r>
        <w:rPr/>
        <w:t>Ash to ash</w:t>
        <w:br/>
        <w:t>Dust to dust</w:t>
        <w:br/>
        <w:t>Fade to black</w:t>
        <w:br/>
        <w:t>The memory remains</w:t>
        <w:br/>
      </w:r>
    </w:p>
    <w:p>
      <w:pPr>
        <w:pStyle w:val="Normal"/>
        <w:rPr/>
      </w:pPr>
      <w:r>
        <w:rPr/>
        <w:t>Yeah</w:t>
        <w:br/>
        <w:t>To this faded prima donna</w:t>
        <w:br/>
        <w:t>Yeah, yeah, yeah, hey, ah</w:t>
        <w:br/>
      </w:r>
    </w:p>
    <w:p>
      <w:pPr>
        <w:pStyle w:val="Normal"/>
        <w:rPr/>
      </w:pPr>
      <w:r>
        <w:rPr/>
        <w:t>Dance little tin goddess, dance</w:t>
        <w:br/>
      </w:r>
    </w:p>
    <w:p>
      <w:pPr>
        <w:pStyle w:val="Normal"/>
        <w:rPr/>
      </w:pPr>
      <w:r>
        <w:rPr/>
        <w:t>Da da da...</w:t>
        <w:br/>
      </w:r>
    </w:p>
    <w:p>
      <w:pPr>
        <w:pStyle w:val="Normal"/>
        <w:rPr/>
      </w:pPr>
      <w:r>
        <w:rPr/>
        <w:t>Say yes</w:t>
        <w:br/>
        <w:t>At least say hello</w:t>
        <w:br/>
      </w:r>
    </w:p>
    <w:p>
      <w:pPr>
        <w:pStyle w:val="Normal"/>
        <w:rPr/>
      </w:pPr>
      <w:r>
        <w:rPr/>
        <w:t>Say yes</w:t>
        <w:br/>
        <w:t xml:space="preserve">At least say hello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4" w:name="DevilsDance"/>
      <w:bookmarkEnd w:id="204"/>
      <w:r>
        <w:rPr/>
        <w:t>Devil’s Dance</w:t>
      </w:r>
    </w:p>
    <w:p>
      <w:pPr>
        <w:pStyle w:val="Normal"/>
        <w:rPr/>
      </w:pPr>
      <w:r>
        <w:rPr/>
      </w:r>
      <w:bookmarkStart w:id="205" w:name="DevilsDance"/>
      <w:bookmarkStart w:id="206" w:name="DevilsDance"/>
      <w:bookmarkEnd w:id="206"/>
    </w:p>
    <w:p>
      <w:pPr>
        <w:pStyle w:val="Normal"/>
        <w:rPr/>
      </w:pPr>
      <w:r>
        <w:rPr/>
        <w:t>Yeah</w:t>
        <w:br/>
        <w:t>I feel you too</w:t>
        <w:br/>
        <w:t>Feel</w:t>
        <w:br/>
        <w:t>Those things you do</w:t>
        <w:br/>
        <w:t>In your eyes I see a fire that burns to free the you</w:t>
        <w:br/>
        <w:t>That's wanting through</w:t>
        <w:br/>
        <w:t>Deep inside you know</w:t>
        <w:br/>
        <w:t>The seeds I plant will grow</w:t>
        <w:br/>
      </w:r>
    </w:p>
    <w:p>
      <w:pPr>
        <w:pStyle w:val="Normal"/>
        <w:rPr/>
      </w:pPr>
      <w:r>
        <w:rPr/>
        <w:t>One day you will see</w:t>
        <w:br/>
        <w:t>And dare to come down to me</w:t>
        <w:br/>
        <w:t>Yeah, come on, come on now, take the chance</w:t>
        <w:br/>
        <w:t>That's right</w:t>
        <w:br/>
        <w:t>Let's dance</w:t>
        <w:br/>
      </w:r>
    </w:p>
    <w:p>
      <w:pPr>
        <w:pStyle w:val="Normal"/>
        <w:rPr/>
      </w:pPr>
      <w:r>
        <w:rPr/>
        <w:t>Snake</w:t>
        <w:br/>
        <w:t>I am the snake</w:t>
        <w:br/>
        <w:t>Tempting</w:t>
        <w:br/>
        <w:t>That bite to take</w:t>
        <w:br/>
        <w:t>Let me make your mind</w:t>
        <w:br/>
        <w:t>(Hell, yeah)</w:t>
        <w:br/>
        <w:t>Leave yourself behind</w:t>
        <w:br/>
        <w:t>(Hell, yeah)</w:t>
        <w:br/>
        <w:t>Be not afraid</w:t>
        <w:br/>
        <w:t>I've got what you need</w:t>
        <w:br/>
        <w:t>Your hunger I will feed</w:t>
        <w:br/>
      </w:r>
    </w:p>
    <w:p>
      <w:pPr>
        <w:pStyle w:val="Normal"/>
        <w:rPr/>
      </w:pPr>
      <w:r>
        <w:rPr/>
        <w:t>One day you will see</w:t>
        <w:br/>
        <w:t>And dare to come down to me</w:t>
        <w:br/>
        <w:t>Yeah, come on, come on now, take the chance</w:t>
        <w:br/>
        <w:t>Ha, ha</w:t>
        <w:br/>
        <w:t>Come dance, ah</w:t>
        <w:br/>
      </w:r>
    </w:p>
    <w:p>
      <w:pPr>
        <w:pStyle w:val="Normal"/>
        <w:rPr/>
      </w:pPr>
      <w:r>
        <w:rPr/>
        <w:t>Yeah, come dancin'</w:t>
        <w:br/>
      </w:r>
    </w:p>
    <w:p>
      <w:pPr>
        <w:pStyle w:val="Normal"/>
        <w:rPr/>
      </w:pPr>
      <w:r>
        <w:rPr/>
        <w:t>One day you will see</w:t>
        <w:br/>
        <w:t>And dare to come down to me</w:t>
        <w:br/>
        <w:t>Yeah, come on, come on now, take the chance</w:t>
        <w:br/>
      </w:r>
    </w:p>
    <w:p>
      <w:pPr>
        <w:pStyle w:val="Normal"/>
        <w:rPr/>
      </w:pPr>
      <w:r>
        <w:rPr/>
        <w:t>Yeah</w:t>
        <w:br/>
        <w:t>I feel you too</w:t>
        <w:br/>
        <w:t>Feel</w:t>
        <w:br/>
        <w:t>Those things you do</w:t>
        <w:br/>
        <w:t>In your eyes I see a fire that burns to free the you</w:t>
        <w:br/>
        <w:t>That's wanting through</w:t>
        <w:br/>
        <w:t>Deep inside you know</w:t>
        <w:br/>
        <w:t>The seeds I plant will grow</w:t>
        <w:br/>
      </w:r>
    </w:p>
    <w:p>
      <w:pPr>
        <w:pStyle w:val="Normal"/>
        <w:rPr/>
      </w:pPr>
      <w:r>
        <w:rPr/>
        <w:t>One day you will see</w:t>
        <w:br/>
        <w:t>And dare to come down to me</w:t>
        <w:br/>
        <w:t>Yeah, come on, come on now, take the chance</w:t>
        <w:br/>
        <w:t>That's right</w:t>
        <w:br/>
        <w:t>Let's dance</w:t>
        <w:br/>
      </w:r>
    </w:p>
    <w:p>
      <w:pPr>
        <w:pStyle w:val="Normal"/>
        <w:rPr/>
      </w:pPr>
      <w:r>
        <w:rPr/>
        <w:t>Mm</w:t>
        <w:br/>
        <w:t>It's nice to see you here</w:t>
        <w:br/>
        <w:t>Ha, ha</w:t>
        <w:br/>
      </w:r>
    </w:p>
    <w:p>
      <w:pPr>
        <w:pStyle w:val="Heading3"/>
        <w:rPr/>
      </w:pPr>
      <w:bookmarkStart w:id="207" w:name="TheUnforgivenII"/>
      <w:bookmarkEnd w:id="207"/>
      <w:r>
        <w:rPr/>
        <w:t>The Unforgiven II</w:t>
      </w:r>
    </w:p>
    <w:p>
      <w:pPr>
        <w:pStyle w:val="Normal"/>
        <w:rPr/>
      </w:pPr>
      <w:r>
        <w:rPr/>
      </w:r>
      <w:bookmarkStart w:id="208" w:name="TheUnforgivenII"/>
      <w:bookmarkStart w:id="209" w:name="TheUnforgivenII"/>
      <w:bookmarkEnd w:id="209"/>
    </w:p>
    <w:p>
      <w:pPr>
        <w:pStyle w:val="Normal"/>
        <w:rPr/>
      </w:pPr>
      <w:r>
        <w:rPr/>
        <w:t>Lay beside me</w:t>
        <w:br/>
        <w:t>Tell me what they've done</w:t>
        <w:br/>
        <w:t>And speak the words I want to hear</w:t>
        <w:br/>
        <w:t>To make my demons run</w:t>
        <w:br/>
        <w:t>The door is locked now</w:t>
        <w:br/>
        <w:t>But it's opened if you're true</w:t>
        <w:br/>
        <w:t>If you can understand the me</w:t>
        <w:br/>
        <w:t>Then I can understand the you</w:t>
        <w:br/>
      </w:r>
    </w:p>
    <w:p>
      <w:pPr>
        <w:pStyle w:val="Normal"/>
        <w:rPr/>
      </w:pPr>
      <w:r>
        <w:rPr/>
        <w:t>Lay beside me</w:t>
        <w:br/>
        <w:t>Under wicked sky</w:t>
        <w:br/>
        <w:t>Through black of day, dark of night</w:t>
        <w:br/>
        <w:t>We share this paralyze</w:t>
        <w:br/>
        <w:t>The door cracks open</w:t>
        <w:br/>
        <w:t>But there's no sun shining through</w:t>
        <w:br/>
        <w:t>Black hearts scarring darker still</w:t>
        <w:br/>
        <w:t>But there's no sun shining through</w:t>
        <w:br/>
        <w:t>No there's no sun shining through</w:t>
        <w:br/>
        <w:t>No there's no sun shining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Turn the pages</w:t>
        <w:br/>
        <w:t>Turn to stone</w:t>
        <w:br/>
        <w:t>Behind the door</w:t>
        <w:br/>
        <w:t>Should I open it for you?</w:t>
        <w:br/>
      </w:r>
    </w:p>
    <w:p>
      <w:pPr>
        <w:pStyle w:val="Normal"/>
        <w:rPr/>
      </w:pPr>
      <w:r>
        <w:rPr/>
        <w:t>Yeah</w:t>
        <w:br/>
        <w:t>What I've felt</w:t>
        <w:br/>
        <w:t>What I've known</w:t>
        <w:br/>
        <w:t>Sick and tired</w:t>
        <w:br/>
        <w:t>I stand alone</w:t>
        <w:br/>
        <w:t>Could you be there?</w:t>
        <w:br/>
        <w:t>'Cause I'm the one who waits for you</w:t>
        <w:br/>
        <w:t>Or are you unforgiven, too?</w:t>
        <w:br/>
      </w:r>
    </w:p>
    <w:p>
      <w:pPr>
        <w:pStyle w:val="Normal"/>
        <w:rPr/>
      </w:pPr>
      <w:r>
        <w:rPr/>
        <w:t>Come lay beside me</w:t>
        <w:br/>
        <w:t>This won't hurt, I swear</w:t>
        <w:br/>
        <w:t>She loves me not, she loves me still</w:t>
        <w:br/>
        <w:t>But she'll never love again</w:t>
        <w:br/>
        <w:t>She lay beside me</w:t>
        <w:br/>
        <w:t>But she'll be there when I'm gone</w:t>
        <w:br/>
        <w:t>Black hearts scarring darker still</w:t>
        <w:br/>
        <w:t>Yeah, she'll be there when I'm gone</w:t>
        <w:br/>
        <w:t>Yeah, she'll be there when I'm gone</w:t>
        <w:br/>
        <w:t>Dead sure she'll be there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Turn the pages</w:t>
        <w:br/>
        <w:t>Turn to stone</w:t>
        <w:br/>
        <w:t>Behind the door</w:t>
        <w:br/>
        <w:t>Should I open it for you?</w:t>
        <w:br/>
      </w:r>
    </w:p>
    <w:p>
      <w:pPr>
        <w:pStyle w:val="Normal"/>
        <w:rPr/>
      </w:pPr>
      <w:r>
        <w:rPr/>
        <w:t>Yeah</w:t>
        <w:br/>
        <w:t>What I've felt</w:t>
        <w:br/>
        <w:t>What I've known</w:t>
        <w:br/>
        <w:t>Sick and tired</w:t>
        <w:br/>
        <w:t>I stand alone</w:t>
        <w:br/>
        <w:t>Could you be there?</w:t>
        <w:br/>
        <w:t>'Cause I'm the one who waits for you</w:t>
        <w:br/>
        <w:t>Or are you unforgiven, too?</w:t>
        <w:br/>
      </w:r>
    </w:p>
    <w:p>
      <w:pPr>
        <w:pStyle w:val="Normal"/>
        <w:rPr/>
      </w:pPr>
      <w:r>
        <w:rPr/>
        <w:t>Lay beside me</w:t>
        <w:br/>
        <w:t>Tell me what I've done</w:t>
        <w:br/>
        <w:t>The door is closed</w:t>
        <w:br/>
        <w:t>So are your eyes</w:t>
        <w:br/>
        <w:t>But now I see the sun</w:t>
        <w:br/>
        <w:t>Now I see the sun</w:t>
        <w:br/>
        <w:t>Yes, now I see it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Turn the pages</w:t>
        <w:br/>
        <w:t>Turn to stone</w:t>
        <w:br/>
        <w:t>Behind the door</w:t>
        <w:br/>
        <w:t>Should I open it for you?</w:t>
        <w:br/>
      </w:r>
    </w:p>
    <w:p>
      <w:pPr>
        <w:pStyle w:val="Normal"/>
        <w:rPr/>
      </w:pPr>
      <w:r>
        <w:rPr/>
        <w:t>Yeah</w:t>
        <w:br/>
        <w:t>What I've felt</w:t>
        <w:br/>
        <w:t>What I've known</w:t>
        <w:br/>
        <w:t>So sick and tired</w:t>
        <w:br/>
        <w:t>I stand alone</w:t>
        <w:br/>
        <w:t>Could you be there?</w:t>
        <w:br/>
        <w:t>'Cause I'm the one who waits</w:t>
        <w:br/>
        <w:t>The one who waits for you, oh</w:t>
        <w:br/>
      </w:r>
    </w:p>
    <w:p>
      <w:pPr>
        <w:pStyle w:val="Normal"/>
        <w:rPr/>
      </w:pPr>
      <w:r>
        <w:rPr/>
        <w:t>What I've felt</w:t>
        <w:br/>
        <w:t>What I've known</w:t>
        <w:br/>
        <w:t>Turn the pages</w:t>
        <w:br/>
        <w:t>Turn to stone</w:t>
        <w:br/>
        <w:t>Behind the door</w:t>
        <w:br/>
        <w:t>Should I open it for you?</w:t>
        <w:br/>
      </w:r>
    </w:p>
    <w:p>
      <w:pPr>
        <w:pStyle w:val="Normal"/>
        <w:rPr/>
      </w:pPr>
      <w:r>
        <w:rPr/>
        <w:t>(So I dub thee unforgiven)</w:t>
        <w:br/>
        <w:t>Oh, what I've felt</w:t>
        <w:br/>
        <w:t>Oh, what I've known</w:t>
        <w:br/>
        <w:t>I take this key (Never be)</w:t>
        <w:br/>
        <w:t>And I bury it (Never me) in you</w:t>
        <w:br/>
        <w:t>Because you're unforgiven, too</w:t>
        <w:br/>
        <w:t>(Never be, never me)</w:t>
        <w:br/>
        <w:t>'Cause you're unforgiven, too</w:t>
        <w:br/>
        <w:t>Oh, oh, oh</w:t>
        <w:br/>
      </w:r>
    </w:p>
    <w:p>
      <w:pPr>
        <w:pStyle w:val="Heading3"/>
        <w:rPr/>
      </w:pPr>
      <w:bookmarkStart w:id="210" w:name="BetterThanYou"/>
      <w:bookmarkEnd w:id="210"/>
      <w:r>
        <w:rPr/>
        <w:t>Better Than You</w:t>
      </w:r>
    </w:p>
    <w:p>
      <w:pPr>
        <w:pStyle w:val="Normal"/>
        <w:rPr/>
      </w:pPr>
      <w:r>
        <w:rPr/>
      </w:r>
      <w:bookmarkStart w:id="211" w:name="BetterThanYou"/>
      <w:bookmarkStart w:id="212" w:name="BetterThanYou"/>
      <w:bookmarkEnd w:id="212"/>
    </w:p>
    <w:p>
      <w:pPr>
        <w:pStyle w:val="Normal"/>
        <w:rPr/>
      </w:pPr>
      <w:r>
        <w:rPr/>
        <w:t>I look at you, then you me</w:t>
        <w:br/>
        <w:t>Hungry and thirsty are we</w:t>
        <w:br/>
        <w:t>Holding the lion's share</w:t>
        <w:br/>
        <w:t>Holding the key</w:t>
        <w:br/>
        <w:t>Holding me back 'cause I'm striving to be</w:t>
        <w:br/>
      </w:r>
    </w:p>
    <w:p>
      <w:pPr>
        <w:pStyle w:val="Normal"/>
        <w:rPr/>
      </w:pPr>
      <w:r>
        <w:rPr/>
        <w:t>Better than you</w:t>
        <w:br/>
        <w:t>(Better than you)</w:t>
        <w:br/>
        <w:t>Better than you</w:t>
        <w:br/>
        <w:t>(Better than you)</w:t>
        <w:br/>
      </w:r>
    </w:p>
    <w:p>
      <w:pPr>
        <w:pStyle w:val="Normal"/>
        <w:rPr/>
      </w:pPr>
      <w:r>
        <w:rPr/>
        <w:t>Lock horns, I push and I strive</w:t>
        <w:br/>
        <w:t>Somehow I feel more alive</w:t>
        <w:br/>
        <w:t>Bury the need for it</w:t>
        <w:br/>
        <w:t>Bury the seed</w:t>
        <w:br/>
        <w:t>Bury me deep when there's no will to be</w:t>
        <w:br/>
      </w:r>
    </w:p>
    <w:p>
      <w:pPr>
        <w:pStyle w:val="Normal"/>
        <w:rPr/>
      </w:pPr>
      <w:r>
        <w:rPr/>
        <w:t>Better than you</w:t>
        <w:br/>
        <w:t>(Better than you)</w:t>
        <w:br/>
        <w:t>Ho, better than you</w:t>
        <w:br/>
        <w:t>(Better than you)</w:t>
        <w:br/>
      </w:r>
    </w:p>
    <w:p>
      <w:pPr>
        <w:pStyle w:val="Normal"/>
        <w:rPr/>
      </w:pPr>
      <w:r>
        <w:rPr/>
        <w:t>Oh, can't stop this train from rollin'</w:t>
        <w:br/>
        <w:t>Oh, yo, nothin' brings me down</w:t>
        <w:br/>
        <w:t>No, can't stop this train from rollin' on and on, on</w:t>
        <w:br/>
        <w:t>No, no, forever on and on</w:t>
        <w:br/>
      </w:r>
    </w:p>
    <w:p>
      <w:pPr>
        <w:pStyle w:val="Normal"/>
        <w:rPr/>
      </w:pPr>
      <w:r>
        <w:rPr/>
        <w:t>Ooh</w:t>
        <w:br/>
        <w:t>Oh, can't stop this train from rollin'</w:t>
        <w:br/>
        <w:t>Oh, yo, you can't take it down</w:t>
        <w:br/>
        <w:t>No, never stop this locomotion on and on and on and</w:t>
        <w:br/>
        <w:t>No, no, you can't bring me down</w:t>
        <w:br/>
      </w:r>
    </w:p>
    <w:p>
      <w:pPr>
        <w:pStyle w:val="Normal"/>
        <w:rPr/>
      </w:pPr>
      <w:r>
        <w:rPr/>
        <w:t>'Cause I'm better than you</w:t>
        <w:br/>
        <w:t>(Better than you)</w:t>
        <w:br/>
        <w:t>Better than you</w:t>
        <w:br/>
        <w:t>(Better than you)</w:t>
        <w:br/>
        <w:t>Ooh, better than you</w:t>
        <w:br/>
        <w:t>(Better than you)</w:t>
        <w:br/>
        <w:t>Mm, better than you</w:t>
        <w:br/>
        <w:t>(Better than you)</w:t>
        <w:br/>
        <w:t>Much better than you</w:t>
        <w:br/>
      </w:r>
    </w:p>
    <w:p>
      <w:pPr>
        <w:pStyle w:val="Normal"/>
        <w:rPr/>
      </w:pPr>
      <w:r>
        <w:rPr/>
        <w:t>Better than you</w:t>
        <w:br/>
        <w:t>(Better than you)</w:t>
        <w:br/>
        <w:t>Oh, better than you</w:t>
        <w:br/>
        <w:t>(Better than you)</w:t>
        <w:br/>
        <w:t>Better than you</w:t>
        <w:br/>
        <w:t>(Better than you)</w:t>
        <w:br/>
      </w:r>
    </w:p>
    <w:p>
      <w:pPr>
        <w:pStyle w:val="Normal"/>
        <w:rPr/>
      </w:pPr>
      <w:r>
        <w:rPr/>
        <w:t>Better than</w:t>
        <w:br/>
        <w:t>Better than</w:t>
        <w:br/>
        <w:t>Better than</w:t>
        <w:br/>
        <w:t>Better than you, yeah</w:t>
        <w:br/>
      </w:r>
    </w:p>
    <w:p>
      <w:pPr>
        <w:pStyle w:val="Normal"/>
        <w:rPr/>
      </w:pPr>
      <w:r>
        <w:rPr/>
        <w:t>Can't stop this train from rollin'</w:t>
        <w:br/>
        <w:t>From rollin' on and on and on and on and on</w:t>
        <w:br/>
      </w:r>
    </w:p>
    <w:p>
      <w:pPr>
        <w:pStyle w:val="Normal"/>
        <w:rPr/>
      </w:pPr>
      <w:r>
        <w:rPr/>
        <w:t>Aroll, on and on, on</w:t>
        <w:br/>
      </w:r>
    </w:p>
    <w:p>
      <w:pPr>
        <w:pStyle w:val="Normal"/>
        <w:rPr/>
      </w:pPr>
      <w:r>
        <w:rPr/>
        <w:t>Oh, yeah</w:t>
        <w:br/>
      </w:r>
    </w:p>
    <w:p>
      <w:pPr>
        <w:pStyle w:val="Normal"/>
        <w:rPr/>
      </w:pPr>
      <w:r>
        <w:rPr/>
        <w:t>Better than you</w:t>
        <w:br/>
        <w:t>Oh, yeah</w:t>
        <w:br/>
        <w:t>Ha, ha</w:t>
        <w:br/>
      </w:r>
    </w:p>
    <w:p>
      <w:pPr>
        <w:pStyle w:val="Normal"/>
        <w:rPr/>
      </w:pPr>
      <w:r>
        <w:rPr/>
        <w:t>Better than you</w:t>
        <w:br/>
        <w:t>Ha</w:t>
        <w:br/>
      </w:r>
    </w:p>
    <w:p>
      <w:pPr>
        <w:pStyle w:val="Heading3"/>
        <w:rPr/>
      </w:pPr>
      <w:bookmarkStart w:id="213" w:name="Slither"/>
      <w:bookmarkEnd w:id="213"/>
      <w:r>
        <w:rPr/>
        <w:t>Slither</w:t>
      </w:r>
    </w:p>
    <w:p>
      <w:pPr>
        <w:pStyle w:val="Normal"/>
        <w:rPr/>
      </w:pPr>
      <w:r>
        <w:rPr/>
      </w:r>
      <w:bookmarkStart w:id="214" w:name="Slither"/>
      <w:bookmarkStart w:id="215" w:name="Slither"/>
      <w:bookmarkEnd w:id="215"/>
    </w:p>
    <w:p>
      <w:pPr>
        <w:pStyle w:val="Normal"/>
        <w:rPr/>
      </w:pPr>
      <w:r>
        <w:rPr/>
        <w:t>Don't go lookin' for snakes</w:t>
        <w:br/>
        <w:t>You might find them</w:t>
        <w:br/>
        <w:t>Don't send your eyes to the sun</w:t>
        <w:br/>
        <w:t>You might blind them</w:t>
        <w:br/>
        <w:t>Haven't I seen you here before?</w:t>
        <w:br/>
      </w:r>
    </w:p>
    <w:p>
      <w:pPr>
        <w:pStyle w:val="Normal"/>
        <w:rPr/>
      </w:pPr>
      <w:r>
        <w:rPr/>
        <w:t>Ooh, watch the puppets dancin'</w:t>
        <w:br/>
        <w:t>Yeah, see the clowns fall down</w:t>
        <w:br/>
        <w:t>Hey, tie your tap shoes tightly</w:t>
        <w:br/>
        <w:t>Yeah, and wear them into town</w:t>
        <w:br/>
      </w:r>
    </w:p>
    <w:p>
      <w:pPr>
        <w:pStyle w:val="Normal"/>
        <w:rPr/>
      </w:pPr>
      <w:r>
        <w:rPr/>
        <w:t>See you crawlin'</w:t>
        <w:br/>
        <w:t>See you crawlin' in</w:t>
        <w:br/>
      </w:r>
    </w:p>
    <w:p>
      <w:pPr>
        <w:pStyle w:val="Normal"/>
        <w:rPr/>
      </w:pPr>
      <w:r>
        <w:rPr/>
        <w:t>Don't go lookin' for snakes</w:t>
        <w:br/>
        <w:t>You might find them</w:t>
        <w:br/>
        <w:t>Don't send your eyes to the sun</w:t>
        <w:br/>
        <w:t>You might blind them</w:t>
        <w:br/>
        <w:t>Haven't I seen you here before?</w:t>
        <w:br/>
        <w:t>There ain't no heroes here</w:t>
        <w:br/>
        <w:t>No, no more</w:t>
        <w:br/>
      </w:r>
    </w:p>
    <w:p>
      <w:pPr>
        <w:pStyle w:val="Normal"/>
        <w:rPr/>
      </w:pPr>
      <w:r>
        <w:rPr/>
        <w:t>Hey, hey, hey</w:t>
        <w:br/>
        <w:t>Ooh, play the game so nicely</w:t>
        <w:br/>
        <w:t>Oh, check, it's your move now</w:t>
        <w:br/>
        <w:t>Yeah, we're standin' in this jungle</w:t>
        <w:br/>
        <w:t>Yeah, with serpents I have found</w:t>
        <w:br/>
      </w:r>
    </w:p>
    <w:p>
      <w:pPr>
        <w:pStyle w:val="Normal"/>
        <w:rPr/>
      </w:pPr>
      <w:r>
        <w:rPr/>
        <w:t>See you crawlin'</w:t>
        <w:br/>
        <w:t>See you crawlin' in</w:t>
        <w:br/>
      </w:r>
    </w:p>
    <w:p>
      <w:pPr>
        <w:pStyle w:val="Normal"/>
        <w:rPr/>
      </w:pPr>
      <w:r>
        <w:rPr/>
        <w:t>Don't go lookin' for snakes</w:t>
        <w:br/>
        <w:t>You might find them</w:t>
        <w:br/>
        <w:t>Don't send your eyes to the sun</w:t>
        <w:br/>
        <w:t>You might blind them</w:t>
        <w:br/>
        <w:t>Haven't I seen you here before?</w:t>
        <w:br/>
        <w:t>Have your heroes disappeared?</w:t>
        <w:br/>
      </w:r>
    </w:p>
    <w:p>
      <w:pPr>
        <w:pStyle w:val="Normal"/>
        <w:rPr/>
      </w:pPr>
      <w:r>
        <w:rPr/>
        <w:t>See you crawlin'</w:t>
        <w:br/>
        <w:t>See you crawlin' in</w:t>
        <w:br/>
      </w:r>
    </w:p>
    <w:p>
      <w:pPr>
        <w:pStyle w:val="Normal"/>
        <w:rPr/>
      </w:pPr>
      <w:r>
        <w:rPr/>
        <w:t>So don't go lookin' for snakes</w:t>
        <w:br/>
        <w:t>You might find them</w:t>
        <w:br/>
        <w:t>Don't send your eyes to the sun</w:t>
        <w:br/>
        <w:t>You might blind them</w:t>
        <w:br/>
        <w:t>Haven't I seen you here before?</w:t>
        <w:br/>
        <w:t>No, there ain't no heroes here</w:t>
        <w:br/>
        <w:t>No, no</w:t>
        <w:br/>
      </w:r>
    </w:p>
    <w:p>
      <w:pPr>
        <w:pStyle w:val="Normal"/>
        <w:rPr/>
      </w:pPr>
      <w:r>
        <w:rPr/>
        <w:t>Haven't I seen you here before?</w:t>
        <w:br/>
        <w:t>No, there ain't no heroes here</w:t>
        <w:br/>
      </w:r>
    </w:p>
    <w:p>
      <w:pPr>
        <w:pStyle w:val="Normal"/>
        <w:rPr/>
      </w:pPr>
      <w:r>
        <w:rPr/>
        <w:t>Don't go lookin' for snakes</w:t>
        <w:br/>
        <w:t>You might find them</w:t>
        <w:br/>
      </w:r>
    </w:p>
    <w:p>
      <w:pPr>
        <w:pStyle w:val="Normal"/>
        <w:rPr/>
      </w:pPr>
      <w:r>
        <w:rPr/>
        <w:t>Yeah, haven't I seen you here before?</w:t>
        <w:br/>
        <w:t>And have your heroes disappeared?</w:t>
        <w:br/>
      </w:r>
    </w:p>
    <w:p>
      <w:pPr>
        <w:pStyle w:val="Normal"/>
        <w:rPr/>
      </w:pPr>
      <w:r>
        <w:rPr/>
        <w:t>Don't send your eyes to the sun</w:t>
        <w:br/>
        <w:t>You might blind them</w:t>
        <w:br/>
      </w:r>
    </w:p>
    <w:p>
      <w:pPr>
        <w:pStyle w:val="Heading3"/>
        <w:rPr/>
      </w:pPr>
      <w:bookmarkStart w:id="216" w:name="CarpeDiemBaby"/>
      <w:bookmarkEnd w:id="216"/>
      <w:r>
        <w:rPr/>
        <w:t>Carpe Diem Baby</w:t>
      </w:r>
    </w:p>
    <w:p>
      <w:pPr>
        <w:pStyle w:val="Normal"/>
        <w:rPr/>
      </w:pPr>
      <w:r>
        <w:rPr/>
      </w:r>
      <w:bookmarkStart w:id="217" w:name="CarpeDiemBaby"/>
      <w:bookmarkStart w:id="218" w:name="CarpeDiemBaby"/>
      <w:bookmarkEnd w:id="218"/>
    </w:p>
    <w:p>
      <w:pPr>
        <w:pStyle w:val="Normal"/>
        <w:rPr/>
      </w:pPr>
      <w:r>
        <w:rPr/>
        <w:t>Yeah</w:t>
        <w:br/>
        <w:t>Hit dirt</w:t>
        <w:br/>
        <w:t>Shake tree</w:t>
        <w:br/>
        <w:t>Split sky</w:t>
        <w:br/>
        <w:t>Part sea</w:t>
        <w:br/>
      </w:r>
    </w:p>
    <w:p>
      <w:pPr>
        <w:pStyle w:val="Normal"/>
        <w:rPr/>
      </w:pPr>
      <w:r>
        <w:rPr/>
        <w:t>Strip smile</w:t>
        <w:br/>
        <w:t>Lose cool</w:t>
        <w:br/>
        <w:t>Bleed the day</w:t>
        <w:br/>
        <w:t>And break the rule</w:t>
        <w:br/>
      </w:r>
    </w:p>
    <w:p>
      <w:pPr>
        <w:pStyle w:val="Normal"/>
        <w:rPr/>
      </w:pPr>
      <w:r>
        <w:rPr/>
        <w:t>Live win</w:t>
        <w:br/>
        <w:t>Dear fail</w:t>
        <w:br/>
        <w:t>Eat the dirt</w:t>
        <w:br/>
        <w:t>And bite the nail</w:t>
        <w:br/>
      </w:r>
    </w:p>
    <w:p>
      <w:pPr>
        <w:pStyle w:val="Normal"/>
        <w:rPr/>
      </w:pPr>
      <w:r>
        <w:rPr/>
        <w:t>Then make me miss you</w:t>
        <w:br/>
        <w:t>Then make me miss you</w:t>
        <w:br/>
      </w:r>
    </w:p>
    <w:p>
      <w:pPr>
        <w:pStyle w:val="Normal"/>
        <w:rPr/>
      </w:pPr>
      <w:r>
        <w:rPr/>
        <w:t>So wash your face away with dirt</w:t>
        <w:br/>
        <w:t>It don't feel good until it hurts</w:t>
        <w:br/>
        <w:t>So take this world and shake it</w:t>
        <w:br/>
        <w:t>Come squeeze and suck the day</w:t>
        <w:br/>
        <w:t>Come carpe diem, baby</w:t>
        <w:br/>
      </w:r>
    </w:p>
    <w:p>
      <w:pPr>
        <w:pStyle w:val="Normal"/>
        <w:rPr/>
      </w:pPr>
      <w:r>
        <w:rPr/>
        <w:t>Draw lead</w:t>
        <w:br/>
        <w:t>Piss wine</w:t>
        <w:br/>
        <w:t>Sink teeth</w:t>
        <w:br/>
        <w:t>All mine</w:t>
        <w:br/>
      </w:r>
    </w:p>
    <w:p>
      <w:pPr>
        <w:pStyle w:val="Normal"/>
        <w:rPr/>
      </w:pPr>
      <w:r>
        <w:rPr/>
        <w:t>Stake fire</w:t>
        <w:br/>
        <w:t>Break neck</w:t>
        <w:br/>
        <w:t>Suffer through this</w:t>
        <w:br/>
        <w:t>Cheat on death</w:t>
        <w:br/>
      </w:r>
    </w:p>
    <w:p>
      <w:pPr>
        <w:pStyle w:val="Normal"/>
        <w:rPr/>
      </w:pPr>
      <w:r>
        <w:rPr/>
        <w:t>Hug the curve</w:t>
        <w:br/>
        <w:t>Lose the time</w:t>
        <w:br/>
        <w:t>Tear the map</w:t>
        <w:br/>
        <w:t>And shoot the sign</w:t>
        <w:br/>
      </w:r>
    </w:p>
    <w:p>
      <w:pPr>
        <w:pStyle w:val="Normal"/>
        <w:rPr/>
      </w:pPr>
      <w:r>
        <w:rPr/>
        <w:t>Mmm, then make me miss you</w:t>
        <w:br/>
        <w:t>Oh, yeah</w:t>
        <w:br/>
        <w:t>Then make me miss you</w:t>
        <w:br/>
      </w:r>
    </w:p>
    <w:p>
      <w:pPr>
        <w:pStyle w:val="Normal"/>
        <w:rPr/>
      </w:pPr>
      <w:r>
        <w:rPr/>
        <w:t>So wash your face away with dirt</w:t>
        <w:br/>
        <w:t>It don't feel good until it hurts</w:t>
        <w:br/>
        <w:t>So take this world and shake it</w:t>
        <w:br/>
        <w:t>Come squeeze and suck the day</w:t>
        <w:br/>
        <w:t>Come carpe diem, baby, yeah</w:t>
        <w:br/>
        <w:t>Ah, ah, yeah, suck it</w:t>
        <w:br/>
      </w:r>
    </w:p>
    <w:p>
      <w:pPr>
        <w:pStyle w:val="Normal"/>
        <w:rPr/>
      </w:pPr>
      <w:r>
        <w:rPr/>
        <w:t>Live win</w:t>
        <w:br/>
        <w:t>Dear fail</w:t>
        <w:br/>
        <w:t>Eat dirt</w:t>
        <w:br/>
        <w:t>Bite the nail</w:t>
        <w:br/>
      </w:r>
    </w:p>
    <w:p>
      <w:pPr>
        <w:pStyle w:val="Normal"/>
        <w:rPr/>
      </w:pPr>
      <w:r>
        <w:rPr/>
        <w:t>Strip smile</w:t>
        <w:br/>
        <w:t>Lose cool</w:t>
        <w:br/>
        <w:t>Bleed the day</w:t>
        <w:br/>
        <w:t>And break the rule</w:t>
        <w:br/>
      </w:r>
    </w:p>
    <w:p>
      <w:pPr>
        <w:pStyle w:val="Normal"/>
        <w:rPr/>
      </w:pPr>
      <w:r>
        <w:rPr/>
        <w:t>Hug the curve</w:t>
        <w:br/>
        <w:t>Lose the time</w:t>
        <w:br/>
        <w:t>Tear the map</w:t>
        <w:br/>
        <w:t>And shoot the sign</w:t>
        <w:br/>
      </w:r>
    </w:p>
    <w:p>
      <w:pPr>
        <w:pStyle w:val="Normal"/>
        <w:rPr/>
      </w:pPr>
      <w:r>
        <w:rPr/>
        <w:t>Then make me miss you</w:t>
        <w:br/>
        <w:t>Come on, come on</w:t>
        <w:br/>
        <w:t>Then make me miss you</w:t>
        <w:br/>
      </w:r>
    </w:p>
    <w:p>
      <w:pPr>
        <w:pStyle w:val="Normal"/>
        <w:rPr/>
      </w:pPr>
      <w:r>
        <w:rPr/>
        <w:t>So wash your face away with dirt</w:t>
        <w:br/>
        <w:t>It don't feel good until it hurts</w:t>
        <w:br/>
        <w:t>So take this world and shake it</w:t>
        <w:br/>
        <w:t>Come squeeze and suck the day</w:t>
        <w:br/>
        <w:t>Come make me miss you</w:t>
        <w:br/>
        <w:t>Come carpe diem, baby</w:t>
        <w:br/>
      </w:r>
    </w:p>
    <w:p>
      <w:pPr>
        <w:pStyle w:val="Normal"/>
        <w:rPr/>
      </w:pPr>
      <w:r>
        <w:rPr/>
        <w:t>Come carpe diem, baby</w:t>
        <w:br/>
      </w:r>
    </w:p>
    <w:p>
      <w:pPr>
        <w:pStyle w:val="Heading3"/>
        <w:rPr/>
      </w:pPr>
      <w:bookmarkStart w:id="219" w:name="BadSeed"/>
      <w:bookmarkEnd w:id="219"/>
      <w:r>
        <w:rPr/>
        <w:t>Bad Seed</w:t>
      </w:r>
    </w:p>
    <w:p>
      <w:pPr>
        <w:pStyle w:val="Normal"/>
        <w:rPr/>
      </w:pPr>
      <w:r>
        <w:rPr/>
      </w:r>
      <w:bookmarkStart w:id="220" w:name="BadSeed"/>
      <w:bookmarkStart w:id="221" w:name="BadSeed"/>
      <w:bookmarkEnd w:id="221"/>
    </w:p>
    <w:p>
      <w:pPr>
        <w:pStyle w:val="Normal"/>
        <w:rPr/>
      </w:pPr>
      <w:r>
        <w:rPr/>
        <w:t>[Cough]</w:t>
        <w:br/>
      </w:r>
    </w:p>
    <w:p>
      <w:pPr>
        <w:pStyle w:val="Normal"/>
        <w:rPr/>
      </w:pPr>
      <w:r>
        <w:rPr/>
        <w:t>Yeah, yeah</w:t>
        <w:br/>
        <w:t>Yeah, yeah</w:t>
        <w:br/>
        <w:t>Ooh</w:t>
        <w:br/>
        <w:t>I'm bad</w:t>
        <w:br/>
      </w:r>
    </w:p>
    <w:p>
      <w:pPr>
        <w:pStyle w:val="Normal"/>
        <w:rPr/>
      </w:pPr>
      <w:r>
        <w:rPr/>
        <w:t>Yeah, yeah, yeah, ah</w:t>
        <w:br/>
      </w:r>
    </w:p>
    <w:p>
      <w:pPr>
        <w:pStyle w:val="Normal"/>
        <w:rPr/>
      </w:pPr>
      <w:r>
        <w:rPr/>
        <w:t>Come clean</w:t>
        <w:br/>
        <w:t>'Fess up</w:t>
        <w:br/>
        <w:t>Tell all</w:t>
        <w:br/>
        <w:t>Spill gut</w:t>
        <w:br/>
      </w:r>
    </w:p>
    <w:p>
      <w:pPr>
        <w:pStyle w:val="Normal"/>
        <w:rPr/>
      </w:pPr>
      <w:r>
        <w:rPr/>
        <w:t>Off the veil</w:t>
        <w:br/>
        <w:t>Stand revealed</w:t>
        <w:br/>
        <w:t>Show the card</w:t>
        <w:br/>
        <w:t>Bring it on</w:t>
        <w:br/>
        <w:t>Break the seal</w:t>
        <w:br/>
      </w:r>
    </w:p>
    <w:p>
      <w:pPr>
        <w:pStyle w:val="Normal"/>
        <w:rPr/>
      </w:pPr>
      <w:r>
        <w:rPr/>
        <w:t>[Ladies and gentlemen, step right up and see the man who told the truth]</w:t>
        <w:br/>
      </w:r>
    </w:p>
    <w:p>
      <w:pPr>
        <w:pStyle w:val="Normal"/>
        <w:rPr/>
      </w:pPr>
      <w:r>
        <w:rPr/>
        <w:t>Swing the noose again</w:t>
        <w:br/>
        <w:t>Pierce the apple skin</w:t>
        <w:br/>
        <w:t>You bit more than you need</w:t>
        <w:br/>
        <w:t>Now you're chokin' on the bad seed</w:t>
        <w:br/>
        <w:t>The bad seed</w:t>
        <w:br/>
        <w:t>Ah, chokin'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Let on</w:t>
        <w:br/>
        <w:t>Load off</w:t>
        <w:br/>
        <w:t>Confess, ah</w:t>
        <w:br/>
        <w:t>Cast off</w:t>
        <w:br/>
      </w:r>
    </w:p>
    <w:p>
      <w:pPr>
        <w:pStyle w:val="Normal"/>
        <w:rPr/>
      </w:pPr>
      <w:r>
        <w:rPr/>
        <w:t>At the mercy</w:t>
        <w:br/>
        <w:t>The cat is out</w:t>
        <w:br/>
        <w:t>Drop the disguise</w:t>
        <w:br/>
        <w:t>Spit it up</w:t>
        <w:br/>
        <w:t>Spit it out</w:t>
        <w:br/>
      </w:r>
    </w:p>
    <w:p>
      <w:pPr>
        <w:pStyle w:val="Normal"/>
        <w:rPr/>
      </w:pPr>
      <w:r>
        <w:rPr/>
        <w:t>[And now what you've all been waiting for]</w:t>
        <w:br/>
        <w:t>[I give you he who suffers the truth]</w:t>
        <w:br/>
      </w:r>
    </w:p>
    <w:p>
      <w:pPr>
        <w:pStyle w:val="Normal"/>
        <w:rPr/>
      </w:pPr>
      <w:r>
        <w:rPr/>
        <w:t>Swing the noose again</w:t>
        <w:br/>
        <w:t>Pierce the apple skin</w:t>
        <w:br/>
        <w:t>Yeah, you bit more than you need</w:t>
        <w:br/>
        <w:t>Now you're chokin' on the bad seed</w:t>
        <w:br/>
        <w:t>Chokin' on the bad seed, yeah</w:t>
        <w:br/>
      </w:r>
    </w:p>
    <w:p>
      <w:pPr>
        <w:pStyle w:val="Normal"/>
        <w:rPr/>
      </w:pPr>
      <w:r>
        <w:rPr/>
        <w:t>Off the veil</w:t>
        <w:br/>
        <w:t>Stand revealed</w:t>
        <w:br/>
        <w:t>Bring it on</w:t>
        <w:br/>
        <w:t>Break the seal</w:t>
        <w:br/>
        <w:t>At the mercy</w:t>
        <w:br/>
        <w:t>Cat is out</w:t>
        <w:br/>
        <w:t>Spit it up</w:t>
        <w:br/>
        <w:t>Spit it out</w:t>
        <w:br/>
        <w:t>Spit it up</w:t>
        <w:br/>
        <w:t>Spit it out</w:t>
        <w:br/>
        <w:t>Spit it out now</w:t>
        <w:br/>
      </w:r>
    </w:p>
    <w:p>
      <w:pPr>
        <w:pStyle w:val="Normal"/>
        <w:rPr/>
      </w:pPr>
      <w:r>
        <w:rPr/>
        <w:t>Happy birthday</w:t>
        <w:br/>
      </w:r>
    </w:p>
    <w:p>
      <w:pPr>
        <w:pStyle w:val="Normal"/>
        <w:rPr/>
      </w:pPr>
      <w:r>
        <w:rPr/>
        <w:t>Swing the noose again</w:t>
        <w:br/>
        <w:t>Pierce the apple skin</w:t>
        <w:br/>
        <w:t>Bit more than you need</w:t>
        <w:br/>
        <w:t>Chokin' on the seed</w:t>
        <w:br/>
      </w:r>
    </w:p>
    <w:p>
      <w:pPr>
        <w:pStyle w:val="Normal"/>
        <w:rPr/>
      </w:pPr>
      <w:r>
        <w:rPr/>
        <w:t>Swing the noose again</w:t>
        <w:br/>
        <w:t>Pierce the apple skin</w:t>
        <w:br/>
        <w:t>Yeah, you bit more than you need</w:t>
        <w:br/>
        <w:t>Now you're chokin' on the</w:t>
        <w:br/>
        <w:t>Ch-ch-chokin', chokin', chokin' on the bad seed, yeah</w:t>
        <w:br/>
      </w:r>
    </w:p>
    <w:p>
      <w:pPr>
        <w:pStyle w:val="Normal"/>
        <w:rPr/>
      </w:pPr>
      <w:r>
        <w:rPr/>
        <w:t>Off the veil</w:t>
        <w:br/>
        <w:t>Stand revealed</w:t>
        <w:br/>
        <w:t>Bring it on</w:t>
        <w:br/>
        <w:t>Break the seal</w:t>
        <w:br/>
        <w:t>At the mercy</w:t>
        <w:br/>
        <w:t>Cat is out</w:t>
        <w:br/>
        <w:t>Spit it up</w:t>
        <w:br/>
        <w:t>Spit it out</w:t>
        <w:br/>
        <w:t>Spit it out</w:t>
        <w:br/>
        <w:t>Spit it out</w:t>
        <w:br/>
        <w:t>Spit it out now</w:t>
        <w:br/>
      </w:r>
    </w:p>
    <w:p>
      <w:pPr>
        <w:pStyle w:val="Normal"/>
        <w:rPr/>
      </w:pPr>
      <w:r>
        <w:rPr/>
        <w:t>Ch-ch-chokin' on the bad, bad, bad, bad, bad, bad seed</w:t>
        <w:br/>
      </w:r>
    </w:p>
    <w:p>
      <w:pPr>
        <w:pStyle w:val="Normal"/>
        <w:rPr/>
      </w:pPr>
      <w:r>
        <w:rPr/>
        <w:t>[Coughs]</w:t>
        <w:br/>
      </w:r>
    </w:p>
    <w:p>
      <w:pPr>
        <w:pStyle w:val="Heading3"/>
        <w:rPr/>
      </w:pPr>
      <w:bookmarkStart w:id="222" w:name="WhereTheWildThingsAre"/>
      <w:bookmarkEnd w:id="222"/>
      <w:r>
        <w:rPr/>
        <w:t>Where The Wild Things Are</w:t>
      </w:r>
    </w:p>
    <w:p>
      <w:pPr>
        <w:pStyle w:val="Normal"/>
        <w:rPr/>
      </w:pPr>
      <w:r>
        <w:rPr/>
      </w:r>
      <w:bookmarkStart w:id="223" w:name="WhereTheWildThingsAre"/>
      <w:bookmarkStart w:id="224" w:name="WhereTheWildThingsAre"/>
      <w:bookmarkEnd w:id="224"/>
    </w:p>
    <w:p>
      <w:pPr>
        <w:pStyle w:val="Normal"/>
        <w:rPr/>
      </w:pPr>
      <w:r>
        <w:rPr/>
        <w:t>So wake up, sleepy one</w:t>
        <w:br/>
        <w:t>It's time to save your world</w:t>
        <w:br/>
      </w:r>
    </w:p>
    <w:p>
      <w:pPr>
        <w:pStyle w:val="Normal"/>
        <w:rPr/>
      </w:pPr>
      <w:r>
        <w:rPr/>
        <w:t>Steal dreams and give to you</w:t>
        <w:br/>
        <w:t>Shoplift a thought or two</w:t>
        <w:br/>
        <w:t>All children touch the sun</w:t>
        <w:br/>
        <w:t>Burn fingers one by one, by one</w:t>
        <w:br/>
      </w:r>
    </w:p>
    <w:p>
      <w:pPr>
        <w:pStyle w:val="Normal"/>
        <w:rPr/>
      </w:pPr>
      <w:r>
        <w:rPr/>
        <w:t>Will this earth be good to you?</w:t>
        <w:br/>
        <w:t>Keep you clean or stained through?</w:t>
        <w:br/>
      </w:r>
    </w:p>
    <w:p>
      <w:pPr>
        <w:pStyle w:val="Normal"/>
        <w:rPr/>
      </w:pPr>
      <w:r>
        <w:rPr/>
        <w:t>So wake up, sleepy one</w:t>
        <w:br/>
        <w:t>It's time to save your world</w:t>
        <w:br/>
        <w:t>You're where the wild things are</w:t>
        <w:br/>
        <w:t>Yeah, toy soldiers off to war</w:t>
        <w:br/>
      </w:r>
    </w:p>
    <w:p>
      <w:pPr>
        <w:pStyle w:val="Normal"/>
        <w:rPr/>
      </w:pPr>
      <w:r>
        <w:rPr/>
        <w:t>Big eyes to open soon</w:t>
        <w:br/>
        <w:t>Beleaving all under sun and moon</w:t>
        <w:br/>
        <w:t>But does heaven know you're here?</w:t>
        <w:br/>
        <w:t>And did they give you smiles or tears?</w:t>
        <w:br/>
        <w:t>No, no tears</w:t>
        <w:br/>
      </w:r>
    </w:p>
    <w:p>
      <w:pPr>
        <w:pStyle w:val="Normal"/>
        <w:rPr/>
      </w:pPr>
      <w:r>
        <w:rPr/>
        <w:t>Will this earth be good to you?</w:t>
        <w:br/>
        <w:t>Keep you clean or stained through?</w:t>
        <w:br/>
      </w:r>
    </w:p>
    <w:p>
      <w:pPr>
        <w:pStyle w:val="Normal"/>
        <w:rPr/>
      </w:pPr>
      <w:r>
        <w:rPr/>
        <w:t>So wake up, sleepy one</w:t>
        <w:br/>
        <w:t>It's time to save your world</w:t>
        <w:br/>
        <w:t>You're where the wild things are</w:t>
        <w:br/>
        <w:t>Yeah, toy soldiers off to war</w:t>
        <w:br/>
      </w:r>
    </w:p>
    <w:p>
      <w:pPr>
        <w:pStyle w:val="Normal"/>
        <w:rPr/>
      </w:pPr>
      <w:r>
        <w:rPr/>
        <w:t>You swing your rattle down</w:t>
        <w:br/>
        <w:t>(Hand puppets storm the beach)</w:t>
        <w:br/>
        <w:t>(Fire trucks trapped out of reach)</w:t>
        <w:br/>
        <w:t>(Hand puppets storm the beach)</w:t>
        <w:br/>
        <w:t>Call to arms the trumpet sound</w:t>
        <w:br/>
        <w:t>(Fire trucks trapped out of reach)</w:t>
        <w:br/>
        <w:t>(All clowns reinforce the rear)</w:t>
        <w:br/>
        <w:t>(Slingshots fire into the air)</w:t>
        <w:br/>
        <w:t>Toy horses start the charge</w:t>
        <w:br/>
        <w:t>(All clowns reinforce the rear)</w:t>
        <w:br/>
        <w:t>(Slingshots fire into the air)</w:t>
        <w:br/>
        <w:t>(Stuffed bears hold the hill till death)</w:t>
        <w:br/>
        <w:t>(Crossfire from the marionettes)</w:t>
        <w:br/>
        <w:t>Robot chessmen standing guard</w:t>
        <w:br/>
        <w:t>(Stuffed bears hold the hill till death)</w:t>
        <w:br/>
        <w:t>(Crossfire from the marionettes)</w:t>
        <w:br/>
        <w:t>(We shall never surrender)</w:t>
        <w:br/>
      </w:r>
    </w:p>
    <w:p>
      <w:pPr>
        <w:pStyle w:val="Normal"/>
        <w:rPr/>
      </w:pPr>
      <w:r>
        <w:rPr/>
        <w:t>All you children touch the sun</w:t>
        <w:br/>
        <w:t>Burn your fingers one by one</w:t>
        <w:br/>
        <w:t>Will this earth be good to you?</w:t>
        <w:br/>
        <w:t>Keep you clean or stained through?</w:t>
        <w:br/>
      </w:r>
    </w:p>
    <w:p>
      <w:pPr>
        <w:pStyle w:val="Normal"/>
        <w:rPr/>
      </w:pPr>
      <w:r>
        <w:rPr/>
        <w:t>So wake up, sleepy one</w:t>
        <w:br/>
        <w:t>It's time to save your world</w:t>
        <w:br/>
        <w:t>You're where the wild things are, now</w:t>
        <w:br/>
        <w:t>Toy soldiers off to war</w:t>
        <w:br/>
        <w:t>Off to war</w:t>
        <w:br/>
        <w:t>Off to war</w:t>
        <w:br/>
      </w:r>
    </w:p>
    <w:p>
      <w:pPr>
        <w:pStyle w:val="Normal"/>
        <w:rPr/>
      </w:pPr>
      <w:r>
        <w:rPr/>
        <w:t>So close your little eyes</w:t>
        <w:br/>
      </w:r>
    </w:p>
    <w:p>
      <w:pPr>
        <w:pStyle w:val="Heading3"/>
        <w:rPr/>
      </w:pPr>
      <w:bookmarkStart w:id="225" w:name="PrinceCharming"/>
      <w:bookmarkEnd w:id="225"/>
      <w:r>
        <w:rPr/>
        <w:t>Prince Charming</w:t>
      </w:r>
    </w:p>
    <w:p>
      <w:pPr>
        <w:pStyle w:val="Normal"/>
        <w:rPr/>
      </w:pPr>
      <w:r>
        <w:rPr/>
      </w:r>
      <w:bookmarkStart w:id="226" w:name="PrinceCharming"/>
      <w:bookmarkStart w:id="227" w:name="PrinceCharming"/>
      <w:bookmarkEnd w:id="227"/>
    </w:p>
    <w:p>
      <w:pPr>
        <w:pStyle w:val="Normal"/>
        <w:rPr/>
      </w:pPr>
      <w:r>
        <w:rPr/>
        <w:t>There's a black cloud overhead</w:t>
        <w:br/>
        <w:t>That's me</w:t>
        <w:br/>
        <w:t>And the poison ivy chokes the tree</w:t>
        <w:br/>
        <w:t>Again it's me</w:t>
        <w:br/>
        <w:t>I'm the filthy one on Bourbon Street</w:t>
        <w:br/>
        <w:t>You walk on by</w:t>
        <w:br/>
        <w:t>I'm the little boy that pushes hard</w:t>
        <w:br/>
        <w:t>And makes them cry</w:t>
        <w:br/>
      </w:r>
    </w:p>
    <w:p>
      <w:pPr>
        <w:pStyle w:val="Normal"/>
        <w:rPr/>
      </w:pPr>
      <w:r>
        <w:rPr/>
        <w:t>There's a dirty needle in your child</w:t>
        <w:br/>
        <w:t>Ha, ha, stick me</w:t>
        <w:br/>
        <w:t>Empty bottle still in hand</w:t>
        <w:br/>
        <w:t>Still dead, still me</w:t>
        <w:br/>
        <w:t>I'm the suit and tie that bleeds the street</w:t>
        <w:br/>
        <w:t>And still wants more</w:t>
        <w:br/>
        <w:t>I'm the .45 that's in your mouth</w:t>
        <w:br/>
        <w:t>I'm the dirty, dirty whore</w:t>
        <w:br/>
      </w:r>
    </w:p>
    <w:p>
      <w:pPr>
        <w:pStyle w:val="Normal"/>
        <w:rPr/>
      </w:pPr>
      <w:r>
        <w:rPr/>
        <w:t>Yeah, look, it's me</w:t>
        <w:br/>
        <w:t>The one who can't be free</w:t>
        <w:br/>
        <w:t>Much too young to focus</w:t>
        <w:br/>
        <w:t>But too old to see</w:t>
        <w:br/>
        <w:t>Hey, look, it's me</w:t>
        <w:br/>
        <w:t>What no one wants to see</w:t>
        <w:br/>
        <w:t>See what you've brought this world</w:t>
        <w:br/>
        <w:t>Just what you wanna see</w:t>
        <w:br/>
      </w:r>
    </w:p>
    <w:p>
      <w:pPr>
        <w:pStyle w:val="Normal"/>
        <w:rPr/>
      </w:pPr>
      <w:r>
        <w:rPr/>
        <w:t>Hey, ma</w:t>
        <w:br/>
        <w:t>Hey, ma, look, it's me</w:t>
        <w:br/>
      </w:r>
    </w:p>
    <w:p>
      <w:pPr>
        <w:pStyle w:val="Normal"/>
        <w:rPr/>
      </w:pPr>
      <w:r>
        <w:rPr/>
        <w:t>Yeah, and he wants to be called father now</w:t>
        <w:br/>
        <w:t>Me again, me</w:t>
        <w:br/>
        <w:t>The marks inside your arm spell me</w:t>
        <w:br/>
        <w:t>Spell only me</w:t>
        <w:br/>
        <w:t>I'm the nothing face that plants the bomb</w:t>
        <w:br/>
        <w:t>And strolls away</w:t>
        <w:br/>
        <w:t>I'm the one who doesn't look quite right</w:t>
        <w:br/>
        <w:t>As children play</w:t>
        <w:br/>
      </w:r>
    </w:p>
    <w:p>
      <w:pPr>
        <w:pStyle w:val="Normal"/>
        <w:rPr/>
      </w:pPr>
      <w:r>
        <w:rPr/>
        <w:t>Yeah, look, it's me</w:t>
        <w:br/>
        <w:t>The one who can't be free</w:t>
        <w:br/>
        <w:t>Much too young to focus</w:t>
        <w:br/>
        <w:t>But too old to see</w:t>
        <w:br/>
        <w:t>Hey, look, it's me</w:t>
        <w:br/>
        <w:t>When no one wants to see</w:t>
        <w:br/>
        <w:t>See what you've brought this world</w:t>
        <w:br/>
        <w:t>Just what you wanna see</w:t>
        <w:br/>
      </w:r>
    </w:p>
    <w:p>
      <w:pPr>
        <w:pStyle w:val="Normal"/>
        <w:rPr/>
      </w:pPr>
      <w:r>
        <w:rPr/>
        <w:t>Hey, ma</w:t>
        <w:br/>
        <w:t>Hey, ma, look, it's me</w:t>
        <w:br/>
      </w:r>
    </w:p>
    <w:p>
      <w:pPr>
        <w:pStyle w:val="Normal"/>
        <w:rPr/>
      </w:pPr>
      <w:r>
        <w:rPr/>
        <w:t>(Look up to me)</w:t>
        <w:br/>
        <w:t>What to be and what to fear</w:t>
        <w:br/>
        <w:t>(Look up to me)</w:t>
        <w:br/>
        <w:t>Look, it's me, like what you hear</w:t>
        <w:br/>
        <w:t>(See right through me)</w:t>
        <w:br/>
        <w:t>See the one who can't be free</w:t>
        <w:br/>
        <w:t>(See right through me)</w:t>
        <w:br/>
        <w:t>Look it's me, what no one wants to see</w:t>
        <w:br/>
      </w:r>
    </w:p>
    <w:p>
      <w:pPr>
        <w:pStyle w:val="Normal"/>
        <w:rPr/>
      </w:pPr>
      <w:r>
        <w:rPr/>
        <w:t>Hey, hey, hey</w:t>
        <w:br/>
        <w:t>See the black cloud overhead</w:t>
        <w:br/>
        <w:t>(That's me)</w:t>
        <w:br/>
        <w:t>Mm, and this poison ivy chokes the tree</w:t>
        <w:br/>
        <w:t>(Again it's me)</w:t>
        <w:br/>
        <w:t>And I'm the filthy one on Bourbon Street</w:t>
        <w:br/>
        <w:t>You walk on by</w:t>
        <w:br/>
        <w:t>And I'm the little boy that pushes, pushes</w:t>
        <w:br/>
        <w:t>Makes them cry</w:t>
        <w:br/>
      </w:r>
    </w:p>
    <w:p>
      <w:pPr>
        <w:pStyle w:val="Normal"/>
        <w:rPr/>
      </w:pPr>
      <w:r>
        <w:rPr/>
        <w:t>Yeah, look, it's me</w:t>
        <w:br/>
        <w:t>The one who can't be free</w:t>
        <w:br/>
        <w:t>Much too young to focus</w:t>
        <w:br/>
        <w:t>But too old to see</w:t>
        <w:br/>
        <w:t>Hey, hey, look, it's me</w:t>
        <w:br/>
        <w:t>What no one wants to see</w:t>
        <w:br/>
        <w:t>See what you brought this world</w:t>
        <w:br/>
        <w:t>Just what you wanna see</w:t>
        <w:br/>
      </w:r>
    </w:p>
    <w:p>
      <w:pPr>
        <w:pStyle w:val="Normal"/>
        <w:rPr/>
      </w:pPr>
      <w:r>
        <w:rPr/>
        <w:t>Hey, ma</w:t>
        <w:br/>
        <w:t>Hey, ma, look, it's me, yeah</w:t>
        <w:br/>
      </w:r>
    </w:p>
    <w:p>
      <w:pPr>
        <w:pStyle w:val="Normal"/>
        <w:rPr/>
      </w:pPr>
      <w:r>
        <w:rPr/>
        <w:t>It's me</w:t>
        <w:br/>
      </w:r>
    </w:p>
    <w:p>
      <w:pPr>
        <w:pStyle w:val="Normal"/>
        <w:rPr/>
      </w:pPr>
      <w:r>
        <w:rPr/>
        <w:t>Hey, ma</w:t>
        <w:br/>
        <w:t>Hey, ma, look, it's me</w:t>
        <w:br/>
      </w:r>
    </w:p>
    <w:p>
      <w:pPr>
        <w:pStyle w:val="Normal"/>
        <w:rPr/>
      </w:pPr>
      <w:r>
        <w:rPr/>
        <w:t>(See right through me)</w:t>
        <w:br/>
        <w:t>Look up to me</w:t>
        <w:br/>
        <w:t>(See right through me)</w:t>
        <w:br/>
        <w:t>Look up to me</w:t>
        <w:br/>
      </w:r>
    </w:p>
    <w:p>
      <w:pPr>
        <w:pStyle w:val="Heading3"/>
        <w:rPr/>
      </w:pPr>
      <w:bookmarkStart w:id="228" w:name="LowMansLyric"/>
      <w:bookmarkEnd w:id="228"/>
      <w:r>
        <w:rPr/>
        <w:t>Low Man’s Lyric</w:t>
      </w:r>
    </w:p>
    <w:p>
      <w:pPr>
        <w:pStyle w:val="Normal"/>
        <w:rPr/>
      </w:pPr>
      <w:r>
        <w:rPr/>
      </w:r>
      <w:bookmarkStart w:id="229" w:name="LowMansLyric"/>
      <w:bookmarkStart w:id="230" w:name="LowMansLyric"/>
      <w:bookmarkEnd w:id="230"/>
    </w:p>
    <w:p>
      <w:pPr>
        <w:pStyle w:val="Normal"/>
        <w:rPr/>
      </w:pPr>
      <w:r>
        <w:rPr/>
        <w:t>One, two, three, one</w:t>
        <w:br/>
      </w:r>
    </w:p>
    <w:p>
      <w:pPr>
        <w:pStyle w:val="Normal"/>
        <w:rPr/>
      </w:pPr>
      <w:r>
        <w:rPr/>
        <w:t>[Hum]</w:t>
        <w:br/>
      </w:r>
    </w:p>
    <w:p>
      <w:pPr>
        <w:pStyle w:val="Normal"/>
        <w:rPr/>
      </w:pPr>
      <w:r>
        <w:rPr/>
        <w:t>My eyes seek reality</w:t>
        <w:br/>
        <w:t>My fingers seek my veins</w:t>
        <w:br/>
        <w:t>There's a dog at your back step</w:t>
        <w:br/>
        <w:t>He must come in from the rain</w:t>
        <w:br/>
      </w:r>
    </w:p>
    <w:p>
      <w:pPr>
        <w:pStyle w:val="Normal"/>
        <w:rPr/>
      </w:pPr>
      <w:r>
        <w:rPr/>
        <w:t>I fall 'cause I've let go</w:t>
        <w:br/>
        <w:t>The net below has rot away</w:t>
        <w:br/>
        <w:t>So my eyes seek reality</w:t>
        <w:br/>
        <w:t>And my fingers seek my veins</w:t>
        <w:br/>
      </w:r>
    </w:p>
    <w:p>
      <w:pPr>
        <w:pStyle w:val="Normal"/>
        <w:rPr/>
      </w:pPr>
      <w:r>
        <w:rPr/>
        <w:t>The trash fire is warm</w:t>
        <w:br/>
        <w:t>But nowhere safe from the storm</w:t>
        <w:br/>
        <w:t>And I can't bare to see</w:t>
        <w:br/>
        <w:t>What I've let me be</w:t>
        <w:br/>
        <w:t>So wicked and worn</w:t>
        <w:br/>
      </w:r>
    </w:p>
    <w:p>
      <w:pPr>
        <w:pStyle w:val="Normal"/>
        <w:rPr/>
      </w:pPr>
      <w:r>
        <w:rPr/>
        <w:t>So as I write to you</w:t>
        <w:br/>
        <w:t>Of what is done and to do</w:t>
        <w:br/>
        <w:t>Maybe you'll understand</w:t>
        <w:br/>
        <w:t>And won't cry for this man</w:t>
        <w:br/>
        <w:t>'Cause low man is due</w:t>
        <w:br/>
        <w:t>Please forgive me</w:t>
        <w:br/>
      </w:r>
    </w:p>
    <w:p>
      <w:pPr>
        <w:pStyle w:val="Normal"/>
        <w:rPr/>
      </w:pPr>
      <w:r>
        <w:rPr/>
        <w:t>My eyes seek reality</w:t>
        <w:br/>
        <w:t>My fingers feel for faith</w:t>
        <w:br/>
        <w:t>Touch clean with a dirty hand</w:t>
        <w:br/>
        <w:t>I touch the clean to the waste</w:t>
        <w:br/>
      </w:r>
    </w:p>
    <w:p>
      <w:pPr>
        <w:pStyle w:val="Normal"/>
        <w:rPr/>
      </w:pPr>
      <w:r>
        <w:rPr/>
        <w:t>The trash fire is warm</w:t>
        <w:br/>
        <w:t>But nowhere safe from the storm</w:t>
        <w:br/>
        <w:t>Yeah</w:t>
        <w:br/>
        <w:t>And I can't bare to see</w:t>
        <w:br/>
        <w:t>What I've let me be</w:t>
        <w:br/>
        <w:t>So wicked and worn</w:t>
        <w:br/>
      </w:r>
    </w:p>
    <w:p>
      <w:pPr>
        <w:pStyle w:val="Normal"/>
        <w:rPr/>
      </w:pPr>
      <w:r>
        <w:rPr/>
        <w:t>So as I write to you, yeah</w:t>
        <w:br/>
        <w:t>Of what is done and to do, oh yeah</w:t>
        <w:br/>
        <w:t>Maybe you'll understand</w:t>
        <w:br/>
        <w:t>And won't cry for this man</w:t>
        <w:br/>
        <w:t>'Cause low man is due</w:t>
        <w:br/>
        <w:t>Please forgive me, yeah</w:t>
        <w:br/>
      </w:r>
    </w:p>
    <w:p>
      <w:pPr>
        <w:pStyle w:val="Normal"/>
        <w:rPr/>
      </w:pPr>
      <w:r>
        <w:rPr/>
        <w:t>Please forgive me</w:t>
        <w:br/>
        <w:t>Please forgive me</w:t>
        <w:br/>
      </w:r>
    </w:p>
    <w:p>
      <w:pPr>
        <w:pStyle w:val="Normal"/>
        <w:rPr/>
      </w:pPr>
      <w:r>
        <w:rPr/>
        <w:t>So low the sky is all I see</w:t>
        <w:br/>
        <w:t>All I want from you is forgive me</w:t>
        <w:br/>
        <w:t>So you bring this poor dog in from the rain</w:t>
        <w:br/>
        <w:t>Though he just wants right back out again</w:t>
        <w:br/>
      </w:r>
    </w:p>
    <w:p>
      <w:pPr>
        <w:pStyle w:val="Normal"/>
        <w:rPr/>
      </w:pPr>
      <w:r>
        <w:rPr/>
        <w:t>I cry to the alleyway</w:t>
        <w:br/>
        <w:t>Confess all to the rain</w:t>
        <w:br/>
        <w:t>But I lie, lie straight to the mirror</w:t>
        <w:br/>
        <w:t>The one I've broken to match my face</w:t>
        <w:br/>
      </w:r>
    </w:p>
    <w:p>
      <w:pPr>
        <w:pStyle w:val="Normal"/>
        <w:rPr/>
      </w:pPr>
      <w:r>
        <w:rPr/>
        <w:t>The trash fire is warm</w:t>
        <w:br/>
        <w:t>But nowhere safe from the storm</w:t>
        <w:br/>
        <w:t>Yeah</w:t>
        <w:br/>
        <w:t>And I can't bare to see</w:t>
        <w:br/>
        <w:t>What I've let me be</w:t>
        <w:br/>
        <w:t>So wicked and worn</w:t>
        <w:br/>
      </w:r>
    </w:p>
    <w:p>
      <w:pPr>
        <w:pStyle w:val="Normal"/>
        <w:rPr/>
      </w:pPr>
      <w:r>
        <w:rPr/>
        <w:t>So as I write to you, yeah</w:t>
        <w:br/>
        <w:t>Of what is done and to do, yeah</w:t>
        <w:br/>
        <w:t>Maybe you'll understand</w:t>
        <w:br/>
        <w:t>And won't cry for this man</w:t>
        <w:br/>
        <w:t>'Cause low man is due</w:t>
        <w:br/>
        <w:t>Please forgive me, yeah</w:t>
        <w:br/>
      </w:r>
    </w:p>
    <w:p>
      <w:pPr>
        <w:pStyle w:val="Normal"/>
        <w:rPr/>
      </w:pPr>
      <w:r>
        <w:rPr/>
        <w:t>Please forgive me</w:t>
        <w:br/>
      </w:r>
    </w:p>
    <w:p>
      <w:pPr>
        <w:pStyle w:val="Normal"/>
        <w:rPr/>
      </w:pPr>
      <w:r>
        <w:rPr/>
        <w:t>So low the sky is all I see</w:t>
        <w:br/>
        <w:t>All I want from you is forgive me</w:t>
        <w:br/>
        <w:t>So you bring this poor dog in from the rain</w:t>
        <w:br/>
        <w:t>Though he just wants right back out again</w:t>
        <w:br/>
      </w:r>
    </w:p>
    <w:p>
      <w:pPr>
        <w:pStyle w:val="Normal"/>
        <w:rPr/>
      </w:pPr>
      <w:r>
        <w:rPr/>
        <w:t>My eyes seek reality</w:t>
        <w:br/>
        <w:t>My fingers seek my veins</w:t>
        <w:br/>
      </w:r>
    </w:p>
    <w:p>
      <w:pPr>
        <w:pStyle w:val="Normal"/>
        <w:rPr/>
      </w:pPr>
      <w:r>
        <w:rPr/>
        <w:t>[Hum]</w:t>
        <w:br/>
      </w:r>
    </w:p>
    <w:p>
      <w:pPr>
        <w:pStyle w:val="Heading3"/>
        <w:rPr/>
      </w:pPr>
      <w:bookmarkStart w:id="231" w:name="Attitude"/>
      <w:bookmarkEnd w:id="231"/>
      <w:r>
        <w:rPr/>
        <w:t>Attitude</w:t>
      </w:r>
    </w:p>
    <w:p>
      <w:pPr>
        <w:pStyle w:val="Normal"/>
        <w:rPr/>
      </w:pPr>
      <w:r>
        <w:rPr/>
      </w:r>
      <w:bookmarkStart w:id="232" w:name="Attitude"/>
      <w:bookmarkStart w:id="233" w:name="Attitude"/>
      <w:bookmarkEnd w:id="233"/>
    </w:p>
    <w:p>
      <w:pPr>
        <w:pStyle w:val="Normal"/>
        <w:rPr/>
      </w:pPr>
      <w:r>
        <w:rPr/>
        <w:t>Two, three, four</w:t>
        <w:br/>
      </w:r>
    </w:p>
    <w:p>
      <w:pPr>
        <w:pStyle w:val="Normal"/>
        <w:rPr/>
      </w:pPr>
      <w:r>
        <w:rPr/>
        <w:t>Suppose I say</w:t>
        <w:br/>
        <w:t>I'm never satisfied?</w:t>
        <w:br/>
        <w:t>Suppose I say</w:t>
        <w:br/>
        <w:t>You cut some root</w:t>
        <w:br/>
        <w:t>To make the tree survive?</w:t>
        <w:br/>
      </w:r>
    </w:p>
    <w:p>
      <w:pPr>
        <w:pStyle w:val="Normal"/>
        <w:rPr/>
      </w:pPr>
      <w:r>
        <w:rPr/>
        <w:t>Just let me kill you for a while</w:t>
        <w:br/>
        <w:t>Just let me kill you for a smile</w:t>
        <w:br/>
        <w:t>Just let me kill you once</w:t>
        <w:br/>
        <w:t xml:space="preserve">I'm oh so bored to death </w:t>
        <w:br/>
      </w:r>
    </w:p>
    <w:p>
      <w:pPr>
        <w:pStyle w:val="Normal"/>
        <w:rPr/>
      </w:pPr>
      <w:r>
        <w:rPr/>
        <w:t>Ooh, I hunger</w:t>
        <w:br/>
        <w:t>I hunger</w:t>
        <w:br/>
        <w:t>I eat</w:t>
        <w:br/>
      </w:r>
    </w:p>
    <w:p>
      <w:pPr>
        <w:pStyle w:val="Normal"/>
        <w:rPr/>
      </w:pPr>
      <w:r>
        <w:rPr/>
        <w:t>Born into attitude</w:t>
        <w:br/>
        <w:t>Asleep at the wheel</w:t>
        <w:br/>
        <w:t>Throw all your bullets in the fire</w:t>
        <w:br/>
        <w:t>And run like hell</w:t>
        <w:br/>
      </w:r>
    </w:p>
    <w:p>
      <w:pPr>
        <w:pStyle w:val="Normal"/>
        <w:rPr/>
      </w:pPr>
      <w:r>
        <w:rPr/>
        <w:t>Why cure the fever?</w:t>
        <w:br/>
        <w:t>What ever happened to sweat?</w:t>
        <w:br/>
      </w:r>
    </w:p>
    <w:p>
      <w:pPr>
        <w:pStyle w:val="Normal"/>
        <w:rPr/>
      </w:pPr>
      <w:r>
        <w:rPr/>
        <w:t>Suppose I say</w:t>
        <w:br/>
        <w:t>The vultures smile at me?</w:t>
        <w:br/>
        <w:t>Suppose I say</w:t>
        <w:br/>
        <w:t>I've sent them down</w:t>
        <w:br/>
        <w:t>And they plan to pick you clean?</w:t>
        <w:br/>
      </w:r>
    </w:p>
    <w:p>
      <w:pPr>
        <w:pStyle w:val="Normal"/>
        <w:rPr/>
      </w:pPr>
      <w:r>
        <w:rPr/>
        <w:t>And satisfaction this way comes</w:t>
        <w:br/>
        <w:t>And satisfaction this way comes</w:t>
        <w:br/>
        <w:t>And satisfaction's here</w:t>
        <w:br/>
        <w:t>And gone, gone, yeah, gone again</w:t>
        <w:br/>
      </w:r>
    </w:p>
    <w:p>
      <w:pPr>
        <w:pStyle w:val="Normal"/>
        <w:rPr/>
      </w:pPr>
      <w:r>
        <w:rPr/>
        <w:t>Ooh, I hunger</w:t>
        <w:br/>
        <w:t>Ooh, I hunger</w:t>
        <w:br/>
        <w:t>I eat</w:t>
        <w:br/>
      </w:r>
    </w:p>
    <w:p>
      <w:pPr>
        <w:pStyle w:val="Normal"/>
        <w:rPr/>
      </w:pPr>
      <w:r>
        <w:rPr/>
        <w:t>Born into attitude</w:t>
        <w:br/>
        <w:t>Asleep at the wheel</w:t>
        <w:br/>
        <w:t>Throw all your bullets in the fire</w:t>
        <w:br/>
        <w:t>And stand there</w:t>
        <w:br/>
      </w:r>
    </w:p>
    <w:p>
      <w:pPr>
        <w:pStyle w:val="Normal"/>
        <w:rPr/>
      </w:pPr>
      <w:r>
        <w:rPr/>
        <w:t>Born into attitude</w:t>
        <w:br/>
        <w:t>Twist mother tongue</w:t>
        <w:br/>
        <w:t>Throw all your bullets in the fire</w:t>
        <w:br/>
        <w:t>And run like hell</w:t>
        <w:br/>
      </w:r>
    </w:p>
    <w:p>
      <w:pPr>
        <w:pStyle w:val="Normal"/>
        <w:rPr/>
      </w:pPr>
      <w:r>
        <w:rPr/>
        <w:t>Why cure the fever?</w:t>
        <w:br/>
        <w:t>What ever happened to sweat?</w:t>
        <w:br/>
      </w:r>
    </w:p>
    <w:p>
      <w:pPr>
        <w:pStyle w:val="Normal"/>
        <w:rPr/>
      </w:pPr>
      <w:r>
        <w:rPr/>
        <w:t>Just let me kill you for a while</w:t>
        <w:br/>
        <w:t>Just let me kill you for a smile</w:t>
        <w:br/>
        <w:t>Just let me kill you once for me</w:t>
        <w:br/>
        <w:t>I'm bored to death</w:t>
        <w:br/>
      </w:r>
    </w:p>
    <w:p>
      <w:pPr>
        <w:pStyle w:val="Normal"/>
        <w:rPr/>
      </w:pPr>
      <w:r>
        <w:rPr/>
        <w:t>And satisfaction this way comes</w:t>
        <w:br/>
        <w:t>And satisfaction this way comes</w:t>
        <w:br/>
        <w:t>Satisfaction's here</w:t>
        <w:br/>
        <w:t>And gone, gone, gone again</w:t>
        <w:br/>
      </w:r>
    </w:p>
    <w:p>
      <w:pPr>
        <w:pStyle w:val="Normal"/>
        <w:rPr/>
      </w:pPr>
      <w:r>
        <w:rPr/>
        <w:t>Yeah, I hunger</w:t>
        <w:br/>
        <w:t>Ooh, I hunger</w:t>
        <w:br/>
        <w:t>I eat</w:t>
        <w:br/>
      </w:r>
    </w:p>
    <w:p>
      <w:pPr>
        <w:pStyle w:val="Normal"/>
        <w:rPr/>
      </w:pPr>
      <w:r>
        <w:rPr/>
        <w:t>Born into attitude</w:t>
        <w:br/>
        <w:t>Asleep at the wheel</w:t>
        <w:br/>
        <w:t>Throw all your bullets in the fire</w:t>
        <w:br/>
        <w:t>And stand there</w:t>
        <w:br/>
      </w:r>
    </w:p>
    <w:p>
      <w:pPr>
        <w:pStyle w:val="Normal"/>
        <w:rPr/>
      </w:pPr>
      <w:r>
        <w:rPr/>
        <w:t>Born into attitude</w:t>
        <w:br/>
        <w:t>Twist mother tongue</w:t>
        <w:br/>
        <w:t>Throw all your bullets in the fire</w:t>
        <w:br/>
        <w:t>And run like hell</w:t>
        <w:br/>
      </w:r>
    </w:p>
    <w:p>
      <w:pPr>
        <w:pStyle w:val="Normal"/>
        <w:rPr/>
      </w:pPr>
      <w:r>
        <w:rPr/>
        <w:t>Why cure the fever?</w:t>
        <w:br/>
        <w:t>What ever happened to sweat?</w:t>
        <w:br/>
        <w:t>Ah</w:t>
        <w:br/>
      </w:r>
    </w:p>
    <w:p>
      <w:pPr>
        <w:pStyle w:val="Heading3"/>
        <w:rPr/>
      </w:pPr>
      <w:bookmarkStart w:id="234" w:name="Fixxxer"/>
      <w:bookmarkEnd w:id="234"/>
      <w:r>
        <w:rPr/>
        <w:t>Fixxxer</w:t>
      </w:r>
    </w:p>
    <w:p>
      <w:pPr>
        <w:pStyle w:val="Normal"/>
        <w:rPr/>
      </w:pPr>
      <w:r>
        <w:rPr/>
      </w:r>
      <w:bookmarkStart w:id="235" w:name="Fixxxer"/>
      <w:bookmarkStart w:id="236" w:name="Fixxxer"/>
      <w:bookmarkEnd w:id="236"/>
    </w:p>
    <w:p>
      <w:pPr>
        <w:pStyle w:val="Normal"/>
        <w:rPr/>
      </w:pPr>
      <w:r>
        <w:rPr/>
        <w:t>Yeah</w:t>
        <w:br/>
        <w:t>Dolls of voodoo all stuck with pins</w:t>
        <w:br/>
        <w:t>One for each of us and our sins</w:t>
        <w:br/>
      </w:r>
    </w:p>
    <w:p>
      <w:pPr>
        <w:pStyle w:val="Normal"/>
        <w:rPr/>
      </w:pPr>
      <w:r>
        <w:rPr/>
        <w:t>So you lay us in a line</w:t>
        <w:br/>
        <w:t>Push your pins, they make us humble</w:t>
        <w:br/>
        <w:t>Only you can tell, in time</w:t>
        <w:br/>
        <w:t>If we fall or merely stumble</w:t>
        <w:br/>
      </w:r>
    </w:p>
    <w:p>
      <w:pPr>
        <w:pStyle w:val="Normal"/>
        <w:rPr/>
      </w:pPr>
      <w:r>
        <w:rPr/>
        <w:t>But tell me:</w:t>
        <w:br/>
        <w:t>Can you heal what father's done</w:t>
        <w:br/>
        <w:t>Or fix this hole in a mother's son</w:t>
        <w:br/>
        <w:t>Can you heal the broken worlds within</w:t>
        <w:br/>
        <w:t>Can you strip away so we may start again</w:t>
        <w:br/>
      </w:r>
    </w:p>
    <w:p>
      <w:pPr>
        <w:pStyle w:val="Normal"/>
        <w:rPr/>
      </w:pPr>
      <w:r>
        <w:rPr/>
        <w:t>Tell me:</w:t>
        <w:br/>
        <w:t>Can you heal what father's done</w:t>
        <w:br/>
        <w:t>Or cut this rope and let us run</w:t>
        <w:br/>
        <w:t>Just when all seems fine and I'm pain free</w:t>
        <w:br/>
        <w:t>You jab another pin</w:t>
        <w:br/>
        <w:t>Jab another pin in me</w:t>
        <w:br/>
      </w:r>
    </w:p>
    <w:p>
      <w:pPr>
        <w:pStyle w:val="Normal"/>
        <w:rPr/>
      </w:pPr>
      <w:r>
        <w:rPr/>
        <w:t>Yeah</w:t>
        <w:br/>
        <w:t>Mirror, mirror upon the wall</w:t>
        <w:br/>
        <w:t>Break this spell or become the doll</w:t>
        <w:br/>
      </w:r>
    </w:p>
    <w:p>
      <w:pPr>
        <w:pStyle w:val="Normal"/>
        <w:rPr/>
      </w:pPr>
      <w:r>
        <w:rPr/>
        <w:t>See you sharpening the pins</w:t>
        <w:br/>
        <w:t>So the holes will remind us</w:t>
        <w:br/>
        <w:t>We're just toys in the hands of another</w:t>
        <w:br/>
        <w:t>And in time the needles turn from shine to rust</w:t>
        <w:br/>
      </w:r>
    </w:p>
    <w:p>
      <w:pPr>
        <w:pStyle w:val="Normal"/>
        <w:rPr/>
      </w:pPr>
      <w:r>
        <w:rPr/>
        <w:t>But tell me:</w:t>
        <w:br/>
        <w:t>Can you heal what father's done</w:t>
        <w:br/>
        <w:t>Or fix this hole in a mother's son</w:t>
        <w:br/>
        <w:t>Can you heal the broken worlds within</w:t>
        <w:br/>
        <w:t>Can you strip away so we may start again</w:t>
        <w:br/>
      </w:r>
    </w:p>
    <w:p>
      <w:pPr>
        <w:pStyle w:val="Normal"/>
        <w:rPr/>
      </w:pPr>
      <w:r>
        <w:rPr/>
        <w:t>Tell me:</w:t>
        <w:br/>
        <w:t>Can you heal what father's done</w:t>
        <w:br/>
        <w:t>Or cut this rope and let us run</w:t>
        <w:br/>
        <w:t>Just when all seems fine and I'm pain free</w:t>
        <w:br/>
        <w:t>You jab another pin</w:t>
        <w:br/>
        <w:t>Jab another pin in me</w:t>
        <w:br/>
      </w:r>
    </w:p>
    <w:p>
      <w:pPr>
        <w:pStyle w:val="Normal"/>
        <w:rPr/>
      </w:pPr>
      <w:r>
        <w:rPr/>
        <w:t>Yeah, jab it</w:t>
        <w:br/>
      </w:r>
    </w:p>
    <w:p>
      <w:pPr>
        <w:pStyle w:val="Normal"/>
        <w:rPr/>
      </w:pPr>
      <w:r>
        <w:rPr/>
        <w:t>Jab the pins</w:t>
        <w:br/>
      </w:r>
    </w:p>
    <w:p>
      <w:pPr>
        <w:pStyle w:val="Normal"/>
        <w:rPr/>
      </w:pPr>
      <w:r>
        <w:rPr/>
        <w:t>Blood for face</w:t>
        <w:br/>
        <w:t>Sweat for dirt</w:t>
        <w:br/>
        <w:t>Three X's for the stone</w:t>
        <w:br/>
        <w:t>To break this curse</w:t>
        <w:br/>
        <w:t>A ritual's due</w:t>
        <w:br/>
        <w:t>I believe I'm not alone</w:t>
        <w:br/>
        <w:t>Shell of shotgun</w:t>
        <w:br/>
        <w:t>Pint of gin, ah</w:t>
        <w:br/>
        <w:t>Numb us up to shield the pins</w:t>
        <w:br/>
        <w:t>Renew our faith which way we can</w:t>
        <w:br/>
        <w:t>To fall in love with life again</w:t>
        <w:br/>
        <w:t>To fall in love with life again</w:t>
        <w:br/>
        <w:t>To fall in love with life again</w:t>
        <w:br/>
        <w:t>To fall in love</w:t>
        <w:br/>
        <w:t>To fall in love</w:t>
        <w:br/>
        <w:t>To fall in love with life again</w:t>
        <w:br/>
      </w:r>
    </w:p>
    <w:p>
      <w:pPr>
        <w:pStyle w:val="Normal"/>
        <w:rPr/>
      </w:pPr>
      <w:r>
        <w:rPr/>
        <w:t>So tell me:</w:t>
        <w:br/>
        <w:t>Can you heal what father's done</w:t>
        <w:br/>
        <w:t>Or fix this hole in a mother's son</w:t>
        <w:br/>
        <w:t>Can you heal the broken worlds within</w:t>
        <w:br/>
        <w:t>Can you strip away so we may start again</w:t>
        <w:br/>
      </w:r>
    </w:p>
    <w:p>
      <w:pPr>
        <w:pStyle w:val="Normal"/>
        <w:rPr/>
      </w:pPr>
      <w:r>
        <w:rPr/>
        <w:t>Yeah, tell me:</w:t>
        <w:br/>
        <w:t>Can you heal what father's done</w:t>
        <w:br/>
        <w:t>Or cut this rope and let us run</w:t>
        <w:br/>
        <w:t>Just when all seems fine and I'm pain free</w:t>
        <w:br/>
        <w:t>You jab another pin</w:t>
        <w:br/>
        <w:t>Jab another pin in me</w:t>
        <w:br/>
        <w:t>Yeah, yeah</w:t>
        <w:br/>
      </w:r>
    </w:p>
    <w:p>
      <w:pPr>
        <w:pStyle w:val="Normal"/>
        <w:rPr/>
      </w:pPr>
      <w:r>
        <w:rPr/>
        <w:t>No more pins in me, yeah</w:t>
        <w:br/>
        <w:t>No more, no more pins in me</w:t>
        <w:br/>
        <w:t>No more, no more pins in me</w:t>
        <w:br/>
        <w:t>No more, no more, no more</w:t>
        <w:br/>
        <w:t>No, no, no</w:t>
        <w:br/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4"/>
        </w:rPr>
      </w:pPr>
      <w:bookmarkStart w:id="237" w:name="Album8"/>
      <w:bookmarkEnd w:id="237"/>
      <w:r>
        <w:rPr>
          <w:rFonts w:cs="Arial Black" w:ascii="Arial Black" w:hAnsi="Arial Black"/>
          <w:sz w:val="24"/>
        </w:rPr>
        <w:t>Garage Inc.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  <w:bookmarkStart w:id="238" w:name="Album8"/>
      <w:bookmarkStart w:id="239" w:name="Album8"/>
      <w:bookmarkEnd w:id="239"/>
    </w:p>
    <w:p>
      <w:pPr>
        <w:pStyle w:val="Normal"/>
        <w:numPr>
          <w:ilvl w:val="0"/>
          <w:numId w:val="7"/>
        </w:numPr>
        <w:rPr>
          <w:sz w:val="22"/>
        </w:rPr>
      </w:pPr>
      <w:hyperlink w:anchor="FreeSpeechForTheDumb">
        <w:r>
          <w:rPr>
            <w:rStyle w:val="InternetLink"/>
            <w:sz w:val="22"/>
          </w:rPr>
          <w:t>Free Speech For The Dumb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ItsElectric">
        <w:r>
          <w:rPr>
            <w:rStyle w:val="InternetLink"/>
            <w:sz w:val="22"/>
          </w:rPr>
          <w:t>It’s Electric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SabbraCadabra">
        <w:r>
          <w:rPr>
            <w:rStyle w:val="InternetLink"/>
            <w:sz w:val="22"/>
          </w:rPr>
          <w:t>Sabbra Cadabra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TurnThePage">
        <w:r>
          <w:rPr>
            <w:rStyle w:val="InternetLink"/>
            <w:sz w:val="22"/>
          </w:rPr>
          <w:t>Turn The Page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DieDieMyDarling">
        <w:r>
          <w:rPr>
            <w:rStyle w:val="InternetLink"/>
            <w:sz w:val="22"/>
          </w:rPr>
          <w:t>Die, Die My Darling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Loverman">
        <w:r>
          <w:rPr>
            <w:rStyle w:val="InternetLink"/>
            <w:sz w:val="22"/>
          </w:rPr>
          <w:t>Loverman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MercyfulFate">
        <w:r>
          <w:rPr>
            <w:rStyle w:val="InternetLink"/>
            <w:sz w:val="22"/>
          </w:rPr>
          <w:t>Mercyful Fate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Astronomy">
        <w:r>
          <w:rPr>
            <w:rStyle w:val="InternetLink"/>
            <w:sz w:val="22"/>
          </w:rPr>
          <w:t>Astronomy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WhiskeyInTheJar">
        <w:r>
          <w:rPr>
            <w:rStyle w:val="InternetLink"/>
            <w:sz w:val="22"/>
          </w:rPr>
          <w:t>Whiskey In The Jar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TuesdaysGone">
        <w:r>
          <w:rPr>
            <w:rStyle w:val="InternetLink"/>
            <w:sz w:val="22"/>
          </w:rPr>
          <w:t>Tuesday’s Gone</w:t>
        </w:r>
      </w:hyperlink>
    </w:p>
    <w:p>
      <w:pPr>
        <w:pStyle w:val="Normal"/>
        <w:numPr>
          <w:ilvl w:val="0"/>
          <w:numId w:val="7"/>
        </w:numPr>
        <w:rPr>
          <w:sz w:val="22"/>
        </w:rPr>
      </w:pPr>
      <w:hyperlink w:anchor="TheMoreISee">
        <w:r>
          <w:rPr>
            <w:rStyle w:val="InternetLink"/>
            <w:sz w:val="22"/>
          </w:rPr>
          <w:t>The More I See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hyperlink w:anchor="Helpless">
        <w:r>
          <w:rPr>
            <w:rStyle w:val="InternetLink"/>
            <w:sz w:val="22"/>
          </w:rPr>
          <w:t>Helpless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TheSmallHours">
        <w:r>
          <w:rPr>
            <w:rStyle w:val="InternetLink"/>
            <w:sz w:val="22"/>
          </w:rPr>
          <w:t>The Small Hours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TheWait">
        <w:r>
          <w:rPr>
            <w:rStyle w:val="InternetLink"/>
            <w:sz w:val="22"/>
          </w:rPr>
          <w:t>The Wait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CrashCourseInBrainSurgery">
        <w:r>
          <w:rPr>
            <w:rStyle w:val="InternetLink"/>
            <w:sz w:val="22"/>
          </w:rPr>
          <w:t>Crash Course In Brain Surgery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LastCaressGreenHell">
        <w:r>
          <w:rPr>
            <w:rStyle w:val="InternetLink"/>
            <w:sz w:val="22"/>
          </w:rPr>
          <w:t>Last Caress/ Green Hell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AmIEvil">
        <w:r>
          <w:rPr>
            <w:rStyle w:val="InternetLink"/>
            <w:sz w:val="22"/>
          </w:rPr>
          <w:t>Am I Evil?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Blitzkrieg">
        <w:r>
          <w:rPr>
            <w:rStyle w:val="InternetLink"/>
            <w:sz w:val="22"/>
          </w:rPr>
          <w:t>Blitzkrieg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Breadfan">
        <w:r>
          <w:rPr>
            <w:rStyle w:val="InternetLink"/>
            <w:sz w:val="22"/>
          </w:rPr>
          <w:t>Breadfan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ThePrince">
        <w:r>
          <w:rPr>
            <w:rStyle w:val="InternetLink"/>
            <w:sz w:val="22"/>
          </w:rPr>
          <w:t>The Prince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StoneColdCrazy">
        <w:r>
          <w:rPr>
            <w:rStyle w:val="InternetLink"/>
            <w:sz w:val="22"/>
          </w:rPr>
          <w:t>Stone Cold Crazy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SoWhat">
        <w:r>
          <w:rPr>
            <w:rStyle w:val="InternetLink"/>
            <w:sz w:val="22"/>
          </w:rPr>
          <w:t>So What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KillingTime">
        <w:r>
          <w:rPr>
            <w:rStyle w:val="InternetLink"/>
            <w:sz w:val="22"/>
          </w:rPr>
          <w:t>Killing Time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Overkill">
        <w:r>
          <w:rPr>
            <w:rStyle w:val="InternetLink"/>
            <w:sz w:val="22"/>
          </w:rPr>
          <w:t>Overkill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DamageCase">
        <w:r>
          <w:rPr>
            <w:rStyle w:val="InternetLink"/>
            <w:sz w:val="22"/>
          </w:rPr>
          <w:t>Damage Case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StoneDeadForever">
        <w:r>
          <w:rPr>
            <w:rStyle w:val="InternetLink"/>
            <w:sz w:val="22"/>
          </w:rPr>
          <w:t>Stone Dead Forever</w:t>
        </w:r>
      </w:hyperlink>
    </w:p>
    <w:p>
      <w:pPr>
        <w:pStyle w:val="Normal"/>
        <w:numPr>
          <w:ilvl w:val="0"/>
          <w:numId w:val="6"/>
        </w:numPr>
        <w:rPr>
          <w:sz w:val="22"/>
        </w:rPr>
      </w:pPr>
      <w:hyperlink w:anchor="TooLateTooLate">
        <w:r>
          <w:rPr>
            <w:rStyle w:val="InternetLink"/>
            <w:sz w:val="22"/>
          </w:rPr>
          <w:t>Too Late Too Late</w:t>
        </w:r>
      </w:hyperlink>
    </w:p>
    <w:p>
      <w:pPr>
        <w:pStyle w:val="Normal"/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p>
      <w:pPr>
        <w:pStyle w:val="Heading3"/>
        <w:rPr/>
      </w:pPr>
      <w:bookmarkStart w:id="240" w:name="FreeSpeechForTheDumb"/>
      <w:bookmarkEnd w:id="240"/>
      <w:r>
        <w:rPr/>
        <w:t>Free Speech For The Dumb</w:t>
      </w:r>
    </w:p>
    <w:p>
      <w:pPr>
        <w:pStyle w:val="Normal"/>
        <w:rPr/>
      </w:pPr>
      <w:r>
        <w:rPr/>
      </w:r>
      <w:bookmarkStart w:id="241" w:name="FreeSpeechForTheDumb"/>
      <w:bookmarkStart w:id="242" w:name="FreeSpeechForTheDumb"/>
      <w:bookmarkEnd w:id="242"/>
    </w:p>
    <w:p>
      <w:pPr>
        <w:pStyle w:val="Normal"/>
        <w:rPr/>
      </w:pPr>
      <w:r>
        <w:rPr/>
        <w:t>Free speech, free speech for the dumb</w:t>
        <w:br/>
        <w:t>Free speech, free speech for the dumb</w:t>
        <w:br/>
        <w:t>Free speech, free speech for the dumb</w:t>
        <w:br/>
        <w:t>Free fucking speech</w:t>
        <w:br/>
      </w:r>
    </w:p>
    <w:p>
      <w:pPr>
        <w:pStyle w:val="Normal"/>
        <w:rPr/>
      </w:pPr>
      <w:r>
        <w:rPr/>
        <w:t>Free speech, free speech for the dumb</w:t>
        <w:br/>
        <w:t>Free speech, free speech for the dumb</w:t>
        <w:br/>
        <w:t>Free speech, free speech for the dumb</w:t>
        <w:br/>
        <w:t>Free fucking speech</w:t>
        <w:br/>
      </w:r>
    </w:p>
    <w:p>
      <w:pPr>
        <w:pStyle w:val="Heading3"/>
        <w:rPr/>
      </w:pPr>
      <w:bookmarkStart w:id="243" w:name="ItsElectric"/>
      <w:bookmarkEnd w:id="243"/>
      <w:r>
        <w:rPr/>
        <w:t>It’s Electric</w:t>
      </w:r>
    </w:p>
    <w:p>
      <w:pPr>
        <w:pStyle w:val="Normal"/>
        <w:rPr/>
      </w:pPr>
      <w:r>
        <w:rPr/>
      </w:r>
      <w:bookmarkStart w:id="244" w:name="ItsElectric"/>
      <w:bookmarkStart w:id="245" w:name="ItsElectric"/>
      <w:bookmarkEnd w:id="245"/>
    </w:p>
    <w:p>
      <w:pPr>
        <w:pStyle w:val="Normal"/>
        <w:rPr/>
      </w:pPr>
      <w:r>
        <w:rPr/>
        <w:t>I'm gonna be a rock 'n’ roll star</w:t>
        <w:br/>
        <w:t>Gotta groove from night to day</w:t>
        <w:br/>
        <w:t>Gotta blow my honey jar</w:t>
        <w:br/>
        <w:t>Gotta blow my blues away</w:t>
        <w:br/>
      </w:r>
    </w:p>
    <w:p>
      <w:pPr>
        <w:pStyle w:val="Normal"/>
        <w:rPr/>
      </w:pPr>
      <w:r>
        <w:rPr/>
        <w:t>I'm gonna make a stand, gonna make a million</w:t>
        <w:br/>
        <w:t>Gonna make it with you</w:t>
        <w:br/>
        <w:t>I'm gonna be around my friend</w:t>
        <w:br/>
        <w:t>Gonna push it through</w:t>
        <w:br/>
      </w:r>
    </w:p>
    <w:p>
      <w:pPr>
        <w:pStyle w:val="Normal"/>
        <w:rPr/>
      </w:pPr>
      <w:r>
        <w:rPr/>
        <w:t>Ooooooohh, yeah</w:t>
        <w:br/>
        <w:t>It's electric, yeah</w:t>
        <w:br/>
        <w:t>It's electric</w:t>
        <w:br/>
        <w:t>Yeah, it's electric, yeah</w:t>
        <w:br/>
        <w:t>It's electric, woh, yeah</w:t>
        <w:br/>
      </w:r>
    </w:p>
    <w:p>
      <w:pPr>
        <w:pStyle w:val="Normal"/>
        <w:rPr/>
      </w:pPr>
      <w:r>
        <w:rPr/>
        <w:t>I stop on red, but leave on amber</w:t>
        <w:br/>
        <w:t>Danger paves my way</w:t>
        <w:br/>
        <w:t>I'm gonna make it, my friend</w:t>
        <w:br/>
        <w:t>Gonna make it today</w:t>
        <w:br/>
      </w:r>
    </w:p>
    <w:p>
      <w:pPr>
        <w:pStyle w:val="Normal"/>
        <w:rPr/>
      </w:pPr>
      <w:r>
        <w:rPr/>
        <w:t>Gonna get this dust from my heels</w:t>
        <w:br/>
        <w:t>Down the highway I go</w:t>
        <w:br/>
        <w:t>Gonna get this star from my brow</w:t>
        <w:br/>
        <w:t>Make it in a rock 'n’ roll show</w:t>
        <w:br/>
      </w:r>
    </w:p>
    <w:p>
      <w:pPr>
        <w:pStyle w:val="Normal"/>
        <w:rPr/>
      </w:pPr>
      <w:r>
        <w:rPr/>
        <w:t>Ooooooohh, yeah</w:t>
        <w:br/>
        <w:t>Yeah, it's electric</w:t>
        <w:br/>
        <w:t>It's electric</w:t>
        <w:br/>
        <w:t>Yo, it's electric, yeah</w:t>
        <w:br/>
        <w:t>It's electric, woh</w:t>
        <w:br/>
      </w:r>
    </w:p>
    <w:p>
      <w:pPr>
        <w:pStyle w:val="Normal"/>
        <w:rPr/>
      </w:pPr>
      <w:r>
        <w:rPr/>
        <w:t>I stop on red, but leave on amber</w:t>
        <w:br/>
        <w:t>Danger paves my way</w:t>
        <w:br/>
        <w:t>I'm gonna make it, my friend</w:t>
        <w:br/>
        <w:t>Gonna make it today</w:t>
        <w:br/>
      </w:r>
    </w:p>
    <w:p>
      <w:pPr>
        <w:pStyle w:val="Normal"/>
        <w:rPr/>
      </w:pPr>
      <w:r>
        <w:rPr/>
        <w:t>Gonna get the dust from my heels</w:t>
        <w:br/>
        <w:t>Down the highway I go</w:t>
        <w:br/>
        <w:t>Gonna get this star from my brow</w:t>
        <w:br/>
        <w:t>Make it in a rock 'n’ roll show</w:t>
        <w:br/>
      </w:r>
    </w:p>
    <w:p>
      <w:pPr>
        <w:pStyle w:val="Normal"/>
        <w:rPr/>
      </w:pPr>
      <w:r>
        <w:rPr/>
        <w:t>Ooooooohh</w:t>
        <w:br/>
        <w:t>It's electric, yeah</w:t>
        <w:br/>
        <w:t>It's electric</w:t>
        <w:br/>
        <w:t>Yeah, it's electric, yeah</w:t>
        <w:br/>
        <w:t>It's electric</w:t>
        <w:br/>
        <w:t>Yeah, it's electric, yeah</w:t>
        <w:br/>
        <w:t>It's electric, yo, oh, yeah</w:t>
        <w:br/>
      </w:r>
    </w:p>
    <w:p>
      <w:pPr>
        <w:pStyle w:val="Heading3"/>
        <w:rPr/>
      </w:pPr>
      <w:bookmarkStart w:id="246" w:name="SabbraCadabra"/>
      <w:bookmarkEnd w:id="246"/>
      <w:r>
        <w:rPr/>
        <w:t>Sabbra Cadabra</w:t>
      </w:r>
    </w:p>
    <w:p>
      <w:pPr>
        <w:pStyle w:val="Normal"/>
        <w:rPr/>
      </w:pPr>
      <w:r>
        <w:rPr/>
      </w:r>
      <w:bookmarkStart w:id="247" w:name="SabbraCadabra"/>
      <w:bookmarkStart w:id="248" w:name="SabbraCadabra"/>
      <w:bookmarkEnd w:id="248"/>
    </w:p>
    <w:p>
      <w:pPr>
        <w:pStyle w:val="Normal"/>
        <w:rPr/>
      </w:pPr>
      <w:r>
        <w:rPr/>
        <w:t>Feel so good, I feel so fine</w:t>
        <w:br/>
        <w:t>Love that little lady, always on my mind</w:t>
        <w:br/>
        <w:t>She gives me lovin' every night and day</w:t>
        <w:br/>
        <w:t>Never gonna leave her, never goin' away</w:t>
        <w:br/>
      </w:r>
    </w:p>
    <w:p>
      <w:pPr>
        <w:pStyle w:val="Normal"/>
        <w:rPr/>
      </w:pPr>
      <w:r>
        <w:rPr/>
        <w:t>Someone to love me</w:t>
        <w:br/>
        <w:t>You know she make me feel alright, yeah</w:t>
        <w:br/>
        <w:t>Alright</w:t>
        <w:br/>
        <w:t>Someone who needs me</w:t>
        <w:br/>
        <w:t>Love me every single night, yeah</w:t>
        <w:br/>
      </w:r>
    </w:p>
    <w:p>
      <w:pPr>
        <w:pStyle w:val="Normal"/>
        <w:rPr/>
      </w:pPr>
      <w:r>
        <w:rPr/>
        <w:t>Feel so happy since I met that girl</w:t>
        <w:br/>
        <w:t>When we're making love it's something out of this world</w:t>
        <w:br/>
        <w:t>Feels so good to know that she's all mine</w:t>
        <w:br/>
        <w:t>Gonna love that woman 'till the end of time</w:t>
        <w:br/>
      </w:r>
    </w:p>
    <w:p>
      <w:pPr>
        <w:pStyle w:val="Normal"/>
        <w:rPr/>
      </w:pPr>
      <w:r>
        <w:rPr/>
        <w:t>Someone to live for</w:t>
        <w:br/>
        <w:t>Love me 'till the end of time</w:t>
        <w:br/>
        <w:t>Hey, hey, hey, yeah</w:t>
        <w:br/>
        <w:t>She makes me feel happy</w:t>
        <w:br/>
        <w:t>It's good to know that she's all mine</w:t>
        <w:br/>
      </w:r>
    </w:p>
    <w:p>
      <w:pPr>
        <w:pStyle w:val="Normal"/>
        <w:rPr/>
      </w:pPr>
      <w:r>
        <w:rPr/>
        <w:t>I am the world that hides</w:t>
        <w:br/>
        <w:t>The universal secret of all time</w:t>
        <w:br/>
        <w:t>Destruction of the empty spaces</w:t>
        <w:br/>
        <w:t>Is my one and only crime</w:t>
        <w:br/>
      </w:r>
    </w:p>
    <w:p>
      <w:pPr>
        <w:pStyle w:val="Normal"/>
        <w:rPr/>
      </w:pPr>
      <w:r>
        <w:rPr/>
        <w:t>I've lived a thousand times</w:t>
        <w:br/>
        <w:t>I found out what it means to be believed</w:t>
        <w:br/>
        <w:t>The thoughts and images</w:t>
        <w:br/>
        <w:t xml:space="preserve">The unborn child that never was conceiv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ve gotta believe me</w:t>
        <w:br/>
        <w:t>Hey</w:t>
        <w:br/>
        <w:t>I'm talking to you</w:t>
        <w:br/>
      </w:r>
    </w:p>
    <w:p>
      <w:pPr>
        <w:pStyle w:val="Normal"/>
        <w:rPr/>
      </w:pPr>
      <w:r>
        <w:rPr/>
        <w:t>Well, I know it's hard for you</w:t>
        <w:br/>
        <w:t>To know the reason why</w:t>
        <w:br/>
        <w:t>And I know you'll understand</w:t>
        <w:br/>
        <w:t>More when it's time to die</w:t>
        <w:br/>
      </w:r>
    </w:p>
    <w:p>
      <w:pPr>
        <w:pStyle w:val="Normal"/>
        <w:rPr/>
      </w:pPr>
      <w:r>
        <w:rPr/>
        <w:t>I don't believe the life you have</w:t>
        <w:br/>
        <w:t>Will be the only one</w:t>
        <w:br/>
        <w:t>You have to let your body sleep</w:t>
        <w:br/>
        <w:t>To let your soul live on</w:t>
        <w:br/>
        <w:t>Ha ha</w:t>
        <w:br/>
      </w:r>
    </w:p>
    <w:p>
      <w:pPr>
        <w:pStyle w:val="Normal"/>
        <w:rPr/>
      </w:pPr>
      <w:r>
        <w:rPr/>
        <w:t>Whoa</w:t>
        <w:br/>
        <w:t>Feel so happy since I met that girl</w:t>
        <w:br/>
        <w:t>When we're making love it's something out of this world</w:t>
        <w:br/>
        <w:t>Feels so good to know that she's all mine</w:t>
        <w:br/>
        <w:t>Gonna love that woman 'till the end of time</w:t>
        <w:br/>
      </w:r>
    </w:p>
    <w:p>
      <w:pPr>
        <w:pStyle w:val="Normal"/>
        <w:rPr/>
      </w:pPr>
      <w:r>
        <w:rPr/>
        <w:t>Someone to live for</w:t>
        <w:br/>
        <w:t>Love me 'till the end of time, yeah, oh</w:t>
        <w:br/>
        <w:t>Ooh, she makes me feel happy</w:t>
        <w:br/>
        <w:t>It's good to know that she's all mine</w:t>
        <w:br/>
        <w:t>She's all mine, yeah</w:t>
        <w:br/>
        <w:t>Yo, woh, yeah, yeah</w:t>
        <w:br/>
      </w:r>
    </w:p>
    <w:p>
      <w:pPr>
        <w:pStyle w:val="Heading3"/>
        <w:rPr/>
      </w:pPr>
      <w:bookmarkStart w:id="249" w:name="TurnThePage"/>
      <w:bookmarkEnd w:id="249"/>
      <w:r>
        <w:rPr/>
        <w:t>Turn The Page</w:t>
      </w:r>
    </w:p>
    <w:p>
      <w:pPr>
        <w:pStyle w:val="Normal"/>
        <w:rPr/>
      </w:pPr>
      <w:r>
        <w:rPr/>
      </w:r>
      <w:bookmarkStart w:id="250" w:name="TurnThePage"/>
      <w:bookmarkStart w:id="251" w:name="TurnThePage"/>
      <w:bookmarkEnd w:id="251"/>
    </w:p>
    <w:p>
      <w:pPr>
        <w:pStyle w:val="Normal"/>
        <w:rPr/>
      </w:pPr>
      <w:r>
        <w:rPr/>
        <w:t>On a long and lonesome highway, east of Omaha</w:t>
        <w:br/>
        <w:t>You can listen to the engine, moanin' out his one-note song</w:t>
        <w:br/>
        <w:t>You can think about the woman, or the girl you knew the night before</w:t>
        <w:br/>
      </w:r>
    </w:p>
    <w:p>
      <w:pPr>
        <w:pStyle w:val="Normal"/>
        <w:rPr/>
      </w:pPr>
      <w:r>
        <w:rPr/>
        <w:t>But your thoughts will soon be wandering, the way they always do</w:t>
        <w:br/>
        <w:t>When you're ridin' sixteen hours, there's nothin' much to do</w:t>
        <w:br/>
        <w:t>And you don't feel much like ridin', you just wish the trip was through</w:t>
        <w:br/>
      </w:r>
    </w:p>
    <w:p>
      <w:pPr>
        <w:pStyle w:val="Normal"/>
        <w:rPr/>
      </w:pPr>
      <w:r>
        <w:rPr/>
        <w:t>Here I am</w:t>
        <w:br/>
        <w:t>On the road again</w:t>
        <w:br/>
        <w:t>There I am</w:t>
        <w:br/>
        <w:t>Up on the stage</w:t>
        <w:br/>
        <w:t>Here I go</w:t>
        <w:br/>
        <w:t>Playin' star again</w:t>
        <w:br/>
        <w:t>There I go</w:t>
        <w:br/>
        <w:t>Turn the page</w:t>
        <w:br/>
      </w:r>
    </w:p>
    <w:p>
      <w:pPr>
        <w:pStyle w:val="Normal"/>
        <w:rPr/>
      </w:pPr>
      <w:r>
        <w:rPr/>
        <w:t>As we walk into this restaurant, all strung out from the road</w:t>
        <w:br/>
        <w:t>And you feel the eyes upon you as you're shakin' off the cold</w:t>
        <w:br/>
        <w:t>You pretend it doesn't bother you, but you just want to explode</w:t>
        <w:br/>
      </w:r>
    </w:p>
    <w:p>
      <w:pPr>
        <w:pStyle w:val="Normal"/>
        <w:rPr/>
      </w:pPr>
      <w:r>
        <w:rPr/>
        <w:t>Yeah, most times you can't hear 'em talk, other times you can</w:t>
        <w:br/>
        <w:t>All the same old clichés, "Is it woman, is it man?"</w:t>
        <w:br/>
        <w:t>And you always seem outnumbered, you don't dare make a stand</w:t>
        <w:br/>
        <w:t>Make your stand, oh</w:t>
        <w:br/>
      </w:r>
    </w:p>
    <w:p>
      <w:pPr>
        <w:pStyle w:val="Normal"/>
        <w:rPr/>
      </w:pPr>
      <w:r>
        <w:rPr/>
        <w:t>Here I am</w:t>
        <w:br/>
        <w:t>On the road again</w:t>
        <w:br/>
        <w:t>There I am</w:t>
        <w:br/>
        <w:t>Up on the stage</w:t>
        <w:br/>
        <w:t>Here I go</w:t>
        <w:br/>
        <w:t>I’m playin' star again</w:t>
        <w:br/>
        <w:t>There I go</w:t>
        <w:br/>
        <w:t>Turn the page</w:t>
        <w:br/>
      </w:r>
    </w:p>
    <w:p>
      <w:pPr>
        <w:pStyle w:val="Normal"/>
        <w:rPr/>
      </w:pPr>
      <w:r>
        <w:rPr/>
        <w:t>Woh, oh</w:t>
        <w:br/>
        <w:t>Out there in the spotlight, you're a million miles away</w:t>
        <w:br/>
        <w:t>Every ounce of energy you try and give away</w:t>
        <w:br/>
        <w:t>As the sweat pours out your body, like the music that you play</w:t>
        <w:br/>
      </w:r>
    </w:p>
    <w:p>
      <w:pPr>
        <w:pStyle w:val="Normal"/>
        <w:rPr/>
      </w:pPr>
      <w:r>
        <w:rPr/>
        <w:t>Later in the evening, as you lie awake in bed</w:t>
        <w:br/>
        <w:t>With the echoes of the amplifiers ringin' in your head</w:t>
        <w:br/>
        <w:t>You smoke the day's last cigarette, rememberin' what she said</w:t>
        <w:br/>
        <w:t>What she said</w:t>
        <w:br/>
      </w:r>
    </w:p>
    <w:p>
      <w:pPr>
        <w:pStyle w:val="Normal"/>
        <w:rPr/>
      </w:pPr>
      <w:r>
        <w:rPr/>
        <w:t>Oh, yeah</w:t>
        <w:br/>
      </w:r>
    </w:p>
    <w:p>
      <w:pPr>
        <w:pStyle w:val="Normal"/>
        <w:rPr/>
      </w:pPr>
      <w:r>
        <w:rPr/>
        <w:t>Yeah</w:t>
        <w:br/>
        <w:t>Here I am</w:t>
        <w:br/>
        <w:t>On the road again</w:t>
        <w:br/>
        <w:t>There I am</w:t>
        <w:br/>
        <w:t>Up on the stage</w:t>
        <w:br/>
        <w:t>Here I go</w:t>
        <w:br/>
        <w:t>Playin' star again</w:t>
        <w:br/>
        <w:t>Yeah, there I go</w:t>
        <w:br/>
        <w:t>Turn the page</w:t>
        <w:br/>
        <w:t>Yeah, there I go</w:t>
        <w:br/>
        <w:t>Turn that page</w:t>
        <w:br/>
        <w:t>There I go, yeah, yeah</w:t>
        <w:br/>
        <w:t>There I go, yeah, yeah</w:t>
        <w:br/>
      </w:r>
    </w:p>
    <w:p>
      <w:pPr>
        <w:pStyle w:val="Normal"/>
        <w:rPr/>
      </w:pPr>
      <w:r>
        <w:rPr/>
        <w:t>There I go, yeah</w:t>
        <w:br/>
        <w:t>Here I go, yeah</w:t>
        <w:br/>
        <w:t>There I go, woh, woh</w:t>
        <w:br/>
        <w:t>There I go</w:t>
        <w:br/>
      </w:r>
    </w:p>
    <w:p>
      <w:pPr>
        <w:pStyle w:val="Normal"/>
        <w:rPr/>
      </w:pPr>
      <w:r>
        <w:rPr/>
        <w:t>I'm gone</w:t>
        <w:br/>
      </w:r>
    </w:p>
    <w:p>
      <w:pPr>
        <w:pStyle w:val="Heading3"/>
        <w:rPr/>
      </w:pPr>
      <w:bookmarkStart w:id="252" w:name="DieDieMyDarling"/>
      <w:bookmarkEnd w:id="252"/>
      <w:r>
        <w:rPr/>
        <w:t>Die, Die My Darling</w:t>
      </w:r>
    </w:p>
    <w:p>
      <w:pPr>
        <w:pStyle w:val="Normal"/>
        <w:rPr/>
      </w:pPr>
      <w:r>
        <w:rPr/>
      </w:r>
      <w:bookmarkStart w:id="253" w:name="DieDieMyDarling"/>
      <w:bookmarkStart w:id="254" w:name="DieDieMyDarling"/>
      <w:bookmarkEnd w:id="254"/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Die, die, die my darling</w:t>
        <w:br/>
        <w:t>Don't utter a single word</w:t>
        <w:br/>
        <w:t>Die, die, die my darling</w:t>
        <w:br/>
        <w:t>Just shut your pretty eyes</w:t>
        <w:br/>
      </w:r>
    </w:p>
    <w:p>
      <w:pPr>
        <w:pStyle w:val="Normal"/>
        <w:rPr/>
      </w:pPr>
      <w:r>
        <w:rPr/>
        <w:t>I'll be seeing you again</w:t>
        <w:br/>
        <w:t>I'll be seeing you in hell</w:t>
        <w:br/>
      </w:r>
    </w:p>
    <w:p>
      <w:pPr>
        <w:pStyle w:val="Normal"/>
        <w:rPr/>
      </w:pPr>
      <w:r>
        <w:rPr/>
        <w:t>So don't cry to me, oh baby</w:t>
        <w:br/>
        <w:t>Your future's in an oblong box</w:t>
        <w:br/>
        <w:t>Don't cry to me, oh baby</w:t>
        <w:br/>
        <w:t>You should have seen it a-comin' on</w:t>
        <w:br/>
        <w:t>Don't cry to me, oh baby</w:t>
        <w:br/>
        <w:t>Had to know it was in your cards</w:t>
        <w:br/>
        <w:t>Don't cry to me, oh baby</w:t>
        <w:br/>
        <w:t>Dead-end zone for a dead-end girl</w:t>
        <w:br/>
        <w:t>Don't cry to me, oh baby</w:t>
        <w:br/>
        <w:t>And now your life drains on that floor</w:t>
        <w:br/>
        <w:t>Don't cry to me, oh baby</w:t>
        <w:br/>
      </w:r>
    </w:p>
    <w:p>
      <w:pPr>
        <w:pStyle w:val="Normal"/>
        <w:rPr/>
      </w:pPr>
      <w:r>
        <w:rPr/>
        <w:t>Die, die, die my darling</w:t>
        <w:br/>
        <w:t>Don't utter a single word</w:t>
        <w:br/>
        <w:t>Die, die, die my darling</w:t>
        <w:br/>
        <w:t>Just shut your pretty mouth</w:t>
        <w:br/>
      </w:r>
    </w:p>
    <w:p>
      <w:pPr>
        <w:pStyle w:val="Normal"/>
        <w:rPr/>
      </w:pPr>
      <w:r>
        <w:rPr/>
        <w:t>I'll be seeing you again</w:t>
        <w:br/>
        <w:t>I'll be seeing you in hell</w:t>
        <w:br/>
      </w:r>
    </w:p>
    <w:p>
      <w:pPr>
        <w:pStyle w:val="Normal"/>
        <w:rPr/>
      </w:pPr>
      <w:r>
        <w:rPr/>
        <w:t>Don't cry to me, oh baby</w:t>
        <w:br/>
        <w:t>Your future’s in an oblong box</w:t>
        <w:br/>
        <w:t>Don't cry to me, oh baby</w:t>
        <w:br/>
        <w:t>Should have seen the end a-comin' on</w:t>
        <w:br/>
        <w:t>Don't cry to me, oh baby</w:t>
        <w:br/>
        <w:t>Had to know it was in your cards</w:t>
        <w:br/>
        <w:t>Don't cry to me, oh baby</w:t>
        <w:br/>
        <w:t>Dead-end zone for a dead-end girl</w:t>
        <w:br/>
        <w:t>Don't cry to me, oh baby</w:t>
        <w:br/>
        <w:t>Now your life drains on that floor</w:t>
        <w:br/>
        <w:t>Don't cry to me, oh baby</w:t>
        <w:br/>
      </w:r>
    </w:p>
    <w:p>
      <w:pPr>
        <w:pStyle w:val="Normal"/>
        <w:rPr/>
      </w:pPr>
      <w:r>
        <w:rPr/>
        <w:t>Die, die, die my darling</w:t>
        <w:br/>
        <w:t>Don't utter a single word</w:t>
        <w:br/>
        <w:t>Die, die, die my darling</w:t>
        <w:br/>
        <w:t>Shut your pretty mouth</w:t>
        <w:br/>
      </w:r>
    </w:p>
    <w:p>
      <w:pPr>
        <w:pStyle w:val="Normal"/>
        <w:rPr/>
      </w:pPr>
      <w:r>
        <w:rPr/>
        <w:t>I'll be seeing you again</w:t>
        <w:br/>
        <w:t>I'll be seeing you in hell</w:t>
        <w:br/>
      </w:r>
    </w:p>
    <w:p>
      <w:pPr>
        <w:pStyle w:val="Normal"/>
        <w:rPr/>
      </w:pPr>
      <w:r>
        <w:rPr/>
        <w:t>Die, die, die</w:t>
        <w:br/>
        <w:t>Die, die, die</w:t>
        <w:br/>
        <w:t>Die, die, die, die</w:t>
        <w:br/>
      </w:r>
    </w:p>
    <w:p>
      <w:pPr>
        <w:pStyle w:val="Normal"/>
        <w:rPr/>
      </w:pPr>
      <w:r>
        <w:rPr/>
        <w:t>Just die</w:t>
        <w:br/>
      </w:r>
    </w:p>
    <w:p>
      <w:pPr>
        <w:pStyle w:val="Heading3"/>
        <w:rPr/>
      </w:pPr>
      <w:bookmarkStart w:id="255" w:name="Loverman"/>
      <w:bookmarkEnd w:id="255"/>
      <w:r>
        <w:rPr/>
        <w:t>Loverman</w:t>
      </w:r>
    </w:p>
    <w:p>
      <w:pPr>
        <w:pStyle w:val="Normal"/>
        <w:rPr/>
      </w:pPr>
      <w:r>
        <w:rPr/>
      </w:r>
      <w:bookmarkStart w:id="256" w:name="Loverman"/>
      <w:bookmarkStart w:id="257" w:name="Loverman"/>
      <w:bookmarkEnd w:id="257"/>
    </w:p>
    <w:p>
      <w:pPr>
        <w:pStyle w:val="Normal"/>
        <w:rPr/>
      </w:pPr>
      <w:r>
        <w:rPr/>
        <w:t>There's a devil waiting outside your door</w:t>
        <w:br/>
        <w:t>(How much longer)</w:t>
        <w:br/>
        <w:t>There's a devil waiting outside your door</w:t>
        <w:br/>
        <w:t>(How much longer)</w:t>
        <w:br/>
        <w:t>And he's bucking and braying and pawing at the floor</w:t>
        <w:br/>
        <w:t>(How much longer)</w:t>
        <w:br/>
        <w:t>And he's howling with pain, crawling up the walls</w:t>
        <w:br/>
        <w:t>(How much longer)</w:t>
        <w:br/>
        <w:t>There's a devil waiting outside your door</w:t>
        <w:br/>
        <w:t>(How much longer)</w:t>
        <w:br/>
        <w:t>And he's weak with evil and broken by the world</w:t>
        <w:br/>
        <w:t>(How much longer)</w:t>
        <w:br/>
        <w:t>And he's shouting your name and asking for more</w:t>
        <w:br/>
        <w:t>(How much longer)</w:t>
        <w:br/>
        <w:t>There's a devil waiting outside your door</w:t>
        <w:br/>
        <w:t>(How much longer)</w:t>
        <w:br/>
      </w:r>
    </w:p>
    <w:p>
      <w:pPr>
        <w:pStyle w:val="Normal"/>
        <w:rPr/>
      </w:pPr>
      <w:r>
        <w:rPr/>
        <w:t>Loverman</w:t>
        <w:br/>
        <w:t>Since the world began</w:t>
        <w:br/>
        <w:t>Ah, forever, amen</w:t>
        <w:br/>
        <w:t>'Till the end of time</w:t>
        <w:br/>
        <w:t>Yeah, take off that dress</w:t>
        <w:br/>
        <w:t>Ooh, I'm coming down, yeah</w:t>
        <w:br/>
        <w:t>I'm your loverman, yeah</w:t>
        <w:br/>
        <w:t>Cause I am what I am what I am what I am what I am</w:t>
        <w:br/>
      </w:r>
    </w:p>
    <w:p>
      <w:pPr>
        <w:pStyle w:val="Normal"/>
        <w:rPr/>
      </w:pPr>
      <w:r>
        <w:rPr/>
        <w:t>L is for love, baby</w:t>
        <w:br/>
        <w:t>O is for only you that I do</w:t>
        <w:br/>
        <w:t>V is for loving virtually everything that you are</w:t>
        <w:br/>
        <w:t>E is for loving almost everything that you do</w:t>
        <w:br/>
        <w:t>R is for rape me</w:t>
        <w:br/>
        <w:t>M is for murder me</w:t>
        <w:br/>
        <w:t>A is for answering all of my prayers</w:t>
        <w:br/>
        <w:t>N is for knowing your loverman's going to</w:t>
        <w:br/>
        <w:t>Be the answer to all of yours</w:t>
        <w:br/>
      </w:r>
    </w:p>
    <w:p>
      <w:pPr>
        <w:pStyle w:val="Normal"/>
        <w:rPr/>
      </w:pPr>
      <w:r>
        <w:rPr/>
        <w:t>Loverman</w:t>
        <w:br/>
        <w:t>'Till the bitter end</w:t>
        <w:br/>
        <w:t>Ah, while the empires burn down</w:t>
        <w:br/>
        <w:t>Forever and ever and ever, ever, amen</w:t>
        <w:br/>
        <w:t>I'm your loverman</w:t>
        <w:br/>
        <w:t>Oh, so help me, baby</w:t>
        <w:br/>
        <w:t>So help me, baby</w:t>
        <w:br/>
        <w:t>Cause I am what I am what I am what I am what I am</w:t>
        <w:br/>
        <w:t>I'll be your loverman</w:t>
        <w:br/>
      </w:r>
    </w:p>
    <w:p>
      <w:pPr>
        <w:pStyle w:val="Normal"/>
        <w:rPr/>
      </w:pPr>
      <w:r>
        <w:rPr/>
        <w:t>There's a devil crawling along your floor</w:t>
        <w:br/>
        <w:t>(How much longer)</w:t>
        <w:br/>
        <w:t>There's a devil crawling along your floor</w:t>
        <w:br/>
        <w:t>(How much longer)</w:t>
        <w:br/>
        <w:t>With a trembling heart, he's coming through your door</w:t>
        <w:br/>
        <w:t>(How much longer)</w:t>
        <w:br/>
        <w:t>With his straining sex and his jumping paw</w:t>
        <w:br/>
        <w:t>(How much longer)</w:t>
        <w:br/>
        <w:t>Ooh, there's a devil crawling along your floor</w:t>
        <w:br/>
        <w:t>(How much longer)</w:t>
        <w:br/>
        <w:t>And he's old and he's stupid and he's hungry and he's sore</w:t>
        <w:br/>
        <w:t>And he's blind and he's lame and he's dirty and he's poor</w:t>
        <w:br/>
        <w:t>Give me more give me more give me more give me more give me more</w:t>
        <w:br/>
        <w:t>(How much longer)</w:t>
        <w:br/>
        <w:t>There's a devil crawling along your floor</w:t>
        <w:br/>
      </w:r>
    </w:p>
    <w:p>
      <w:pPr>
        <w:pStyle w:val="Normal"/>
        <w:rPr/>
      </w:pPr>
      <w:r>
        <w:rPr/>
        <w:t>Loverman, ha ha</w:t>
        <w:br/>
        <w:t>And here I stand</w:t>
        <w:br/>
        <w:t>Ah, forever, amen</w:t>
        <w:br/>
        <w:t>Cause I am what I am what I am what I am, hey</w:t>
        <w:br/>
        <w:t>Forgive me, baby</w:t>
        <w:br/>
        <w:t>My hands are tied, ah</w:t>
        <w:br/>
        <w:t>And I got no choice, no, no, no, no</w:t>
        <w:br/>
        <w:t>I got no choice, no choice at all</w:t>
        <w:br/>
      </w:r>
    </w:p>
    <w:p>
      <w:pPr>
        <w:pStyle w:val="Normal"/>
        <w:rPr/>
      </w:pPr>
      <w:r>
        <w:rPr/>
        <w:t>I'll say it again</w:t>
        <w:br/>
        <w:t>L is for love, baby</w:t>
        <w:br/>
        <w:t>O is for oh yes, I do</w:t>
        <w:br/>
        <w:t>V is for virtue, so I ain't gonna hurt you</w:t>
        <w:br/>
        <w:t>E is for even if you want me to</w:t>
        <w:br/>
        <w:t>R is for render unto me, baby</w:t>
        <w:br/>
        <w:t>M is for that which is mine</w:t>
        <w:br/>
        <w:t>And A is for any old how, darling</w:t>
        <w:br/>
        <w:t>And N is for any old time</w:t>
        <w:br/>
      </w:r>
    </w:p>
    <w:p>
      <w:pPr>
        <w:pStyle w:val="Normal"/>
        <w:rPr/>
      </w:pPr>
      <w:r>
        <w:rPr/>
        <w:t>Loverman, yeah, yeah, yeah</w:t>
        <w:br/>
        <w:t>I got the masterplan, yeah</w:t>
        <w:br/>
        <w:t>To take off your dress</w:t>
        <w:br/>
        <w:t>Yeah, and be your man, be your man, hey</w:t>
        <w:br/>
        <w:t>Seize the throne, ha ha</w:t>
        <w:br/>
        <w:t>Seize the mantle</w:t>
        <w:br/>
        <w:t>Seize that crown, yeah</w:t>
        <w:br/>
        <w:t>Cause I am what I am what I am what I am, yes, I am</w:t>
        <w:br/>
        <w:t>I'm your loverman</w:t>
        <w:br/>
      </w:r>
    </w:p>
    <w:p>
      <w:pPr>
        <w:pStyle w:val="Normal"/>
        <w:rPr/>
      </w:pPr>
      <w:r>
        <w:rPr/>
        <w:t>There's a devil laying by your side</w:t>
        <w:br/>
        <w:t>(How much longer)</w:t>
        <w:br/>
        <w:t>There's a devil laying by your side</w:t>
        <w:br/>
        <w:t>(How much longer)</w:t>
        <w:br/>
        <w:t>You might think he's asleep, but take a look in his eyes</w:t>
        <w:br/>
        <w:t>(How much longer)</w:t>
        <w:br/>
        <w:t>And he wants you, darling, to be his bride</w:t>
        <w:br/>
        <w:t>(How much longer)</w:t>
        <w:br/>
        <w:t>Yeah, there's a devil laying by your side</w:t>
        <w:br/>
        <w:t>(How much longer)</w:t>
        <w:br/>
      </w:r>
    </w:p>
    <w:p>
      <w:pPr>
        <w:pStyle w:val="Normal"/>
        <w:rPr/>
      </w:pPr>
      <w:r>
        <w:rPr/>
        <w:t>Loverman</w:t>
        <w:br/>
        <w:t>Loverman</w:t>
        <w:br/>
        <w:t>Loverman</w:t>
        <w:br/>
        <w:t>I'll be your loverman</w:t>
        <w:br/>
        <w:t>'Till the end of time</w:t>
        <w:br/>
        <w:t>Ah, ’till the empires burn down</w:t>
        <w:br/>
        <w:t>Ah, forever, amen</w:t>
        <w:br/>
        <w:t>I'll be your loverman</w:t>
        <w:br/>
        <w:t>I'll be your loverman</w:t>
        <w:br/>
        <w:t>I'm your loverman</w:t>
        <w:br/>
        <w:t>I'm your loverman</w:t>
        <w:br/>
        <w:t>Yeah, I'm your loverman</w:t>
        <w:br/>
        <w:t>I'm your loverman</w:t>
        <w:br/>
        <w:t>Loverman</w:t>
        <w:br/>
        <w:t>I'm your loverman</w:t>
        <w:br/>
        <w:t>I'm your loverman</w:t>
        <w:br/>
        <w:t>I'm your loverman</w:t>
        <w:br/>
        <w:t>Yeah, I'm your loverman</w:t>
        <w:br/>
        <w:t>Yes, I'm your loverman</w:t>
        <w:br/>
        <w:t>Loverman</w:t>
        <w:br/>
        <w:t>Loverman</w:t>
        <w:br/>
        <w:t>Loverman</w:t>
        <w:br/>
        <w:t>Forever, amen</w:t>
        <w:br/>
      </w:r>
    </w:p>
    <w:p>
      <w:pPr>
        <w:pStyle w:val="Normal"/>
        <w:rPr/>
      </w:pPr>
      <w:r>
        <w:rPr/>
        <w:t>Loverman</w:t>
        <w:br/>
        <w:t>Loverman</w:t>
        <w:br/>
        <w:t>(How much longer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bookmarkStart w:id="258" w:name="MercyfulFate"/>
      <w:bookmarkEnd w:id="258"/>
      <w:r>
        <w:rPr/>
        <w:t>Mercyful Fate</w:t>
      </w:r>
    </w:p>
    <w:p>
      <w:pPr>
        <w:pStyle w:val="Normal"/>
        <w:rPr/>
      </w:pPr>
      <w:r>
        <w:rPr/>
      </w:r>
      <w:bookmarkStart w:id="259" w:name="MercyfulFate"/>
      <w:bookmarkStart w:id="260" w:name="MercyfulFate"/>
      <w:bookmarkEnd w:id="260"/>
    </w:p>
    <w:p>
      <w:pPr>
        <w:pStyle w:val="Normal"/>
        <w:rPr/>
      </w:pPr>
      <w:r>
        <w:rPr/>
        <w:t>They're walking by the night</w:t>
        <w:br/>
        <w:t>The moon has frozen blue</w:t>
        <w:br/>
        <w:t>Long black coats a shelter for the rain</w:t>
        <w:br/>
        <w:t>Their load must get through</w:t>
        <w:br/>
      </w:r>
    </w:p>
    <w:p>
      <w:pPr>
        <w:pStyle w:val="Normal"/>
        <w:rPr/>
      </w:pPr>
      <w:r>
        <w:rPr/>
        <w:t>Now bats are leaving their trees</w:t>
        <w:br/>
        <w:t>They're joining the call</w:t>
        <w:br/>
        <w:t>Seven satanic hell preachers</w:t>
        <w:br/>
        <w:t>Heading for the hall</w:t>
        <w:br/>
      </w:r>
    </w:p>
    <w:p>
      <w:pPr>
        <w:pStyle w:val="Normal"/>
        <w:rPr/>
      </w:pPr>
      <w:r>
        <w:rPr/>
        <w:t>Bringing the blood of a newborn child, yeah</w:t>
        <w:br/>
        <w:t>Got to succeed, if not it's Satan's fall</w:t>
        <w:br/>
      </w:r>
    </w:p>
    <w:p>
      <w:pPr>
        <w:pStyle w:val="Normal"/>
        <w:rPr/>
      </w:pPr>
      <w:r>
        <w:rPr/>
        <w:t>Way out in Egypt in the valley of kings</w:t>
        <w:br/>
        <w:t>Where the mummified pharaohs</w:t>
        <w:br/>
        <w:t>Pretend dead in their sleep, a-yeah</w:t>
        <w:br/>
      </w:r>
    </w:p>
    <w:p>
      <w:pPr>
        <w:pStyle w:val="Normal"/>
        <w:rPr/>
      </w:pPr>
      <w:r>
        <w:rPr/>
        <w:t>Don't touch, never ever steal</w:t>
        <w:br/>
        <w:t>Unless you're in for the kill</w:t>
        <w:br/>
      </w:r>
    </w:p>
    <w:p>
      <w:pPr>
        <w:pStyle w:val="Normal"/>
        <w:rPr/>
      </w:pPr>
      <w:r>
        <w:rPr/>
        <w:t>Or you been hit</w:t>
      </w:r>
    </w:p>
    <w:p>
      <w:pPr>
        <w:pStyle w:val="Normal"/>
        <w:rPr/>
      </w:pPr>
      <w:r>
        <w:rPr/>
        <w:t>By the curse of the pharaohs</w:t>
        <w:br/>
        <w:t>Yes, you been hit</w:t>
      </w:r>
    </w:p>
    <w:p>
      <w:pPr>
        <w:pStyle w:val="Normal"/>
        <w:rPr/>
      </w:pPr>
      <w:r>
        <w:rPr/>
        <w:t>And the curse is on you</w:t>
        <w:br/>
      </w:r>
    </w:p>
    <w:p>
      <w:pPr>
        <w:pStyle w:val="Normal"/>
        <w:rPr/>
      </w:pPr>
      <w:r>
        <w:rPr/>
        <w:t>Hi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h, the curse of the pharaohs can be so deadly</w:t>
        <w:br/>
        <w:t>Just destroying your future</w:t>
        <w:br/>
        <w:t>Makin' it all shady, yeah</w:t>
        <w:br/>
      </w:r>
    </w:p>
    <w:p>
      <w:pPr>
        <w:pStyle w:val="Normal"/>
        <w:rPr/>
      </w:pPr>
      <w:r>
        <w:rPr/>
        <w:t>Don't touch, never ever steal</w:t>
        <w:br/>
        <w:t>Unless you're in for the kill</w:t>
        <w:br/>
        <w:t>(In for the kill)</w:t>
        <w:br/>
      </w:r>
    </w:p>
    <w:p>
      <w:pPr>
        <w:pStyle w:val="Normal"/>
        <w:rPr/>
      </w:pPr>
      <w:r>
        <w:rPr/>
        <w:t>Or you'll be hit</w:t>
      </w:r>
    </w:p>
    <w:p>
      <w:pPr>
        <w:pStyle w:val="Normal"/>
        <w:rPr/>
      </w:pPr>
      <w:r>
        <w:rPr/>
        <w:t>By the curse of the pharaohs</w:t>
        <w:br/>
        <w:t>Yes, you'll be hit</w:t>
      </w:r>
    </w:p>
    <w:p>
      <w:pPr>
        <w:pStyle w:val="Normal"/>
        <w:rPr/>
      </w:pPr>
      <w:r>
        <w:rPr/>
        <w:t>And the curse is on you</w:t>
        <w:br/>
      </w:r>
    </w:p>
    <w:p>
      <w:pPr>
        <w:pStyle w:val="Normal"/>
        <w:rPr/>
      </w:pPr>
      <w:r>
        <w:rPr/>
        <w:t>Listen, yeah (listen, listen)</w:t>
        <w:br/>
        <w:t>I'm a corpse</w:t>
      </w:r>
    </w:p>
    <w:p>
      <w:pPr>
        <w:pStyle w:val="Normal"/>
        <w:rPr/>
      </w:pPr>
      <w:r>
        <w:rPr/>
        <w:t>I'm a corpse</w:t>
        <w:br/>
        <w:t>I'm a corpse without soul</w:t>
        <w:br/>
        <w:t>Satan, yeah (Satan, Satan)</w:t>
        <w:br/>
        <w:t>He's takin’</w:t>
      </w:r>
    </w:p>
    <w:p>
      <w:pPr>
        <w:pStyle w:val="Normal"/>
        <w:rPr/>
      </w:pPr>
      <w:r>
        <w:rPr/>
        <w:t>He's takin’</w:t>
        <w:br/>
        <w:t>He's takin’ his toll</w:t>
        <w:br/>
        <w:t>He took it out on me</w:t>
        <w:br/>
      </w:r>
    </w:p>
    <w:p>
      <w:pPr>
        <w:pStyle w:val="Normal"/>
        <w:rPr/>
      </w:pPr>
      <w:r>
        <w:rPr/>
        <w:t>I, yeah (I, I)</w:t>
        <w:br/>
        <w:t>I'm trapped</w:t>
      </w:r>
    </w:p>
    <w:p>
      <w:pPr>
        <w:pStyle w:val="Normal"/>
        <w:rPr/>
      </w:pPr>
      <w:r>
        <w:rPr/>
        <w:t>I'm trapped</w:t>
        <w:br/>
        <w:t>I'm trapped in his spell</w:t>
        <w:br/>
        <w:t>Tonight, yeah (tonight, tonight)</w:t>
        <w:br/>
        <w:t>I'm going</w:t>
      </w:r>
    </w:p>
    <w:p>
      <w:pPr>
        <w:pStyle w:val="Normal"/>
        <w:rPr/>
      </w:pPr>
      <w:r>
        <w:rPr/>
        <w:t>I'm going</w:t>
        <w:br/>
        <w:t>I'm going to Hell</w:t>
      </w:r>
    </w:p>
    <w:p>
      <w:pPr>
        <w:pStyle w:val="Normal"/>
        <w:rPr/>
      </w:pPr>
      <w:r>
        <w:rPr/>
        <w:t>Inside his spell</w:t>
        <w:br/>
      </w:r>
    </w:p>
    <w:p>
      <w:pPr>
        <w:pStyle w:val="Normal"/>
        <w:rPr/>
      </w:pPr>
      <w:r>
        <w:rPr/>
        <w:t>Howl like a wolf</w:t>
        <w:br/>
        <w:t>And a witch will open the door</w:t>
        <w:br/>
        <w:t>Follow me, yeah</w:t>
      </w:r>
    </w:p>
    <w:p>
      <w:pPr>
        <w:pStyle w:val="Normal"/>
        <w:rPr/>
      </w:pPr>
      <w:r>
        <w:rPr/>
        <w:t>And meet our high priestess</w:t>
        <w:br/>
      </w:r>
    </w:p>
    <w:p>
      <w:pPr>
        <w:pStyle w:val="Normal"/>
        <w:rPr/>
      </w:pPr>
      <w:r>
        <w:rPr/>
        <w:t>Yeah</w:t>
        <w:br/>
        <w:t>Come, come into my coven</w:t>
        <w:br/>
        <w:t>Yeah</w:t>
        <w:br/>
        <w:t>And become Lucifer's child</w:t>
        <w:br/>
      </w:r>
    </w:p>
    <w:p>
      <w:pPr>
        <w:pStyle w:val="Normal"/>
        <w:rPr/>
      </w:pPr>
      <w:r>
        <w:rPr/>
        <w:t>Undress ’till you're naked</w:t>
        <w:br/>
        <w:t>And put on this white coat</w:t>
        <w:br/>
        <w:t>Take this white cross</w:t>
      </w:r>
    </w:p>
    <w:p>
      <w:pPr>
        <w:pStyle w:val="Normal"/>
        <w:rPr/>
      </w:pPr>
      <w:r>
        <w:rPr/>
        <w:t>And go to the center of the ring</w:t>
        <w:br/>
      </w:r>
    </w:p>
    <w:p>
      <w:pPr>
        <w:pStyle w:val="Normal"/>
        <w:rPr/>
      </w:pPr>
      <w:r>
        <w:rPr/>
        <w:t>Yeah</w:t>
        <w:br/>
        <w:t>Come, come into my coven</w:t>
        <w:br/>
        <w:t>Yeah</w:t>
        <w:br/>
        <w:t>And become Lucifer's child</w:t>
        <w:br/>
      </w:r>
    </w:p>
    <w:p>
      <w:pPr>
        <w:pStyle w:val="Normal"/>
        <w:rPr/>
      </w:pPr>
      <w:r>
        <w:rPr/>
        <w:t>I was born in the cemetery</w:t>
        <w:br/>
        <w:t>Under the sign of the moon</w:t>
        <w:br/>
        <w:t>Raised from my grave by the dead</w:t>
        <w:br/>
      </w:r>
    </w:p>
    <w:p>
      <w:pPr>
        <w:pStyle w:val="Normal"/>
        <w:rPr/>
      </w:pPr>
      <w:r>
        <w:rPr/>
        <w:t>And I was made a mercenary</w:t>
        <w:br/>
        <w:t>In the legions of Hell</w:t>
        <w:br/>
        <w:t>Now, I'm king of pain, I'm insane, yeah</w:t>
        <w:br/>
      </w:r>
    </w:p>
    <w:p>
      <w:pPr>
        <w:pStyle w:val="Normal"/>
        <w:rPr/>
      </w:pPr>
      <w:r>
        <w:rPr/>
        <w:t>You know my only pleasure</w:t>
        <w:br/>
        <w:t>Is to hear you cry</w:t>
        <w:br/>
      </w:r>
    </w:p>
    <w:p>
      <w:pPr>
        <w:pStyle w:val="Normal"/>
        <w:rPr/>
      </w:pPr>
      <w:r>
        <w:rPr/>
        <w:t>I'd love to hear you cry</w:t>
        <w:br/>
        <w:t>And I'd love to see you die</w:t>
        <w:br/>
      </w:r>
    </w:p>
    <w:p>
      <w:pPr>
        <w:pStyle w:val="Normal"/>
        <w:rPr/>
      </w:pPr>
      <w:r>
        <w:rPr/>
        <w:t>And I'll be the first</w:t>
        <w:br/>
        <w:t>To watch your funeral</w:t>
        <w:br/>
        <w:t>And I'll be the last to leave</w:t>
        <w:br/>
      </w:r>
    </w:p>
    <w:p>
      <w:pPr>
        <w:pStyle w:val="Normal"/>
        <w:rPr/>
      </w:pPr>
      <w:r>
        <w:rPr/>
        <w:t>I'd love to hear you cry</w:t>
        <w:br/>
      </w:r>
    </w:p>
    <w:p>
      <w:pPr>
        <w:pStyle w:val="Normal"/>
        <w:rPr/>
      </w:pPr>
      <w:r>
        <w:rPr/>
        <w:t>And when you're down beyond the ground</w:t>
        <w:br/>
        <w:t>I'll dig up your body again</w:t>
        <w:br/>
        <w:t>And make love to shame</w:t>
        <w:br/>
        <w:t>Woh, lady, cry and say goodbye</w:t>
        <w:br/>
        <w:t>(Goodbye)</w:t>
        <w:br/>
        <w:t>Oh, lady, cry and say goodbye</w:t>
        <w:br/>
      </w:r>
    </w:p>
    <w:p>
      <w:pPr>
        <w:pStyle w:val="Normal"/>
        <w:rPr/>
      </w:pPr>
      <w:r>
        <w:rPr/>
        <w:t>Yeah, you've gotta say goodbye</w:t>
        <w:br/>
        <w:t>Yeah, 'cause I will eat your mind</w:t>
        <w:br/>
      </w:r>
    </w:p>
    <w:p>
      <w:pPr>
        <w:pStyle w:val="Heading3"/>
        <w:rPr/>
      </w:pPr>
      <w:bookmarkStart w:id="261" w:name="Astronomy"/>
      <w:bookmarkEnd w:id="261"/>
      <w:r>
        <w:rPr/>
        <w:t>Astronomy</w:t>
      </w:r>
    </w:p>
    <w:p>
      <w:pPr>
        <w:pStyle w:val="Normal"/>
        <w:rPr/>
      </w:pPr>
      <w:r>
        <w:rPr/>
      </w:r>
      <w:bookmarkStart w:id="262" w:name="Astronomy"/>
      <w:bookmarkStart w:id="263" w:name="Astronomy"/>
      <w:bookmarkEnd w:id="263"/>
    </w:p>
    <w:p>
      <w:pPr>
        <w:pStyle w:val="Normal"/>
        <w:rPr/>
      </w:pPr>
      <w:r>
        <w:rPr/>
        <w:t>Clock strikes twelve and moondrops burst</w:t>
        <w:br/>
        <w:t>Out at you from their hiding place</w:t>
        <w:br/>
        <w:t>Like acid and oil on a madman's face</w:t>
        <w:br/>
        <w:t>His reasons tend to fly away</w:t>
        <w:br/>
        <w:t>Like lesser birds on the four winds, yeah</w:t>
        <w:br/>
        <w:t>Like silver scrapes in May</w:t>
        <w:br/>
        <w:t>And now the sands become a crust</w:t>
        <w:br/>
        <w:t>And most of you have gone away</w:t>
        <w:br/>
        <w:t>Mm, yeah, gone away</w:t>
        <w:br/>
      </w:r>
    </w:p>
    <w:p>
      <w:pPr>
        <w:pStyle w:val="Normal"/>
        <w:rPr/>
      </w:pPr>
      <w:r>
        <w:rPr/>
        <w:t>Ah, come Susie dear, let's take a walk</w:t>
        <w:br/>
        <w:t>Just out there upon the beach</w:t>
        <w:br/>
        <w:t>I know you'll soon be married</w:t>
        <w:br/>
        <w:t>And you'll want to know where winds come from</w:t>
        <w:br/>
        <w:t>Well it's never said at all</w:t>
        <w:br/>
        <w:t>On the map that Carrie reads</w:t>
        <w:br/>
        <w:t>Behind the clock back there, you know</w:t>
        <w:br/>
        <w:t>At the Four Winds Bar</w:t>
        <w:br/>
        <w:t>Mm, yeah</w:t>
        <w:br/>
      </w:r>
    </w:p>
    <w:p>
      <w:pPr>
        <w:pStyle w:val="Normal"/>
        <w:rPr/>
      </w:pPr>
      <w:r>
        <w:rPr/>
        <w:t>Yeah</w:t>
        <w:br/>
        <w:t>Hey, hey</w:t>
        <w:br/>
        <w:t>Hey, hey</w:t>
        <w:br/>
      </w:r>
    </w:p>
    <w:p>
      <w:pPr>
        <w:pStyle w:val="Normal"/>
        <w:rPr/>
      </w:pPr>
      <w:r>
        <w:rPr/>
        <w:t>Four winds at the Four Winds Bar</w:t>
        <w:br/>
        <w:t>Two doors locked and windows barred</w:t>
        <w:br/>
        <w:t>One door there to take you in</w:t>
        <w:br/>
        <w:t>The other one just mirrors it</w:t>
        <w:br/>
      </w:r>
    </w:p>
    <w:p>
      <w:pPr>
        <w:pStyle w:val="Normal"/>
        <w:rPr/>
      </w:pPr>
      <w:r>
        <w:rPr/>
        <w:t>Hey, hey</w:t>
        <w:br/>
        <w:t>Yeah</w:t>
        <w:br/>
        <w:t>Hey, yeah, hey</w:t>
        <w:br/>
      </w:r>
    </w:p>
    <w:p>
      <w:pPr>
        <w:pStyle w:val="Normal"/>
        <w:rPr/>
      </w:pPr>
      <w:r>
        <w:rPr/>
        <w:t>Ooh</w:t>
        <w:br/>
        <w:t>Hellish glare and inference</w:t>
        <w:br/>
        <w:t>The other one's a duplicate</w:t>
        <w:br/>
        <w:t>The Emly flux, eternal light</w:t>
        <w:br/>
        <w:t>Or the light that never warms</w:t>
        <w:br/>
        <w:t>Yes, the light that never, never warms</w:t>
        <w:br/>
        <w:t>Yes, the light that never, never warms, never warms, never warms</w:t>
        <w:br/>
      </w:r>
    </w:p>
    <w:p>
      <w:pPr>
        <w:pStyle w:val="Normal"/>
        <w:rPr/>
      </w:pPr>
      <w:r>
        <w:rPr/>
        <w:t>The clock strikes twelve and moondrops burst</w:t>
        <w:br/>
        <w:t>Out at you from their hiding place</w:t>
        <w:br/>
        <w:t>Miss Carrie nurse and Susie dear</w:t>
        <w:br/>
        <w:t>Would find themselves at Four Winds Bar</w:t>
        <w:br/>
        <w:t>It's the nexus of the crisis</w:t>
        <w:br/>
        <w:t>And the origin of storms</w:t>
        <w:br/>
        <w:t>Just the place to hopelessly</w:t>
        <w:br/>
        <w:t>Encounter time, and then came me</w:t>
        <w:br/>
      </w:r>
    </w:p>
    <w:p>
      <w:pPr>
        <w:pStyle w:val="Normal"/>
        <w:rPr/>
      </w:pPr>
      <w:r>
        <w:rPr/>
        <w:t>No</w:t>
        <w:br/>
        <w:t>Hey, hey</w:t>
        <w:br/>
        <w:t>Hey, hey</w:t>
        <w:br/>
      </w:r>
    </w:p>
    <w:p>
      <w:pPr>
        <w:pStyle w:val="Normal"/>
        <w:rPr/>
      </w:pPr>
      <w:r>
        <w:rPr/>
        <w:t>Call me Desdinova</w:t>
        <w:br/>
        <w:t>Eternal light</w:t>
        <w:br/>
        <w:t>These gravely digs of mine</w:t>
        <w:br/>
        <w:t>Will surely prove a sight</w:t>
        <w:br/>
        <w:t>Hey, and don't forget my dog</w:t>
        <w:br/>
        <w:t>Fixed and consequent</w:t>
        <w:br/>
      </w:r>
    </w:p>
    <w:p>
      <w:pPr>
        <w:pStyle w:val="Normal"/>
        <w:rPr/>
      </w:pPr>
      <w:r>
        <w:rPr/>
        <w:t>Astronomy</w:t>
        <w:br/>
        <w:t>A star</w:t>
        <w:br/>
        <w:t>Astronomy</w:t>
        <w:br/>
        <w:t>A star</w:t>
        <w:br/>
        <w:t>Astronomy (astronomy)</w:t>
        <w:br/>
        <w:t>A star</w:t>
        <w:br/>
        <w:t>Yeah</w:t>
        <w:br/>
        <w:t>Astronomy</w:t>
        <w:br/>
        <w:t>A star</w:t>
        <w:br/>
      </w:r>
    </w:p>
    <w:p>
      <w:pPr>
        <w:pStyle w:val="Normal"/>
        <w:rPr/>
      </w:pPr>
      <w:r>
        <w:rPr/>
        <w:t>Astronomy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4" w:name="WhiskeyInTheJar"/>
      <w:bookmarkEnd w:id="264"/>
      <w:r>
        <w:rPr/>
        <w:t>Whiskey In The Jar</w:t>
      </w:r>
    </w:p>
    <w:p>
      <w:pPr>
        <w:pStyle w:val="Normal"/>
        <w:rPr/>
      </w:pPr>
      <w:r>
        <w:rPr/>
      </w:r>
      <w:bookmarkStart w:id="265" w:name="WhiskeyInTheJar"/>
      <w:bookmarkStart w:id="266" w:name="WhiskeyInTheJar"/>
      <w:bookmarkEnd w:id="266"/>
    </w:p>
    <w:p>
      <w:pPr>
        <w:pStyle w:val="Normal"/>
        <w:rPr/>
      </w:pPr>
      <w:r>
        <w:rPr/>
        <w:t>As I was goin' over the Cork and Kerry mountains</w:t>
        <w:br/>
        <w:t>I saw Captain Farrell and his money he was countin'</w:t>
        <w:br/>
        <w:t>I first produced my pistol and then produced my rapier</w:t>
        <w:br/>
        <w:t>I said ”Stand and deliver, woh, or the devil he may take ya”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I took all of his money, and it was a pretty penny</w:t>
        <w:br/>
        <w:t>I took all of his money, yeah, and I brought it home to Molly</w:t>
        <w:br/>
        <w:t>She swore that she'd love me, no, never would she leave me</w:t>
        <w:br/>
        <w:t>But the devil take that woman, yeah, for you know she tricked me easy</w:t>
        <w:br/>
      </w:r>
    </w:p>
    <w:p>
      <w:pPr>
        <w:pStyle w:val="Normal"/>
        <w:rPr/>
      </w:pPr>
      <w:r>
        <w:rPr/>
        <w:t>Musha ring dum a doo dum a da</w:t>
        <w:br/>
        <w:t>Whack for my daddy-o</w:t>
        <w:br/>
        <w:t>Whack for my daddy-o</w:t>
        <w:br/>
        <w:t>There's whiskey in the jar-o</w:t>
        <w:br/>
      </w:r>
    </w:p>
    <w:p>
      <w:pPr>
        <w:pStyle w:val="Normal"/>
        <w:rPr/>
      </w:pPr>
      <w:r>
        <w:rPr/>
        <w:t>Being drunk and weary, I went to Molly's chamber</w:t>
        <w:br/>
        <w:t>Takin' Molly with me but I never knew the danger</w:t>
        <w:br/>
        <w:t>For about six or maybe seven, yeah, in walked Captain Farrell</w:t>
        <w:br/>
        <w:t>I jumped up, fired off my pistols and I shot him with both barrels, yeah</w:t>
        <w:br/>
      </w:r>
    </w:p>
    <w:p>
      <w:pPr>
        <w:pStyle w:val="Normal"/>
        <w:rPr/>
      </w:pPr>
      <w:r>
        <w:rPr/>
        <w:t>Musha ring dum a doo dum a da, heh, heh</w:t>
        <w:br/>
        <w:t>Whack for my daddy-o</w:t>
        <w:br/>
        <w:t>Whack for my daddy-o</w:t>
        <w:br/>
        <w:t>There's whiskey in the jar-o, yeah</w:t>
        <w:br/>
      </w:r>
    </w:p>
    <w:p>
      <w:pPr>
        <w:pStyle w:val="Normal"/>
        <w:rPr/>
      </w:pPr>
      <w:r>
        <w:rPr/>
        <w:t>Yeah, whiskey</w:t>
        <w:br/>
        <w:t>Yo, whiskey</w:t>
        <w:br/>
      </w:r>
    </w:p>
    <w:p>
      <w:pPr>
        <w:pStyle w:val="Normal"/>
        <w:rPr/>
      </w:pPr>
      <w:r>
        <w:rPr/>
        <w:t>Woh, yeah, yeah</w:t>
        <w:br/>
        <w:t>Oh, yo</w:t>
        <w:br/>
      </w:r>
    </w:p>
    <w:p>
      <w:pPr>
        <w:pStyle w:val="Normal"/>
        <w:rPr/>
      </w:pPr>
      <w:r>
        <w:rPr/>
        <w:t>Oh, oh, yeah</w:t>
        <w:br/>
        <w:t>Now some men like the fishin' and some men like the fowlin'</w:t>
        <w:br/>
        <w:t>And some men like to hear, to hear the cannon ball a-roarin'</w:t>
        <w:br/>
        <w:t>But me, I like sleepin', specially in my Molly's chamber</w:t>
        <w:br/>
        <w:t>But here I am in prison, here I am with a ball and chain yeah</w:t>
        <w:br/>
      </w:r>
    </w:p>
    <w:p>
      <w:pPr>
        <w:pStyle w:val="Normal"/>
        <w:rPr/>
      </w:pPr>
      <w:r>
        <w:rPr/>
        <w:t>Musha ring dum a doo dum a da, hey, heh</w:t>
        <w:br/>
        <w:t>Whack for my daddy-o</w:t>
        <w:br/>
        <w:t>Whack for my daddy-o</w:t>
        <w:br/>
        <w:t>There's whiskey in the jar-o, yeah</w:t>
        <w:br/>
      </w:r>
    </w:p>
    <w:p>
      <w:pPr>
        <w:pStyle w:val="Normal"/>
        <w:rPr/>
      </w:pPr>
      <w:r>
        <w:rPr/>
        <w:t>Whiskey in the jar-o, yeah</w:t>
        <w:br/>
      </w:r>
    </w:p>
    <w:p>
      <w:pPr>
        <w:pStyle w:val="Normal"/>
        <w:rPr/>
      </w:pPr>
      <w:r>
        <w:rPr/>
        <w:t>Musha ring dum a doo dum a da</w:t>
        <w:br/>
        <w:t>Musha ring dum a doo dum a da, yeah</w:t>
        <w:br/>
        <w:t>Musha ring dum a doo dum a da</w:t>
        <w:br/>
        <w:t>Musha ring dum a doo dum a da</w:t>
        <w:br/>
        <w:t>Hey</w:t>
        <w:br/>
      </w:r>
    </w:p>
    <w:p>
      <w:pPr>
        <w:pStyle w:val="Heading3"/>
        <w:rPr/>
      </w:pPr>
      <w:bookmarkStart w:id="267" w:name="TuesdaysGone"/>
      <w:r>
        <w:rPr/>
        <w:t>Tuesday’s Gone</w:t>
      </w:r>
      <w:bookmarkEnd w:id="26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Train roll on, on down the line</w:t>
        <w:br/>
        <w:t>Won't you please take me far, far away?</w:t>
      </w:r>
    </w:p>
    <w:p>
      <w:pPr>
        <w:pStyle w:val="Normal"/>
        <w:rPr/>
      </w:pPr>
      <w:r>
        <w:rPr/>
        <w:t>Yeah</w:t>
        <w:br/>
        <w:t>Now I feel the wind blow outside my door</w:t>
        <w:br/>
        <w:t>Lord, I'm, I'm leaving my woman at home</w:t>
        <w:br/>
      </w:r>
    </w:p>
    <w:p>
      <w:pPr>
        <w:pStyle w:val="Normal"/>
        <w:rPr/>
      </w:pPr>
      <w:r>
        <w:rPr/>
        <w:t>My baby's gone (oh, yeah)</w:t>
        <w:br/>
        <w:t>Tuesday's gone with the wind, yeah</w:t>
        <w:br/>
        <w:t>My baby's gone, gone with the wind</w:t>
        <w:br/>
        <w:t>Long gone</w:t>
        <w:br/>
      </w:r>
    </w:p>
    <w:p>
      <w:pPr>
        <w:pStyle w:val="Normal"/>
        <w:rPr/>
      </w:pPr>
      <w:r>
        <w:rPr/>
        <w:t>And I don't know where I'm going</w:t>
        <w:br/>
        <w:t>I just want to be left alone</w:t>
        <w:br/>
        <w:t>Yeah (oh, yeah, yeah, yeah, yeah)</w:t>
        <w:br/>
        <w:t>When this train ends, well, I'll try again, oh no</w:t>
        <w:br/>
        <w:t>I'm leaving my woman at home (oh)</w:t>
        <w:br/>
      </w:r>
    </w:p>
    <w:p>
      <w:pPr>
        <w:pStyle w:val="Normal"/>
        <w:rPr/>
      </w:pPr>
      <w:r>
        <w:rPr/>
        <w:t>My baby's gone (oh, yeah, yeah)</w:t>
        <w:br/>
        <w:t>Tuesday's gone with the wind</w:t>
        <w:br/>
        <w:t>Oh, yeah</w:t>
        <w:br/>
        <w:t>Tuesday's gone, long gone with the wind</w:t>
        <w:br/>
        <w:t>Yeah, yeah</w:t>
        <w:br/>
        <w:t>Tuesday's gone, gone with the wind</w:t>
        <w:br/>
        <w:t>Yeah</w:t>
        <w:br/>
        <w:t>My baby's gone with the wind</w:t>
        <w:br/>
        <w:t>Train roll on</w:t>
      </w:r>
    </w:p>
    <w:p>
      <w:pPr>
        <w:pStyle w:val="Normal"/>
        <w:rPr/>
      </w:pPr>
      <w:r>
        <w:rPr/>
        <w:t>John Popper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Tuesday's gone with the wind</w:t>
        <w:br/>
        <w:t>Yeah, yeah, yeah, yeah</w:t>
        <w:br/>
        <w:t>Tuesday's gone with the wind</w:t>
        <w:br/>
        <w:t>Tuesday's gone, long gone with the wind</w:t>
        <w:br/>
        <w:t>Yeah, yeah, yeah</w:t>
        <w:br/>
        <w:t>My baby's gone with the wind</w:t>
        <w:br/>
        <w:t>Train roll on</w:t>
        <w:br/>
      </w:r>
    </w:p>
    <w:p>
      <w:pPr>
        <w:pStyle w:val="Normal"/>
        <w:rPr/>
      </w:pPr>
      <w:r>
        <w:rPr/>
        <w:t>Train roll on, many miles from my home</w:t>
        <w:br/>
        <w:t>See, I'm riding my blues, babe, blues away</w:t>
        <w:br/>
        <w:t>Yeah</w:t>
        <w:br/>
        <w:t>Well, Tuesday, you see, oh, she had to be free, oh</w:t>
        <w:br/>
        <w:t>But somehow, I've got to, to carry on</w:t>
        <w:br/>
      </w:r>
    </w:p>
    <w:p>
      <w:pPr>
        <w:pStyle w:val="Normal"/>
        <w:rPr/>
      </w:pPr>
      <w:r>
        <w:rPr/>
        <w:t>My baby's gone</w:t>
        <w:br/>
        <w:t>Tuesday's gone with the wind</w:t>
        <w:br/>
        <w:t>Tuesday's gone, long gone with the wind</w:t>
        <w:br/>
        <w:t>Tuesday's gone</w:t>
        <w:br/>
        <w:t>Tuesday's gone with the wind</w:t>
        <w:br/>
        <w:t>My baby's gone with the wind</w:t>
        <w:br/>
        <w:t>Train roll on</w:t>
        <w:br/>
        <w:t>Train roll on</w:t>
      </w:r>
    </w:p>
    <w:p>
      <w:pPr>
        <w:pStyle w:val="Normal"/>
        <w:rPr/>
      </w:pPr>
      <w:r>
        <w:rPr/>
        <w:t>Right on</w:t>
        <w:br/>
        <w:t>Yeah</w:t>
        <w:br/>
        <w:t>Ride on train</w:t>
        <w:br/>
        <w:t>Ride on train</w:t>
        <w:br/>
        <w:t>Ride on train</w:t>
        <w:br/>
        <w:t>Train roll on</w:t>
        <w:br/>
        <w:t>Train roll on</w:t>
        <w:br/>
        <w:t>Yeah</w:t>
        <w:br/>
        <w:t>Train roll on</w:t>
        <w:br/>
        <w:t>Train here rolls on</w:t>
        <w:br/>
        <w:t>Train rolls on</w:t>
        <w:br/>
        <w:t>Train rolls on</w:t>
        <w:br/>
        <w:t>Lord, I can't change</w:t>
        <w:br/>
        <w:t>I can't change</w:t>
        <w:br/>
        <w:t>Lord, I can't change</w:t>
        <w:br/>
        <w:t>I can't change</w:t>
        <w:br/>
        <w:t>Lord, I can't change</w:t>
        <w:br/>
        <w:t>Lord, I can't change</w:t>
        <w:br/>
        <w:t>Train roll on</w:t>
        <w:br/>
        <w:t>Ride on train</w:t>
        <w:br/>
        <w:t>Yeah, yeah, yeah, yeah</w:t>
        <w:br/>
        <w:t>I can't change</w:t>
        <w:br/>
        <w:t>Train roll on</w:t>
        <w:br/>
        <w:t>Ride on train</w:t>
        <w:br/>
        <w:t>Lord, I can't change</w:t>
        <w:br/>
        <w:t>Oh, no</w:t>
        <w:br/>
        <w:t>No, I can't change</w:t>
        <w:br/>
        <w:t>Ride on train</w:t>
        <w:br/>
      </w:r>
    </w:p>
    <w:p>
      <w:pPr>
        <w:pStyle w:val="Heading3"/>
        <w:rPr/>
      </w:pPr>
      <w:bookmarkStart w:id="268" w:name="TheMoreISee"/>
      <w:bookmarkEnd w:id="268"/>
      <w:r>
        <w:rPr/>
        <w:t>The More I See</w:t>
      </w:r>
    </w:p>
    <w:p>
      <w:pPr>
        <w:pStyle w:val="Normal"/>
        <w:rPr/>
      </w:pPr>
      <w:r>
        <w:rPr/>
      </w:r>
      <w:bookmarkStart w:id="269" w:name="TheMoreISee"/>
      <w:bookmarkStart w:id="270" w:name="TheMoreISee"/>
      <w:bookmarkEnd w:id="270"/>
    </w:p>
    <w:p>
      <w:pPr>
        <w:pStyle w:val="Normal"/>
        <w:rPr/>
      </w:pPr>
      <w:r>
        <w:rPr/>
        <w:t>From where I stand I see</w:t>
        <w:br/>
        <w:t>Pain, suffering and misery</w:t>
        <w:br/>
        <w:t>Hey, ah</w:t>
        <w:br/>
      </w:r>
    </w:p>
    <w:p>
      <w:pPr>
        <w:pStyle w:val="Normal"/>
        <w:rPr/>
      </w:pPr>
      <w:r>
        <w:rPr/>
        <w:t>The more I see</w:t>
        <w:br/>
        <w:t>(The more I see)</w:t>
        <w:br/>
        <w:t>The less</w:t>
        <w:br/>
        <w:t>The less I believe, yeah</w:t>
        <w:br/>
      </w:r>
    </w:p>
    <w:p>
      <w:pPr>
        <w:pStyle w:val="Normal"/>
        <w:rPr/>
      </w:pPr>
      <w:r>
        <w:rPr/>
        <w:t>From where I stand I see</w:t>
        <w:br/>
        <w:t>Hate, violence and war</w:t>
        <w:br/>
        <w:t>Oh</w:t>
        <w:br/>
      </w:r>
    </w:p>
    <w:p>
      <w:pPr>
        <w:pStyle w:val="Normal"/>
        <w:rPr/>
      </w:pPr>
      <w:r>
        <w:rPr/>
        <w:t>The more I see</w:t>
        <w:br/>
        <w:t>(The more I see)</w:t>
        <w:br/>
        <w:t>Ooh, the less</w:t>
        <w:br/>
        <w:t>The less I believe</w:t>
      </w:r>
    </w:p>
    <w:p>
      <w:pPr>
        <w:pStyle w:val="Normal"/>
        <w:rPr/>
      </w:pPr>
      <w:r>
        <w:rPr/>
        <w:t>Yeah, ah</w:t>
        <w:br/>
      </w:r>
    </w:p>
    <w:p>
      <w:pPr>
        <w:pStyle w:val="Normal"/>
        <w:rPr/>
      </w:pPr>
      <w:r>
        <w:rPr/>
        <w:t>The more I see</w:t>
        <w:br/>
        <w:t>(The more I see)</w:t>
        <w:br/>
        <w:t>Ah, the less</w:t>
        <w:br/>
        <w:t>The less I believe</w:t>
        <w:br/>
        <w:t>I believe</w:t>
        <w:br/>
      </w:r>
    </w:p>
    <w:p>
      <w:pPr>
        <w:pStyle w:val="Normal"/>
        <w:rPr/>
      </w:pPr>
      <w:r>
        <w:rPr/>
        <w:t>From where I stand I see</w:t>
        <w:br/>
        <w:t>Pain, suffering and misery</w:t>
        <w:br/>
      </w:r>
    </w:p>
    <w:p>
      <w:pPr>
        <w:pStyle w:val="Normal"/>
        <w:rPr/>
      </w:pPr>
      <w:r>
        <w:rPr/>
        <w:t>Yeah</w:t>
        <w:br/>
      </w:r>
    </w:p>
    <w:p>
      <w:pPr>
        <w:pStyle w:val="Normal"/>
        <w:rPr/>
      </w:pPr>
      <w:r>
        <w:rPr/>
        <w:t>The more I see</w:t>
        <w:br/>
        <w:t>(The more I see)</w:t>
        <w:br/>
        <w:t>No, the less</w:t>
        <w:br/>
        <w:t>The less I believe</w:t>
        <w:br/>
        <w:t>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I see</w:t>
        <w:br/>
        <w:t>The more I see, yeah</w:t>
        <w:br/>
        <w:t>The more I see, yeah</w:t>
        <w:br/>
        <w:t>The more I see, yeah</w:t>
        <w:br/>
        <w:t>The more I see, yeah</w:t>
        <w:br/>
        <w:t>The less</w:t>
        <w:br/>
        <w:t>The less I believe</w:t>
        <w:b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1" w:name="Helpless"/>
      <w:bookmarkEnd w:id="271"/>
      <w:r>
        <w:rPr/>
        <w:t>Helpless</w:t>
      </w:r>
    </w:p>
    <w:p>
      <w:pPr>
        <w:pStyle w:val="Normal"/>
        <w:rPr/>
      </w:pPr>
      <w:r>
        <w:rPr/>
      </w:r>
      <w:bookmarkStart w:id="272" w:name="Helpless"/>
      <w:bookmarkStart w:id="273" w:name="Helpless"/>
      <w:bookmarkEnd w:id="273"/>
    </w:p>
    <w:p>
      <w:pPr>
        <w:pStyle w:val="Normal"/>
        <w:rPr/>
      </w:pPr>
      <w:r>
        <w:rPr/>
        <w:t>I gotta see you moving fast</w:t>
        <w:br/>
        <w:t>See you come my way</w:t>
        <w:br/>
        <w:t>See the dreams, I hope they last</w:t>
        <w:br/>
        <w:t>Never fade away</w:t>
        <w:br/>
      </w:r>
    </w:p>
    <w:p>
      <w:pPr>
        <w:pStyle w:val="Normal"/>
        <w:rPr/>
      </w:pPr>
      <w:r>
        <w:rPr/>
        <w:t>Gotta see the lights above</w:t>
        <w:br/>
        <w:t>Make it loud tonight</w:t>
        <w:br/>
        <w:t>Gotta set it all a-fire</w:t>
        <w:br/>
        <w:t>Set it all alight</w:t>
        <w:br/>
      </w:r>
    </w:p>
    <w:p>
      <w:pPr>
        <w:pStyle w:val="Normal"/>
        <w:rPr/>
      </w:pPr>
      <w:r>
        <w:rPr/>
        <w:t>See the flashing lights</w:t>
        <w:br/>
        <w:t>Hear the thunder roar</w:t>
        <w:br/>
        <w:t>I am gonna set you all alight</w:t>
        <w:br/>
        <w:t>Gotta make it man</w:t>
        <w:br/>
        <w:t>I ain't got a choice</w:t>
        <w:br/>
        <w:t>Gotta fill this hall tonight</w:t>
        <w:br/>
      </w:r>
    </w:p>
    <w:p>
      <w:pPr>
        <w:pStyle w:val="Normal"/>
        <w:rPr/>
      </w:pPr>
      <w:r>
        <w:rPr/>
        <w:t>Helpless</w:t>
        <w:br/>
        <w:t>Helpless</w:t>
        <w:br/>
        <w:t>Helpless</w:t>
        <w:br/>
        <w:t>Helpless</w:t>
        <w:br/>
      </w:r>
    </w:p>
    <w:p>
      <w:pPr>
        <w:pStyle w:val="Normal"/>
        <w:rPr/>
      </w:pPr>
      <w:r>
        <w:rPr/>
        <w:t>I don't know what I'm gonna do</w:t>
        <w:br/>
        <w:t>Maybe not tonight</w:t>
        <w:br/>
        <w:t>Gotta set you all a-fire</w:t>
        <w:br/>
        <w:t>Gotta treat you right</w:t>
        <w:br/>
      </w:r>
    </w:p>
    <w:p>
      <w:pPr>
        <w:pStyle w:val="Normal"/>
        <w:rPr/>
      </w:pPr>
      <w:r>
        <w:rPr/>
        <w:t>I can see the flashing lights</w:t>
        <w:br/>
        <w:t>Lit before your love</w:t>
        <w:br/>
        <w:t>Gotta hear the thunder roar</w:t>
        <w:br/>
        <w:t>Coming from above</w:t>
        <w:br/>
      </w:r>
    </w:p>
    <w:p>
      <w:pPr>
        <w:pStyle w:val="Normal"/>
        <w:rPr/>
      </w:pPr>
      <w:r>
        <w:rPr/>
        <w:t>See the flashing lights</w:t>
        <w:br/>
        <w:t>Hear the thunder roar</w:t>
        <w:br/>
        <w:t>I am gonna set you all alight</w:t>
        <w:br/>
        <w:t>Gotta make it man</w:t>
        <w:br/>
        <w:t>I ain't got a choice</w:t>
        <w:br/>
        <w:t>Gotta fill this hall tonight</w:t>
        <w:br/>
      </w:r>
    </w:p>
    <w:p>
      <w:pPr>
        <w:pStyle w:val="Normal"/>
        <w:rPr/>
      </w:pPr>
      <w:r>
        <w:rPr/>
        <w:t>Helpless</w:t>
        <w:br/>
        <w:t>Helpless</w:t>
        <w:br/>
        <w:t>Helpless</w:t>
        <w:br/>
        <w:t>Helpless</w:t>
        <w:br/>
      </w:r>
    </w:p>
    <w:p>
      <w:pPr>
        <w:pStyle w:val="Normal"/>
        <w:rPr/>
      </w:pPr>
      <w:r>
        <w:rPr/>
        <w:t>Oh</w:t>
        <w:br/>
      </w:r>
    </w:p>
    <w:p>
      <w:pPr>
        <w:pStyle w:val="Normal"/>
        <w:rPr/>
      </w:pPr>
      <w:r>
        <w:rPr/>
        <w:t>I can see the stars</w:t>
        <w:br/>
        <w:t>But I can’t see what's going on</w:t>
        <w:br/>
        <w:t>But every night alone</w:t>
        <w:br/>
        <w:t>I sing my song just for fun</w:t>
        <w:br/>
      </w:r>
    </w:p>
    <w:p>
      <w:pPr>
        <w:pStyle w:val="Normal"/>
        <w:rPr/>
      </w:pPr>
      <w:r>
        <w:rPr/>
        <w:t>Only time will tell</w:t>
        <w:br/>
        <w:t>If I'll make it myself someday</w:t>
        <w:br/>
        <w:t>This stage is mine</w:t>
        <w:br/>
        <w:t>Music is my destiny</w:t>
        <w:br/>
      </w:r>
    </w:p>
    <w:p>
      <w:pPr>
        <w:pStyle w:val="Normal"/>
        <w:rPr/>
      </w:pPr>
      <w:r>
        <w:rPr/>
        <w:t>Cannot squeeze the life from me</w:t>
        <w:br/>
      </w:r>
    </w:p>
    <w:p>
      <w:pPr>
        <w:pStyle w:val="Normal"/>
        <w:rPr/>
      </w:pPr>
      <w:r>
        <w:rPr/>
        <w:t>I can see the stars</w:t>
        <w:br/>
        <w:t>But I can’t see what's going on</w:t>
        <w:br/>
        <w:t>But every night alone</w:t>
        <w:br/>
        <w:t>I sing my song just for fun</w:t>
        <w:br/>
      </w:r>
    </w:p>
    <w:p>
      <w:pPr>
        <w:pStyle w:val="Normal"/>
        <w:rPr/>
      </w:pPr>
      <w:r>
        <w:rPr/>
        <w:t>Only time will tell</w:t>
        <w:br/>
        <w:t>If I'll make it myself someday</w:t>
        <w:br/>
        <w:t>This stage is mine</w:t>
        <w:br/>
        <w:t>Music is my destiny</w:t>
        <w:br/>
      </w:r>
    </w:p>
    <w:p>
      <w:pPr>
        <w:pStyle w:val="Normal"/>
        <w:rPr/>
      </w:pPr>
      <w:r>
        <w:rPr/>
        <w:t>Cannot squeeze the life from me, yeah, yeah, yeah</w:t>
        <w:br/>
      </w:r>
    </w:p>
    <w:p>
      <w:pPr>
        <w:pStyle w:val="Heading3"/>
        <w:rPr/>
      </w:pPr>
      <w:bookmarkStart w:id="274" w:name="TheSmallHours"/>
      <w:bookmarkEnd w:id="274"/>
      <w:r>
        <w:rPr/>
        <w:t>The Small Hours</w:t>
      </w:r>
    </w:p>
    <w:p>
      <w:pPr>
        <w:pStyle w:val="Normal"/>
        <w:rPr/>
      </w:pPr>
      <w:r>
        <w:rPr/>
      </w:r>
      <w:bookmarkStart w:id="275" w:name="TheSmallHours"/>
      <w:bookmarkStart w:id="276" w:name="TheSmallHours"/>
      <w:bookmarkEnd w:id="276"/>
    </w:p>
    <w:p>
      <w:pPr>
        <w:pStyle w:val="Normal"/>
        <w:rPr/>
      </w:pPr>
      <w:r>
        <w:rPr/>
        <w:t>Look out at the darkness</w:t>
        <w:br/>
        <w:t>And you will see</w:t>
        <w:br/>
        <w:t>Just call my name and I'll be there</w:t>
        <w:br/>
      </w:r>
    </w:p>
    <w:p>
      <w:pPr>
        <w:pStyle w:val="Normal"/>
        <w:rPr/>
      </w:pPr>
      <w:r>
        <w:rPr/>
        <w:t>You cannot touch me</w:t>
        <w:br/>
        <w:t>You would not dare</w:t>
        <w:br/>
        <w:t>I am the chill that's in the air</w:t>
        <w:br/>
      </w:r>
    </w:p>
    <w:p>
      <w:pPr>
        <w:pStyle w:val="Normal"/>
        <w:rPr/>
      </w:pPr>
      <w:r>
        <w:rPr/>
        <w:t>And I try to get through to you</w:t>
        <w:br/>
        <w:t>In my own special way</w:t>
        <w:br/>
        <w:t>As the barriers crumble</w:t>
        <w:br/>
        <w:t>At the end of the day</w:t>
        <w:br/>
        <w:t>Ha, ha</w:t>
        <w:br/>
      </w:r>
    </w:p>
    <w:p>
      <w:pPr>
        <w:pStyle w:val="Normal"/>
        <w:rPr/>
      </w:pPr>
      <w:r>
        <w:rPr/>
        <w:t>Dark rivers are flowing</w:t>
        <w:br/>
        <w:t>Back into the past</w:t>
        <w:br/>
        <w:t>You are the fish for which I cast</w:t>
        <w:br/>
      </w:r>
    </w:p>
    <w:p>
      <w:pPr>
        <w:pStyle w:val="Normal"/>
        <w:rPr/>
      </w:pPr>
      <w:r>
        <w:rPr/>
        <w:t>And what of the future</w:t>
        <w:br/>
        <w:t>What is to be</w:t>
        <w:br/>
        <w:t>As the rivers flow into the sea</w:t>
        <w:br/>
      </w:r>
    </w:p>
    <w:p>
      <w:pPr>
        <w:pStyle w:val="Normal"/>
        <w:rPr/>
      </w:pPr>
      <w:r>
        <w:rPr/>
        <w:t>And I try to get through to you</w:t>
        <w:br/>
        <w:t>In my own special way</w:t>
        <w:br/>
        <w:t>As the barriers crumble</w:t>
        <w:br/>
        <w:t>At the end of the day</w:t>
        <w:br/>
      </w:r>
    </w:p>
    <w:p>
      <w:pPr>
        <w:pStyle w:val="Normal"/>
        <w:rPr/>
      </w:pPr>
      <w:r>
        <w:rPr/>
        <w:t>Do not take for granted</w:t>
        <w:br/>
        <w:t>Powers out there</w:t>
        <w:br/>
        <w:t>Don't step into the demon's lair</w:t>
        <w:br/>
      </w:r>
    </w:p>
    <w:p>
      <w:pPr>
        <w:pStyle w:val="Normal"/>
        <w:rPr/>
      </w:pPr>
      <w:r>
        <w:rPr/>
        <w:t>Time is an illusion</w:t>
        <w:br/>
        <w:t>Rising from time</w:t>
        <w:br/>
        <w:t>Steep is the mountain which we climb</w:t>
        <w:br/>
      </w:r>
    </w:p>
    <w:p>
      <w:pPr>
        <w:pStyle w:val="Normal"/>
        <w:rPr/>
      </w:pPr>
      <w:r>
        <w:rPr/>
        <w:t>And I try to get through to you</w:t>
        <w:br/>
        <w:t>In my own special way</w:t>
        <w:br/>
        <w:t>As the barriers crumble</w:t>
        <w:br/>
        <w:t>At the end of the day</w:t>
        <w:br/>
      </w:r>
    </w:p>
    <w:p>
      <w:pPr>
        <w:pStyle w:val="Heading3"/>
        <w:rPr/>
      </w:pPr>
      <w:bookmarkStart w:id="277" w:name="TheWait"/>
      <w:bookmarkEnd w:id="277"/>
      <w:r>
        <w:rPr/>
        <w:t>The Wait</w:t>
      </w:r>
    </w:p>
    <w:p>
      <w:pPr>
        <w:pStyle w:val="Normal"/>
        <w:rPr/>
      </w:pPr>
      <w:r>
        <w:rPr/>
      </w:r>
      <w:bookmarkStart w:id="278" w:name="TheWait"/>
      <w:bookmarkStart w:id="279" w:name="TheWait"/>
      <w:bookmarkEnd w:id="279"/>
    </w:p>
    <w:p>
      <w:pPr>
        <w:pStyle w:val="Normal"/>
        <w:rPr/>
      </w:pPr>
      <w:r>
        <w:rPr/>
        <w:t>Motives changing</w:t>
        <w:br/>
        <w:t>Day to day</w:t>
        <w:br/>
        <w:t>The fire increases</w:t>
        <w:br/>
        <w:t>Masks decay</w:t>
        <w:br/>
        <w:t>I look at the river</w:t>
        <w:br/>
        <w:t>White foam floats down</w:t>
        <w:br/>
        <w:t>The body's poisoned</w:t>
        <w:br/>
        <w:t>Got to sit tight</w:t>
        <w:br/>
      </w:r>
    </w:p>
    <w:p>
      <w:pPr>
        <w:pStyle w:val="Normal"/>
        <w:rPr/>
      </w:pPr>
      <w:r>
        <w:rPr/>
        <w:t>The wait</w:t>
        <w:br/>
        <w:t>The wait</w:t>
        <w:br/>
        <w:t>The wait</w:t>
        <w:br/>
        <w:t>The wait</w:t>
        <w:br/>
      </w:r>
    </w:p>
    <w:p>
      <w:pPr>
        <w:pStyle w:val="Normal"/>
        <w:rPr/>
      </w:pPr>
      <w:r>
        <w:rPr/>
        <w:t>After awakening</w:t>
        <w:br/>
        <w:t>The silence grows</w:t>
        <w:br/>
        <w:t>The screams subside</w:t>
        <w:br/>
        <w:t>Distortion shows</w:t>
        <w:br/>
        <w:t>Mutant thoughts</w:t>
        <w:br/>
        <w:t>Of bad mouthed news</w:t>
        <w:br/>
        <w:t>Is just another birth</w:t>
        <w:br/>
        <w:t>Of distorted views</w:t>
        <w:br/>
      </w:r>
    </w:p>
    <w:p>
      <w:pPr>
        <w:pStyle w:val="Normal"/>
        <w:rPr/>
      </w:pPr>
      <w:r>
        <w:rPr/>
        <w:t>The wait</w:t>
        <w:br/>
        <w:t>The wait</w:t>
        <w:br/>
        <w:t>The wait</w:t>
        <w:br/>
        <w:t>The wait</w:t>
        <w:br/>
      </w:r>
    </w:p>
    <w:p>
      <w:pPr>
        <w:pStyle w:val="Normal"/>
        <w:rPr/>
      </w:pPr>
      <w:r>
        <w:rPr/>
        <w:t>The wait</w:t>
        <w:br/>
        <w:t>The wait</w:t>
        <w:br/>
        <w:t>The wait</w:t>
        <w:br/>
        <w:t>The wait</w:t>
        <w:br/>
      </w:r>
    </w:p>
    <w:p>
      <w:pPr>
        <w:pStyle w:val="Heading3"/>
        <w:rPr/>
      </w:pPr>
      <w:bookmarkStart w:id="280" w:name="CrashCourseInBrainSurgery"/>
      <w:bookmarkEnd w:id="280"/>
      <w:r>
        <w:rPr/>
        <w:t>Crash Course In Brain Surgery</w:t>
      </w:r>
    </w:p>
    <w:p>
      <w:pPr>
        <w:pStyle w:val="Normal"/>
        <w:rPr/>
      </w:pPr>
      <w:r>
        <w:rPr/>
      </w:r>
      <w:bookmarkStart w:id="281" w:name="CrashCourseInBrainSurgery"/>
      <w:bookmarkStart w:id="282" w:name="CrashCourseInBrainSurgery"/>
      <w:bookmarkEnd w:id="282"/>
    </w:p>
    <w:p>
      <w:pPr>
        <w:pStyle w:val="Normal"/>
        <w:rPr/>
      </w:pPr>
      <w:r>
        <w:rPr/>
        <w:t>Look inside and you will see</w:t>
        <w:br/>
        <w:t>The words are cutting deep inside my brain</w:t>
        <w:br/>
        <w:t>Thunder burnin' quickly burning</w:t>
        <w:br/>
        <w:t>Knife of words is driving me insane</w:t>
        <w:br/>
        <w:t>Insane, yeah</w:t>
        <w:br/>
      </w:r>
    </w:p>
    <w:p>
      <w:pPr>
        <w:pStyle w:val="Normal"/>
        <w:rPr/>
      </w:pPr>
      <w:r>
        <w:rPr/>
        <w:t>Raven black is on my track</w:t>
        <w:br/>
        <w:t>He shows me how to neutralize the knife</w:t>
        <w:br/>
        <w:t>Show to me in surgery</w:t>
        <w:br/>
        <w:t>The art of fighting words to conquer life</w:t>
        <w:br/>
        <w:t>Conquer life, yeah</w:t>
        <w:br/>
      </w:r>
    </w:p>
    <w:p>
      <w:pPr>
        <w:pStyle w:val="Normal"/>
        <w:rPr/>
      </w:pPr>
      <w:r>
        <w:rPr/>
        <w:t>Now the wicked lance of fear</w:t>
        <w:br/>
        <w:t>Is driven from my heady mountain brain</w:t>
        <w:br/>
        <w:t>Crash course in brain surgery</w:t>
        <w:br/>
        <w:t>Has stopped the bloody knife of words again</w:t>
        <w:br/>
        <w:t>Yeah, yeah, yeah</w:t>
        <w:br/>
      </w:r>
    </w:p>
    <w:p>
      <w:pPr>
        <w:pStyle w:val="Heading3"/>
        <w:rPr/>
      </w:pPr>
      <w:bookmarkStart w:id="283" w:name="LastCaressGreenHell"/>
      <w:bookmarkEnd w:id="283"/>
      <w:r>
        <w:rPr/>
        <w:t>Last Caress/ Green Hell</w:t>
      </w:r>
    </w:p>
    <w:p>
      <w:pPr>
        <w:pStyle w:val="Normal"/>
        <w:rPr/>
      </w:pPr>
      <w:r>
        <w:rPr/>
      </w:r>
      <w:bookmarkStart w:id="284" w:name="LastCaressGreenHell"/>
      <w:bookmarkStart w:id="285" w:name="LastCaressGreenHell"/>
      <w:bookmarkEnd w:id="285"/>
    </w:p>
    <w:p>
      <w:pPr>
        <w:pStyle w:val="Normal"/>
        <w:rPr/>
      </w:pPr>
      <w:r>
        <w:rPr/>
        <w:t>I got something to say</w:t>
        <w:br/>
        <w:t>I killed your baby today</w:t>
        <w:br/>
        <w:t>Doesn't matter much to me</w:t>
        <w:br/>
        <w:t>As long as it's dead</w:t>
        <w:br/>
      </w:r>
    </w:p>
    <w:p>
      <w:pPr>
        <w:pStyle w:val="Normal"/>
        <w:rPr/>
      </w:pPr>
      <w:r>
        <w:rPr/>
        <w:t>I got something to say</w:t>
        <w:br/>
        <w:t>I raped your mother today</w:t>
        <w:br/>
        <w:t>Doesn't matter much to me</w:t>
        <w:br/>
        <w:t>As long as she's spread</w:t>
        <w:br/>
      </w:r>
    </w:p>
    <w:p>
      <w:pPr>
        <w:pStyle w:val="Normal"/>
        <w:rPr/>
      </w:pPr>
      <w:r>
        <w:rPr/>
        <w:t>Ooh, lovely death</w:t>
        <w:br/>
        <w:t>Just waiting for your breath</w:t>
        <w:br/>
        <w:t>Come, sweet death, one last caress</w:t>
        <w:br/>
      </w:r>
    </w:p>
    <w:p>
      <w:pPr>
        <w:pStyle w:val="Normal"/>
        <w:rPr/>
      </w:pPr>
      <w:r>
        <w:rPr/>
        <w:t>Ooh, lovely death</w:t>
        <w:br/>
        <w:t>Just waiting for your breath</w:t>
        <w:br/>
        <w:t>Come, sweet death, one last caress</w:t>
        <w:br/>
      </w:r>
    </w:p>
    <w:p>
      <w:pPr>
        <w:pStyle w:val="Normal"/>
        <w:rPr/>
      </w:pPr>
      <w:r>
        <w:rPr/>
        <w:t>I got something to say</w:t>
        <w:br/>
        <w:t>I killed your baby today</w:t>
        <w:br/>
        <w:t>Doesn't matter much to me</w:t>
        <w:br/>
        <w:t>As long as it's dead</w:t>
        <w:br/>
      </w:r>
    </w:p>
    <w:p>
      <w:pPr>
        <w:pStyle w:val="Normal"/>
        <w:rPr/>
      </w:pPr>
      <w:r>
        <w:rPr/>
        <w:t>Ooh, lovely death</w:t>
        <w:br/>
        <w:t>Just waiting for your breath</w:t>
        <w:br/>
        <w:t>Come, sweet death, one last caress</w:t>
        <w:br/>
        <w:t>Last caress, yeah</w:t>
        <w:br/>
        <w:t>Yo</w:t>
        <w:br/>
        <w:t>Yo, oh</w:t>
        <w:br/>
      </w:r>
    </w:p>
    <w:p>
      <w:pPr>
        <w:pStyle w:val="Normal"/>
        <w:rPr/>
      </w:pPr>
      <w:r>
        <w:rPr/>
        <w:t>Here in this place lies the genie of death</w:t>
        <w:br/>
        <w:t>Touch it, see it, oh</w:t>
        <w:br/>
        <w:t>Here in this place is the means to your end</w:t>
        <w:br/>
        <w:t>Touch it, feel it</w:t>
        <w:br/>
        <w:t>Green hell</w:t>
        <w:br/>
      </w:r>
    </w:p>
    <w:p>
      <w:pPr>
        <w:pStyle w:val="Normal"/>
        <w:rPr/>
      </w:pPr>
      <w:r>
        <w:rPr/>
        <w:t>Did your best as someone could</w:t>
        <w:br/>
        <w:t>I bet you never knew you would</w:t>
        <w:br/>
        <w:t>Did you run away from it?</w:t>
        <w:br/>
        <w:t>Bet you thought you were really good</w:t>
        <w:br/>
      </w:r>
    </w:p>
    <w:p>
      <w:pPr>
        <w:pStyle w:val="Normal"/>
        <w:rPr/>
      </w:pPr>
      <w:r>
        <w:rPr/>
        <w:t>We're gonna burn in hell (green hell)</w:t>
        <w:br/>
        <w:t>Green hell</w:t>
        <w:br/>
        <w:t>Like every hell but kind of green</w:t>
        <w:br/>
        <w:t>Green hell, green hell</w:t>
        <w:br/>
        <w:t>Try, let me get back up there</w:t>
        <w:br/>
        <w:t>Green hell, green hell</w:t>
        <w:br/>
        <w:t>Feel it burning in your cereal (hell)</w:t>
        <w:br/>
        <w:t>Green hell</w:t>
        <w:br/>
        <w:t>Throw your fuckin' friends inside</w:t>
        <w:br/>
        <w:t>Green hell, green hell</w:t>
        <w:br/>
        <w:t>Gotta fuckin' pay and you must stay</w:t>
        <w:br/>
        <w:t>Green hell</w:t>
        <w:br/>
        <w:t>Cannot forget about the best</w:t>
        <w:br/>
        <w:t>Green hell, green hell</w:t>
        <w:br/>
        <w:t>Hell is reigning in your blood</w:t>
        <w:br/>
        <w:t>Green hell, green hell</w:t>
        <w:br/>
        <w:t>Gotta burn it all</w:t>
        <w:br/>
        <w:t>Green hell</w:t>
        <w:br/>
      </w:r>
    </w:p>
    <w:p>
      <w:pPr>
        <w:pStyle w:val="Normal"/>
        <w:rPr/>
      </w:pPr>
      <w:r>
        <w:rPr/>
        <w:t>You did your best as someone could</w:t>
        <w:br/>
        <w:t>I bet you never knew you would</w:t>
        <w:br/>
        <w:t>And did you run away from me?</w:t>
        <w:br/>
        <w:t>I bet you think they were really good</w:t>
        <w:br/>
      </w:r>
    </w:p>
    <w:p>
      <w:pPr>
        <w:pStyle w:val="Normal"/>
        <w:rPr/>
      </w:pPr>
      <w:r>
        <w:rPr/>
        <w:t>Here in this place lies the genie of death</w:t>
        <w:br/>
        <w:t>Touch it, see it, oh</w:t>
      </w:r>
    </w:p>
    <w:p>
      <w:pPr>
        <w:pStyle w:val="Normal"/>
        <w:rPr/>
      </w:pPr>
      <w:r>
        <w:rPr/>
        <w:br/>
        <w:t>Here in this place sister won't let it in</w:t>
        <w:br/>
        <w:t>Touch it, feel it</w:t>
        <w:br/>
        <w:t>Green hell</w:t>
        <w:br/>
      </w:r>
    </w:p>
    <w:p>
      <w:pPr>
        <w:pStyle w:val="Normal"/>
        <w:rPr/>
      </w:pPr>
      <w:r>
        <w:rPr/>
        <w:t>You did your best as someone could</w:t>
        <w:br/>
        <w:t>I bet you never knew you would</w:t>
        <w:br/>
        <w:t>Did you run away from it?</w:t>
        <w:br/>
        <w:t>I bet you thought you were really good</w:t>
        <w:br/>
        <w:t>You've come to this as someone told</w:t>
        <w:br/>
        <w:t>I bet you never knew you would</w:t>
        <w:br/>
        <w:t>Gonna bring green hell</w:t>
        <w:br/>
        <w:t>Green hell</w:t>
        <w:br/>
      </w:r>
    </w:p>
    <w:p>
      <w:pPr>
        <w:pStyle w:val="Heading3"/>
        <w:rPr/>
      </w:pPr>
      <w:bookmarkStart w:id="286" w:name="AmIEvil"/>
      <w:bookmarkEnd w:id="286"/>
      <w:r>
        <w:rPr/>
        <w:t>Am I Evil?</w:t>
      </w:r>
    </w:p>
    <w:p>
      <w:pPr>
        <w:pStyle w:val="Normal"/>
        <w:rPr/>
      </w:pPr>
      <w:r>
        <w:rPr/>
      </w:r>
      <w:bookmarkStart w:id="287" w:name="AmIEvil"/>
      <w:bookmarkStart w:id="288" w:name="AmIEvil"/>
      <w:bookmarkEnd w:id="288"/>
    </w:p>
    <w:p>
      <w:pPr>
        <w:pStyle w:val="Normal"/>
        <w:rPr/>
      </w:pPr>
      <w:r>
        <w:rPr/>
        <w:t>My mother was a witch</w:t>
        <w:br/>
        <w:t>She was burned alive</w:t>
        <w:br/>
        <w:t>Thankless little bitch</w:t>
        <w:br/>
        <w:t>For the tears I cried</w:t>
        <w:br/>
        <w:t>Take her down now</w:t>
        <w:br/>
        <w:t>Don't want to see her face</w:t>
        <w:br/>
        <w:t>All blistered and burnt</w:t>
        <w:br/>
        <w:t>Can't hide my disgrace</w:t>
        <w:br/>
      </w:r>
    </w:p>
    <w:p>
      <w:pPr>
        <w:pStyle w:val="Normal"/>
        <w:rPr/>
      </w:pPr>
      <w:r>
        <w:rPr/>
        <w:t>Twentyseven, ev'ry one was nice</w:t>
        <w:br/>
        <w:t>Gotta see 'em, make 'em pay their price</w:t>
        <w:br/>
        <w:t>See their bodies out on the ice</w:t>
        <w:br/>
        <w:t>Take my time</w:t>
        <w:br/>
      </w:r>
    </w:p>
    <w:p>
      <w:pPr>
        <w:pStyle w:val="Normal"/>
        <w:rPr/>
      </w:pPr>
      <w:r>
        <w:rPr/>
        <w:t>Am I evil?</w:t>
        <w:br/>
        <w:t>Yes, I am</w:t>
        <w:br/>
        <w:t>Am I evil?</w:t>
        <w:br/>
        <w:t>I am man</w:t>
        <w:br/>
        <w:t>Yes, I am</w:t>
        <w:br/>
      </w:r>
    </w:p>
    <w:p>
      <w:pPr>
        <w:pStyle w:val="Normal"/>
        <w:rPr/>
      </w:pPr>
      <w:r>
        <w:rPr/>
        <w:t>As I watched my mother die</w:t>
        <w:br/>
        <w:t>I lost my head</w:t>
        <w:br/>
        <w:t>Revenge now I sought</w:t>
        <w:br/>
        <w:t>To break with my bread</w:t>
        <w:br/>
        <w:t>Takin' no chances</w:t>
        <w:br/>
        <w:t>You come with me</w:t>
        <w:br/>
        <w:t>I'll split you to the bone</w:t>
        <w:br/>
        <w:t>Help set you free</w:t>
        <w:br/>
      </w:r>
    </w:p>
    <w:p>
      <w:pPr>
        <w:pStyle w:val="Normal"/>
        <w:rPr/>
      </w:pPr>
      <w:r>
        <w:rPr/>
        <w:t>Twentyseven, ev'ry one was nice</w:t>
        <w:br/>
        <w:t>Gotta see 'em, make 'em pay their price</w:t>
        <w:br/>
        <w:t>See their bodies out on the ice</w:t>
        <w:br/>
        <w:t>Take my time</w:t>
        <w:br/>
      </w:r>
    </w:p>
    <w:p>
      <w:pPr>
        <w:pStyle w:val="Normal"/>
        <w:rPr/>
      </w:pPr>
      <w:r>
        <w:rPr/>
        <w:t>Am I evil?</w:t>
        <w:br/>
        <w:t>Yes, I am</w:t>
        <w:br/>
        <w:t>Am I evil?</w:t>
        <w:br/>
        <w:t>I am man</w:t>
        <w:br/>
        <w:t>Yes, I am</w:t>
        <w:br/>
      </w:r>
    </w:p>
    <w:p>
      <w:pPr>
        <w:pStyle w:val="Normal"/>
        <w:rPr/>
      </w:pPr>
      <w:r>
        <w:rPr/>
        <w:t>Oh</w:t>
        <w:br/>
      </w:r>
    </w:p>
    <w:p>
      <w:pPr>
        <w:pStyle w:val="Normal"/>
        <w:rPr/>
      </w:pPr>
      <w:r>
        <w:rPr/>
        <w:t>On with the action now</w:t>
        <w:br/>
        <w:t>I'll strip your pride</w:t>
        <w:br/>
        <w:t>I'll spread your blood around</w:t>
        <w:br/>
        <w:t>I'll see you writhe</w:t>
        <w:br/>
        <w:t>Your face is scarred with steel</w:t>
        <w:br/>
        <w:t>Wounds deap and neat</w:t>
        <w:br/>
        <w:t>Like a devil dancin’ before ya</w:t>
        <w:br/>
        <w:t>Smells so sweet</w:t>
        <w:br/>
      </w:r>
    </w:p>
    <w:p>
      <w:pPr>
        <w:pStyle w:val="Normal"/>
        <w:rPr/>
      </w:pPr>
      <w:r>
        <w:rPr/>
        <w:t>Am I evil?</w:t>
        <w:br/>
        <w:t>Yes, I am</w:t>
        <w:br/>
        <w:t>Am I evil?</w:t>
        <w:br/>
        <w:t>I am man</w:t>
        <w:br/>
      </w:r>
    </w:p>
    <w:p>
      <w:pPr>
        <w:pStyle w:val="Normal"/>
        <w:rPr/>
      </w:pPr>
      <w:r>
        <w:rPr/>
        <w:t>I'll make my residence</w:t>
        <w:br/>
        <w:t>I'll watch your fire</w:t>
        <w:br/>
        <w:t>You can come with me</w:t>
        <w:br/>
        <w:t>Sweet desire</w:t>
        <w:br/>
        <w:t>My face is long forgotten</w:t>
        <w:br/>
        <w:t>My face not my own</w:t>
        <w:br/>
        <w:t>Sweet and timely whore</w:t>
        <w:br/>
        <w:t>Take me home</w:t>
        <w:br/>
      </w:r>
    </w:p>
    <w:p>
      <w:pPr>
        <w:pStyle w:val="Normal"/>
        <w:rPr/>
      </w:pPr>
      <w:r>
        <w:rPr/>
        <w:t>Am I evil?</w:t>
        <w:br/>
        <w:t>Yes, I am</w:t>
        <w:br/>
        <w:t>Am I evil?</w:t>
        <w:br/>
        <w:t>I am man</w:t>
        <w:br/>
      </w:r>
    </w:p>
    <w:p>
      <w:pPr>
        <w:pStyle w:val="Normal"/>
        <w:rPr/>
      </w:pPr>
      <w:r>
        <w:rPr/>
        <w:t>Go</w:t>
        <w:br/>
      </w:r>
    </w:p>
    <w:p>
      <w:pPr>
        <w:pStyle w:val="Normal"/>
        <w:rPr/>
      </w:pPr>
      <w:r>
        <w:rPr/>
        <w:t>My soul is longing for</w:t>
        <w:br/>
        <w:t>Await my hell</w:t>
        <w:br/>
        <w:t>Set to avenge my mother</w:t>
        <w:br/>
        <w:t>Sweeten myself</w:t>
        <w:br/>
        <w:t>My face is long forgotten</w:t>
        <w:br/>
        <w:t>My face not my own</w:t>
        <w:br/>
        <w:t>Sweet and timely whore</w:t>
        <w:br/>
        <w:t>Take me home</w:t>
        <w:br/>
      </w:r>
    </w:p>
    <w:p>
      <w:pPr>
        <w:pStyle w:val="Normal"/>
        <w:rPr/>
      </w:pPr>
      <w:r>
        <w:rPr/>
        <w:t>Am I evil?</w:t>
        <w:br/>
        <w:t>Yes, I am</w:t>
        <w:br/>
        <w:t>Am I evil?</w:t>
        <w:br/>
        <w:t>I am man</w:t>
        <w:br/>
        <w:t>Am I evil?</w:t>
        <w:br/>
        <w:t>Yes, I fuckin' am</w:t>
        <w:br/>
        <w:t>Am I evil?</w:t>
        <w:br/>
        <w:t>I am man</w:t>
        <w:br/>
        <w:t>Yeah</w:t>
        <w:br/>
      </w:r>
    </w:p>
    <w:p>
      <w:pPr>
        <w:pStyle w:val="Heading3"/>
        <w:rPr/>
      </w:pPr>
      <w:bookmarkStart w:id="289" w:name="Blitzkrieg"/>
      <w:bookmarkEnd w:id="289"/>
      <w:r>
        <w:rPr/>
        <w:t>Blitzkrieg</w:t>
      </w:r>
    </w:p>
    <w:p>
      <w:pPr>
        <w:pStyle w:val="Normal"/>
        <w:rPr/>
      </w:pPr>
      <w:r>
        <w:rPr/>
      </w:r>
      <w:bookmarkStart w:id="290" w:name="Blitzkrieg"/>
      <w:bookmarkStart w:id="291" w:name="Blitzkrieg"/>
      <w:bookmarkEnd w:id="291"/>
    </w:p>
    <w:p>
      <w:pPr>
        <w:pStyle w:val="Normal"/>
        <w:rPr/>
      </w:pPr>
      <w:r>
        <w:rPr/>
        <w:t>Let us have peace</w:t>
        <w:br/>
        <w:t>Let us have life</w:t>
        <w:br/>
        <w:t>Let us escape this cruel night</w:t>
        <w:br/>
      </w:r>
    </w:p>
    <w:p>
      <w:pPr>
        <w:pStyle w:val="Normal"/>
        <w:rPr/>
      </w:pPr>
      <w:r>
        <w:rPr/>
        <w:t>Let us have time</w:t>
        <w:br/>
        <w:t>Let the sun shine</w:t>
        <w:br/>
        <w:t>Let us beware the deadly sign</w:t>
        <w:br/>
      </w:r>
    </w:p>
    <w:p>
      <w:pPr>
        <w:pStyle w:val="Normal"/>
        <w:rPr/>
      </w:pPr>
      <w:r>
        <w:rPr/>
        <w:t>The day is coming</w:t>
        <w:br/>
        <w:t>Armageddon's near</w:t>
        <w:br/>
        <w:t>Inferno coming</w:t>
        <w:br/>
        <w:t>Can we survive the blitzkrieg?</w:t>
        <w:br/>
        <w:t>The blitzkrieg</w:t>
        <w:br/>
        <w:t>The blitzkrieg</w:t>
        <w:br/>
      </w:r>
    </w:p>
    <w:p>
      <w:pPr>
        <w:pStyle w:val="Normal"/>
        <w:rPr/>
      </w:pPr>
      <w:r>
        <w:rPr/>
        <w:t>Save us from fate</w:t>
        <w:br/>
        <w:t>Save us from hate</w:t>
        <w:br/>
        <w:t>Save ourselves before it's too late</w:t>
        <w:br/>
      </w:r>
    </w:p>
    <w:p>
      <w:pPr>
        <w:pStyle w:val="Normal"/>
        <w:rPr/>
      </w:pPr>
      <w:r>
        <w:rPr/>
        <w:t>Come to our need</w:t>
        <w:br/>
        <w:t>Hear our plea</w:t>
        <w:br/>
        <w:t>Save ourselves before the earth bleeds</w:t>
        <w:br/>
      </w:r>
    </w:p>
    <w:p>
      <w:pPr>
        <w:pStyle w:val="Normal"/>
        <w:rPr/>
      </w:pPr>
      <w:r>
        <w:rPr/>
        <w:t>The day is dawning</w:t>
        <w:br/>
        <w:t>The time is near</w:t>
        <w:br/>
        <w:t>Aliens coming</w:t>
        <w:br/>
        <w:t>Can we survive the blitzkrieg?</w:t>
        <w:br/>
        <w:t>Ha, ha</w:t>
        <w:br/>
      </w:r>
    </w:p>
    <w:p>
      <w:pPr>
        <w:pStyle w:val="Heading3"/>
        <w:rPr/>
      </w:pPr>
      <w:bookmarkStart w:id="292" w:name="Breadfan"/>
      <w:bookmarkEnd w:id="292"/>
      <w:r>
        <w:rPr/>
        <w:t>Breadfan</w:t>
      </w:r>
    </w:p>
    <w:p>
      <w:pPr>
        <w:pStyle w:val="Normal"/>
        <w:rPr/>
      </w:pPr>
      <w:r>
        <w:rPr/>
      </w:r>
      <w:bookmarkStart w:id="293" w:name="Breadfan"/>
      <w:bookmarkStart w:id="294" w:name="Breadfan"/>
      <w:bookmarkEnd w:id="294"/>
    </w:p>
    <w:p>
      <w:pPr>
        <w:pStyle w:val="Normal"/>
        <w:rPr/>
      </w:pPr>
      <w:r>
        <w:rPr/>
        <w:t>Breadfan</w:t>
        <w:br/>
        <w:t>Open up your mind</w:t>
        <w:br/>
        <w:t>Open up your purse</w:t>
        <w:br/>
        <w:t>Open up your vault</w:t>
        <w:br/>
        <w:t>Never, never gonna lose it</w:t>
        <w:br/>
      </w:r>
    </w:p>
    <w:p>
      <w:pPr>
        <w:pStyle w:val="Normal"/>
        <w:rPr/>
      </w:pPr>
      <w:r>
        <w:rPr/>
        <w:t>Breadfan</w:t>
        <w:br/>
        <w:t>Take it all away</w:t>
        <w:br/>
        <w:t>Never give an inch</w:t>
        <w:br/>
        <w:t>Gotta make a mint</w:t>
        <w:br/>
        <w:t>Gotta make me a million</w:t>
        <w:br/>
      </w:r>
    </w:p>
    <w:p>
      <w:pPr>
        <w:pStyle w:val="Normal"/>
        <w:rPr/>
      </w:pPr>
      <w:r>
        <w:rPr/>
        <w:t>Breadfan</w:t>
        <w:br/>
        <w:t>You got it wrong</w:t>
        <w:br/>
        <w:t>It’s your long time friend</w:t>
      </w:r>
    </w:p>
    <w:p>
      <w:pPr>
        <w:pStyle w:val="Normal"/>
        <w:rPr/>
      </w:pPr>
      <w:r>
        <w:rPr/>
        <w:t>Gonna lose it in the end</w:t>
      </w:r>
    </w:p>
    <w:p>
      <w:pPr>
        <w:pStyle w:val="Normal"/>
        <w:rPr/>
      </w:pPr>
      <w:r>
        <w:rPr/>
        <w:t>Who's a fool?</w:t>
        <w:br/>
      </w:r>
    </w:p>
    <w:p>
      <w:pPr>
        <w:pStyle w:val="Normal"/>
        <w:rPr/>
      </w:pPr>
      <w:r>
        <w:rPr/>
        <w:t>Seagull</w:t>
        <w:br/>
        <w:t>Give it all away</w:t>
        <w:br/>
        <w:t>Stay a bird</w:t>
        <w:br/>
        <w:t>Stay a man</w:t>
        <w:br/>
        <w:t>Stay a ghost</w:t>
        <w:br/>
        <w:t>Stay what you wanna be</w:t>
        <w:br/>
      </w:r>
    </w:p>
    <w:p>
      <w:pPr>
        <w:pStyle w:val="Normal"/>
        <w:rPr/>
      </w:pPr>
      <w:r>
        <w:rPr/>
        <w:t>Loser</w:t>
        <w:br/>
        <w:t>Give it all away</w:t>
        <w:br/>
        <w:t>Never stay with a winner</w:t>
        <w:br/>
        <w:t>With the man</w:t>
        <w:br/>
        <w:t>With all the filthy money</w:t>
        <w:br/>
      </w:r>
    </w:p>
    <w:p>
      <w:pPr>
        <w:pStyle w:val="Normal"/>
        <w:rPr/>
      </w:pPr>
      <w:r>
        <w:rPr/>
        <w:t>Come on</w:t>
        <w:br/>
        <w:t>Keep it all aside</w:t>
        <w:br/>
        <w:t>With a ride</w:t>
        <w:br/>
        <w:t>On a record on the top</w:t>
        <w:br/>
        <w:t>If you're gonna be a bad boy</w:t>
        <w:br/>
      </w:r>
    </w:p>
    <w:p>
      <w:pPr>
        <w:pStyle w:val="Normal"/>
        <w:rPr/>
      </w:pPr>
      <w:r>
        <w:rPr/>
        <w:t>Breadfan</w:t>
        <w:br/>
        <w:t>You got it wrong</w:t>
        <w:br/>
        <w:t>It’s your long time friend</w:t>
      </w:r>
    </w:p>
    <w:p>
      <w:pPr>
        <w:pStyle w:val="Normal"/>
        <w:rPr/>
      </w:pPr>
      <w:r>
        <w:rPr/>
        <w:t>Gonna lose it in the end</w:t>
      </w:r>
    </w:p>
    <w:p>
      <w:pPr>
        <w:pStyle w:val="Normal"/>
        <w:rPr/>
      </w:pPr>
      <w:r>
        <w:rPr/>
        <w:t>Who's a fool?</w:t>
        <w:br/>
      </w:r>
    </w:p>
    <w:p>
      <w:pPr>
        <w:pStyle w:val="Normal"/>
        <w:rPr/>
      </w:pPr>
      <w:r>
        <w:rPr/>
        <w:t>Seagull</w:t>
        <w:br/>
        <w:t>Give it all away</w:t>
        <w:br/>
        <w:t>Stay a bird</w:t>
        <w:br/>
        <w:t>Stay a man</w:t>
        <w:br/>
        <w:t>Stay a ghost</w:t>
        <w:br/>
        <w:t>Stay what you wanna be</w:t>
        <w:br/>
      </w:r>
    </w:p>
    <w:p>
      <w:pPr>
        <w:pStyle w:val="Normal"/>
        <w:rPr/>
      </w:pPr>
      <w:r>
        <w:rPr/>
        <w:t>Breadfan</w:t>
        <w:br/>
        <w:t>Open up your mind</w:t>
        <w:br/>
        <w:t>Open up your purse</w:t>
        <w:br/>
        <w:t>Open up your vault</w:t>
        <w:br/>
        <w:t>Never, never gonna lose it</w:t>
        <w:br/>
      </w:r>
    </w:p>
    <w:p>
      <w:pPr>
        <w:pStyle w:val="Normal"/>
        <w:rPr/>
      </w:pPr>
      <w:r>
        <w:rPr/>
        <w:t>Breadfan</w:t>
        <w:br/>
        <w:t>Take it all away</w:t>
        <w:br/>
        <w:t>Never give an inch</w:t>
        <w:br/>
        <w:t>Gotta make a mint</w:t>
        <w:br/>
        <w:t>Gotta make me a million</w:t>
        <w:br/>
      </w:r>
    </w:p>
    <w:p>
      <w:pPr>
        <w:pStyle w:val="Normal"/>
        <w:rPr/>
      </w:pPr>
      <w:r>
        <w:rPr/>
        <w:t>Breadfan</w:t>
        <w:br/>
        <w:t>You got it wrong</w:t>
        <w:br/>
        <w:t>It’s your long time friend</w:t>
      </w:r>
    </w:p>
    <w:p>
      <w:pPr>
        <w:pStyle w:val="Normal"/>
        <w:rPr/>
      </w:pPr>
      <w:r>
        <w:rPr/>
        <w:t>Gonna lose it in the end</w:t>
      </w:r>
    </w:p>
    <w:p>
      <w:pPr>
        <w:pStyle w:val="Normal"/>
        <w:rPr/>
      </w:pPr>
      <w:r>
        <w:rPr/>
        <w:t>Who's a fool?</w:t>
        <w:br/>
      </w:r>
    </w:p>
    <w:p>
      <w:pPr>
        <w:pStyle w:val="Normal"/>
        <w:rPr/>
      </w:pPr>
      <w:r>
        <w:rPr/>
        <w:t>Seagull</w:t>
        <w:br/>
        <w:t>Give it all away</w:t>
        <w:br/>
        <w:t>Stay a bird</w:t>
        <w:br/>
        <w:t>Stay a man</w:t>
        <w:br/>
        <w:t>Stay a ghost</w:t>
        <w:br/>
        <w:t>Stay what you wanna be</w:t>
        <w:br/>
      </w:r>
    </w:p>
    <w:p>
      <w:pPr>
        <w:pStyle w:val="Heading3"/>
        <w:rPr/>
      </w:pPr>
      <w:bookmarkStart w:id="295" w:name="ThePrince"/>
      <w:bookmarkEnd w:id="295"/>
      <w:r>
        <w:rPr/>
        <w:t>The Prince</w:t>
      </w:r>
    </w:p>
    <w:p>
      <w:pPr>
        <w:pStyle w:val="Normal"/>
        <w:rPr/>
      </w:pPr>
      <w:r>
        <w:rPr/>
      </w:r>
      <w:bookmarkStart w:id="296" w:name="ThePrince"/>
      <w:bookmarkStart w:id="297" w:name="ThePrince"/>
      <w:bookmarkEnd w:id="297"/>
    </w:p>
    <w:p>
      <w:pPr>
        <w:pStyle w:val="Normal"/>
        <w:rPr/>
      </w:pPr>
      <w:r>
        <w:rPr/>
        <w:t>Now I see his face, I see his smile</w:t>
        <w:br/>
        <w:t>Such a lonely place, no golden mile</w:t>
        <w:br/>
        <w:t>Eyes tell of morbid tales of his black heart</w:t>
        <w:br/>
        <w:t>His deeds through ages past tell of his part</w:t>
        <w:br/>
      </w:r>
    </w:p>
    <w:p>
      <w:pPr>
        <w:pStyle w:val="Normal"/>
        <w:rPr/>
      </w:pPr>
      <w:r>
        <w:rPr/>
        <w:t>See his face, see his smile</w:t>
        <w:br/>
        <w:t>Time to die</w:t>
        <w:br/>
        <w:t>Yo, oh, yo</w:t>
        <w:br/>
      </w:r>
    </w:p>
    <w:p>
      <w:pPr>
        <w:pStyle w:val="Normal"/>
        <w:rPr/>
      </w:pPr>
      <w:r>
        <w:rPr/>
        <w:t>Angel from below, change my dreams</w:t>
        <w:br/>
        <w:t>I want for glory's hour, for wealth's esteem</w:t>
        <w:br/>
        <w:t>I wish to sell my soul, to be reborn</w:t>
        <w:br/>
        <w:t>I wish for earthly riches, don't want no crown of thorns</w:t>
        <w:br/>
      </w:r>
    </w:p>
    <w:p>
      <w:pPr>
        <w:pStyle w:val="Normal"/>
        <w:rPr/>
      </w:pPr>
      <w:r>
        <w:rPr/>
        <w:t>See his face, see his smile</w:t>
        <w:br/>
        <w:t>Time to die</w:t>
        <w:br/>
        <w:t>Oh, oh, no</w:t>
        <w:br/>
      </w:r>
    </w:p>
    <w:p>
      <w:pPr>
        <w:pStyle w:val="Normal"/>
        <w:rPr/>
      </w:pPr>
      <w:r>
        <w:rPr/>
        <w:t>I was born a fool, don't want to stay that way</w:t>
        <w:br/>
        <w:t>Devil take my soul, with diamonds you repay</w:t>
        <w:br/>
        <w:t>I don't care for heaven, so don't you look for me to cry</w:t>
        <w:br/>
        <w:t>And I will burn in hell, from the day I die</w:t>
        <w:br/>
      </w:r>
    </w:p>
    <w:p>
      <w:pPr>
        <w:pStyle w:val="Normal"/>
        <w:rPr/>
      </w:pPr>
      <w:r>
        <w:rPr/>
        <w:t>See his face, see his smile</w:t>
        <w:br/>
        <w:t>Time to die</w:t>
        <w:br/>
        <w:t>Oh, yo, oh</w:t>
        <w:br/>
      </w:r>
    </w:p>
    <w:p>
      <w:pPr>
        <w:pStyle w:val="Heading3"/>
        <w:rPr/>
      </w:pPr>
      <w:bookmarkStart w:id="298" w:name="StoneColdCrazy"/>
      <w:bookmarkEnd w:id="298"/>
      <w:r>
        <w:rPr/>
        <w:t>Stone Cold Crazy</w:t>
      </w:r>
    </w:p>
    <w:p>
      <w:pPr>
        <w:pStyle w:val="Normal"/>
        <w:rPr/>
      </w:pPr>
      <w:r>
        <w:rPr/>
      </w:r>
      <w:bookmarkStart w:id="299" w:name="StoneColdCrazy"/>
      <w:bookmarkStart w:id="300" w:name="StoneColdCrazy"/>
      <w:bookmarkEnd w:id="300"/>
    </w:p>
    <w:p>
      <w:pPr>
        <w:pStyle w:val="Normal"/>
        <w:rPr/>
      </w:pPr>
      <w:r>
        <w:rPr/>
        <w:t>Sleeping very soundly on a Saturday morning</w:t>
        <w:br/>
        <w:t>I was dreaming I was Al Capone</w:t>
        <w:br/>
        <w:t>Rumour going round, gotta clear outta town</w:t>
        <w:br/>
        <w:t>Smell like a dry fishbone</w:t>
        <w:br/>
        <w:t>Here come the law, gonna break down the door</w:t>
        <w:br/>
        <w:t>Carry me away once more</w:t>
        <w:br/>
        <w:t>Never, never, never want it any more</w:t>
        <w:br/>
        <w:t>Gotta get away from this stone cold floor</w:t>
        <w:br/>
      </w:r>
    </w:p>
    <w:p>
      <w:pPr>
        <w:pStyle w:val="Normal"/>
        <w:rPr/>
      </w:pPr>
      <w:r>
        <w:rPr/>
        <w:t>Crazy</w:t>
        <w:br/>
        <w:t>Stone cold crazy, ya know</w:t>
        <w:br/>
      </w:r>
    </w:p>
    <w:p>
      <w:pPr>
        <w:pStyle w:val="Normal"/>
        <w:rPr/>
      </w:pPr>
      <w:r>
        <w:rPr/>
        <w:t>Rainy afternoon, on a killer typhoon</w:t>
        <w:br/>
        <w:t>And she’s playing with my slide trombone</w:t>
        <w:br/>
        <w:t>Anymore, anymore, cannot take it anymore</w:t>
        <w:br/>
        <w:t>Gotta get away from this stone cold floor</w:t>
        <w:br/>
      </w:r>
    </w:p>
    <w:p>
      <w:pPr>
        <w:pStyle w:val="Normal"/>
        <w:rPr/>
      </w:pPr>
      <w:r>
        <w:rPr/>
        <w:t>Crazy</w:t>
        <w:br/>
        <w:t>Stone cold crazy, ya know, hey</w:t>
        <w:br/>
      </w:r>
    </w:p>
    <w:p>
      <w:pPr>
        <w:pStyle w:val="Normal"/>
        <w:rPr/>
      </w:pPr>
      <w:r>
        <w:rPr/>
        <w:t>Ooh, yeah</w:t>
        <w:br/>
      </w:r>
    </w:p>
    <w:p>
      <w:pPr>
        <w:pStyle w:val="Normal"/>
        <w:rPr/>
      </w:pPr>
      <w:r>
        <w:rPr/>
        <w:t>Walking down the street shooting people that I meet</w:t>
        <w:br/>
        <w:t>Fully loaded Tommy gun</w:t>
        <w:br/>
        <w:t>Here come the deputy, he try fuckin’ gettin’ me</w:t>
        <w:br/>
        <w:t>Gotta fuckin get up and run</w:t>
        <w:br/>
        <w:t>They got the sirens loose</w:t>
        <w:br/>
        <w:t>I’m runnin’ right outta juice</w:t>
        <w:br/>
        <w:t>They're gonna put me in a cell</w:t>
        <w:br/>
        <w:t>If I can't go to heaven, let me go to hell</w:t>
        <w:br/>
      </w:r>
    </w:p>
    <w:p>
      <w:pPr>
        <w:pStyle w:val="Normal"/>
        <w:rPr/>
      </w:pPr>
      <w:r>
        <w:rPr/>
        <w:t>Crazy</w:t>
        <w:br/>
        <w:t>Stone cold crazy, ya know, yeah</w:t>
        <w:br/>
      </w:r>
    </w:p>
    <w:p>
      <w:pPr>
        <w:pStyle w:val="Heading3"/>
        <w:rPr/>
      </w:pPr>
      <w:bookmarkStart w:id="301" w:name="SoWhat"/>
      <w:bookmarkEnd w:id="301"/>
      <w:r>
        <w:rPr/>
        <w:t>So What</w:t>
      </w:r>
    </w:p>
    <w:p>
      <w:pPr>
        <w:pStyle w:val="Normal"/>
        <w:rPr/>
      </w:pPr>
      <w:r>
        <w:rPr/>
      </w:r>
      <w:bookmarkStart w:id="302" w:name="SoWhat"/>
      <w:bookmarkStart w:id="303" w:name="SoWhat"/>
      <w:bookmarkEnd w:id="303"/>
    </w:p>
    <w:p>
      <w:pPr>
        <w:pStyle w:val="Normal"/>
        <w:rPr/>
      </w:pPr>
      <w:r>
        <w:rPr/>
        <w:t>So fucking what</w:t>
        <w:br/>
      </w:r>
    </w:p>
    <w:p>
      <w:pPr>
        <w:pStyle w:val="Normal"/>
        <w:rPr/>
      </w:pPr>
      <w:r>
        <w:rPr/>
        <w:t>Well I've been to Hastings</w:t>
        <w:br/>
        <w:t>And I've been to Brighton</w:t>
        <w:br/>
        <w:t>I've been to Eastbourne too</w:t>
        <w:br/>
        <w:t>So what, so what</w:t>
        <w:br/>
        <w:t>And I've been here</w:t>
        <w:br/>
        <w:t>I've been there</w:t>
        <w:br/>
        <w:t>I've been every fucking where</w:t>
        <w:br/>
        <w:t>So what. So what</w:t>
        <w:br/>
        <w:t>So what, so what, you boring little cunt</w:t>
        <w:br/>
        <w:t>Well, who cares, who cares what you do</w:t>
        <w:br/>
        <w:t>Yeah, who cares, who cares about you, you, you, you, you</w:t>
        <w:br/>
      </w:r>
    </w:p>
    <w:p>
      <w:pPr>
        <w:pStyle w:val="Normal"/>
        <w:rPr/>
      </w:pPr>
      <w:r>
        <w:rPr/>
        <w:t>Well I fucked a queen</w:t>
        <w:br/>
        <w:t>I fucked Bach</w:t>
        <w:br/>
        <w:t>I've even sucked an old man's cock</w:t>
        <w:br/>
        <w:t>So what, so what</w:t>
        <w:br/>
        <w:t>And I fucked a sheep</w:t>
        <w:br/>
        <w:t>I fucked a goat</w:t>
        <w:br/>
        <w:t>I rammed my cock right down its throat</w:t>
        <w:br/>
        <w:t>So what. So what</w:t>
        <w:br/>
        <w:t>So what, so what, you boring little fuck</w:t>
        <w:br/>
        <w:t>Well, who cares, who cares what you do</w:t>
        <w:br/>
        <w:t>And who cares, who cares about you, you, you, you, you</w:t>
        <w:br/>
      </w:r>
    </w:p>
    <w:p>
      <w:pPr>
        <w:pStyle w:val="Normal"/>
        <w:rPr/>
      </w:pPr>
      <w:r>
        <w:rPr/>
        <w:t>And I've drunk that</w:t>
        <w:br/>
        <w:t>I've drunk this</w:t>
        <w:br/>
        <w:t>I've spewed up on a pint off piss</w:t>
        <w:br/>
        <w:t>So what, so what</w:t>
        <w:br/>
        <w:t>I've had scank</w:t>
        <w:br/>
        <w:t>I've had speed</w:t>
        <w:br/>
        <w:t>I've jacked up until I bleed</w:t>
        <w:br/>
        <w:t>So what, so what</w:t>
        <w:br/>
        <w:t>So what, so what, you boring little cunt</w:t>
        <w:br/>
        <w:t>Well, who cares, who cares what you do</w:t>
        <w:br/>
        <w:t>Yeah who cares, who cares about you, you, you, you, you, yo</w:t>
        <w:br/>
      </w:r>
    </w:p>
    <w:p>
      <w:pPr>
        <w:pStyle w:val="Normal"/>
        <w:rPr/>
      </w:pPr>
      <w:r>
        <w:rPr/>
        <w:t>Ah, ha, ha, ha</w:t>
        <w:br/>
      </w:r>
    </w:p>
    <w:p>
      <w:pPr>
        <w:pStyle w:val="Normal"/>
        <w:rPr/>
      </w:pPr>
      <w:r>
        <w:rPr/>
        <w:t>Oh, yeah</w:t>
        <w:br/>
      </w:r>
    </w:p>
    <w:p>
      <w:pPr>
        <w:pStyle w:val="Normal"/>
        <w:rPr/>
      </w:pPr>
      <w:r>
        <w:rPr/>
        <w:t>I've had crabs</w:t>
        <w:br/>
        <w:t>I've had lice</w:t>
        <w:br/>
        <w:t>I've had the clap and that ain't nice</w:t>
        <w:br/>
        <w:t>So what, so what</w:t>
        <w:br/>
        <w:t>I fucked this</w:t>
        <w:br/>
        <w:t>I fucked that</w:t>
        <w:br/>
        <w:t>I've even fucked a school girl's twat</w:t>
        <w:br/>
        <w:t>So what, so what</w:t>
        <w:br/>
        <w:t>So what, so what, you boring little fuck</w:t>
        <w:br/>
        <w:t>Well, who cares, who cares what you do</w:t>
        <w:br/>
        <w:t>And who cares, who cares about you, you, you, you, you, you</w:t>
        <w:br/>
      </w:r>
    </w:p>
    <w:p>
      <w:pPr>
        <w:pStyle w:val="Normal"/>
        <w:rPr/>
      </w:pPr>
      <w:r>
        <w:rPr/>
        <w:t>So fucking what</w:t>
        <w:br/>
        <w:t>Yeah</w:t>
        <w:br/>
      </w:r>
    </w:p>
    <w:p>
      <w:pPr>
        <w:pStyle w:val="Heading3"/>
        <w:rPr/>
      </w:pPr>
      <w:bookmarkStart w:id="304" w:name="KillingTime"/>
      <w:bookmarkEnd w:id="304"/>
      <w:r>
        <w:rPr/>
        <w:t>Killing Time</w:t>
      </w:r>
    </w:p>
    <w:p>
      <w:pPr>
        <w:pStyle w:val="Normal"/>
        <w:rPr/>
      </w:pPr>
      <w:r>
        <w:rPr/>
      </w:r>
      <w:bookmarkStart w:id="305" w:name="KillingTime"/>
      <w:bookmarkStart w:id="306" w:name="KillingTime"/>
      <w:bookmarkEnd w:id="306"/>
    </w:p>
    <w:p>
      <w:pPr>
        <w:pStyle w:val="Normal"/>
        <w:rPr/>
      </w:pPr>
      <w:r>
        <w:rPr/>
        <w:t>Sound of gunfire comes through the night</w:t>
        <w:br/>
        <w:t>Killing and hatred, it's a terrible sight</w:t>
        <w:br/>
        <w:t>Reports come in, there’s a heavy attack</w:t>
        <w:br/>
        <w:t>Message seen, we're moving back</w:t>
        <w:br/>
      </w:r>
    </w:p>
    <w:p>
      <w:pPr>
        <w:pStyle w:val="Normal"/>
        <w:rPr/>
      </w:pPr>
      <w:r>
        <w:rPr/>
        <w:t>Preparations are made for the journey back</w:t>
        <w:br/>
        <w:t>It's a survival, supplies are packed</w:t>
        <w:br/>
        <w:t>No more nights in this eternal hell</w:t>
        <w:br/>
        <w:t>Destination is simple, we move out</w:t>
        <w:br/>
      </w:r>
    </w:p>
    <w:p>
      <w:pPr>
        <w:pStyle w:val="Normal"/>
        <w:rPr/>
      </w:pPr>
      <w:r>
        <w:rPr/>
        <w:t>Killing time - You left from the line</w:t>
        <w:br/>
        <w:t>Killing time - Your turn to kill</w:t>
        <w:br/>
        <w:t>Killing time - What do you say?</w:t>
        <w:br/>
        <w:t>Killing time - Aaha, killing time, ah</w:t>
        <w:br/>
      </w:r>
    </w:p>
    <w:p>
      <w:pPr>
        <w:pStyle w:val="Normal"/>
        <w:rPr/>
      </w:pPr>
      <w:r>
        <w:rPr/>
        <w:t>And he knew what he needed to keep us alive</w:t>
        <w:br/>
        <w:t>No time for cowardice, kill and survive</w:t>
        <w:br/>
        <w:t>Like a killer kid with a switchblade knife</w:t>
        <w:br/>
        <w:t>Nasty word, he'll take your life</w:t>
        <w:br/>
      </w:r>
    </w:p>
    <w:p>
      <w:pPr>
        <w:pStyle w:val="Normal"/>
        <w:rPr/>
      </w:pPr>
      <w:r>
        <w:rPr/>
        <w:t>The silence is over, they attack again</w:t>
        <w:br/>
        <w:t>Killing and hatred drive me insane</w:t>
        <w:br/>
        <w:t>Reports come in of a heavy attack</w:t>
        <w:br/>
        <w:t>Message is seen, we're moving back</w:t>
        <w:br/>
      </w:r>
    </w:p>
    <w:p>
      <w:pPr>
        <w:pStyle w:val="Normal"/>
        <w:rPr/>
      </w:pPr>
      <w:r>
        <w:rPr/>
        <w:t>Killing time - You left from the line</w:t>
        <w:br/>
        <w:t>Killing time - Your turn to kill</w:t>
        <w:br/>
        <w:t>Killing time - What do you say?</w:t>
        <w:br/>
        <w:t>Killing time - Aaha, killing time</w:t>
        <w:br/>
      </w:r>
    </w:p>
    <w:p>
      <w:pPr>
        <w:pStyle w:val="Normal"/>
        <w:rPr/>
      </w:pPr>
      <w:r>
        <w:rPr/>
        <w:t>Sound of gunfire comes through the night</w:t>
        <w:br/>
        <w:t>Killing and hatred, it's a terrible sight</w:t>
        <w:br/>
        <w:t>Reports come in, there’s a heavy attack</w:t>
        <w:br/>
        <w:t>Message is seen, we're moving back</w:t>
        <w:br/>
      </w:r>
    </w:p>
    <w:p>
      <w:pPr>
        <w:pStyle w:val="Normal"/>
        <w:rPr/>
      </w:pPr>
      <w:r>
        <w:rPr/>
        <w:t>And he knew what he needed to keep us alive</w:t>
        <w:br/>
        <w:t>No time for cowardice, kill and survive</w:t>
        <w:br/>
        <w:t>Like a killer kid with a switchblade knife</w:t>
        <w:br/>
        <w:t>Nasty word, he'll take your life</w:t>
        <w:br/>
      </w:r>
    </w:p>
    <w:p>
      <w:pPr>
        <w:pStyle w:val="Normal"/>
        <w:rPr/>
      </w:pPr>
      <w:r>
        <w:rPr/>
        <w:t>Killing time - You left from the line</w:t>
        <w:br/>
        <w:t>Killing time - Your turn to kill</w:t>
        <w:br/>
        <w:t>Killing time - What do you say?</w:t>
        <w:br/>
        <w:t>Killing time - Aaha, killing time</w:t>
        <w:br/>
      </w:r>
    </w:p>
    <w:p>
      <w:pPr>
        <w:pStyle w:val="Heading3"/>
        <w:rPr/>
      </w:pPr>
      <w:bookmarkStart w:id="307" w:name="Overkill"/>
      <w:bookmarkEnd w:id="307"/>
      <w:r>
        <w:rPr/>
        <w:t>Overkill</w:t>
      </w:r>
    </w:p>
    <w:p>
      <w:pPr>
        <w:pStyle w:val="Normal"/>
        <w:rPr/>
      </w:pPr>
      <w:r>
        <w:rPr/>
      </w:r>
      <w:bookmarkStart w:id="308" w:name="Overkill"/>
      <w:bookmarkStart w:id="309" w:name="Overkill"/>
      <w:bookmarkEnd w:id="309"/>
    </w:p>
    <w:p>
      <w:pPr>
        <w:pStyle w:val="Normal"/>
        <w:rPr/>
      </w:pPr>
      <w:r>
        <w:rPr/>
        <w:t>Only way to feel the noise is when it's good and loud</w:t>
        <w:br/>
        <w:t>So good I can't believe it, screamin' with the crowd</w:t>
        <w:br/>
      </w:r>
    </w:p>
    <w:p>
      <w:pPr>
        <w:pStyle w:val="Normal"/>
        <w:rPr/>
      </w:pPr>
      <w:r>
        <w:rPr/>
        <w:t>Don't sweat it, give it back to you</w:t>
        <w:br/>
        <w:t>Don't sweat it, give it back to you</w:t>
        <w:br/>
      </w:r>
    </w:p>
    <w:p>
      <w:pPr>
        <w:pStyle w:val="Normal"/>
        <w:rPr/>
      </w:pPr>
      <w:r>
        <w:rPr/>
        <w:t>Overkill</w:t>
        <w:br/>
        <w:t>Overkill</w:t>
        <w:br/>
        <w:t>Overkill</w:t>
        <w:br/>
        <w:t>Shu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feet you feel the beat, it goes straight to your spine</w:t>
        <w:br/>
        <w:t>Shake your head, you must be dead if it don't make you fly</w:t>
        <w:br/>
      </w:r>
    </w:p>
    <w:p>
      <w:pPr>
        <w:pStyle w:val="Normal"/>
        <w:rPr/>
      </w:pPr>
      <w:r>
        <w:rPr/>
        <w:t>Don't sweat it, give it back to you</w:t>
        <w:br/>
        <w:t>Don't sweat it, give it back to you</w:t>
        <w:br/>
      </w:r>
    </w:p>
    <w:p>
      <w:pPr>
        <w:pStyle w:val="Normal"/>
        <w:rPr/>
      </w:pPr>
      <w:r>
        <w:rPr/>
        <w:t>Overkill</w:t>
        <w:br/>
        <w:t>Overkill</w:t>
        <w:br/>
        <w:t>Overkill</w:t>
        <w:br/>
        <w:t>Get the fuck out</w:t>
        <w:br/>
      </w:r>
    </w:p>
    <w:p>
      <w:pPr>
        <w:pStyle w:val="Normal"/>
        <w:rPr/>
      </w:pPr>
      <w:r>
        <w:rPr/>
        <w:t>Oh, yeah</w:t>
        <w:br/>
      </w:r>
    </w:p>
    <w:p>
      <w:pPr>
        <w:pStyle w:val="Normal"/>
        <w:rPr/>
      </w:pPr>
      <w:r>
        <w:rPr/>
        <w:t>Your body's made to move, it goes straight to your spine</w:t>
        <w:br/>
        <w:t>You’re all alone, man, if it don't make you fly</w:t>
      </w:r>
    </w:p>
    <w:p>
      <w:pPr>
        <w:pStyle w:val="Normal"/>
        <w:rPr/>
      </w:pPr>
      <w:r>
        <w:rPr/>
        <w:br/>
        <w:t>Don't sweat it, give it back to you</w:t>
        <w:br/>
        <w:t>Don't sweat it, give it back to you</w:t>
        <w:br/>
      </w:r>
    </w:p>
    <w:p>
      <w:pPr>
        <w:pStyle w:val="Normal"/>
        <w:rPr/>
      </w:pPr>
      <w:r>
        <w:rPr/>
        <w:t>Overkill</w:t>
        <w:br/>
        <w:t>Overkill</w:t>
        <w:br/>
        <w:t>Overkill</w:t>
        <w:br/>
        <w:t>Get on it</w:t>
        <w:br/>
      </w:r>
    </w:p>
    <w:p>
      <w:pPr>
        <w:pStyle w:val="Normal"/>
        <w:rPr/>
      </w:pPr>
      <w:r>
        <w:rPr/>
        <w:t>Heh, heh</w:t>
        <w:br/>
      </w:r>
    </w:p>
    <w:p>
      <w:pPr>
        <w:pStyle w:val="Heading3"/>
        <w:rPr/>
      </w:pPr>
      <w:bookmarkStart w:id="310" w:name="DamageCase"/>
      <w:bookmarkEnd w:id="310"/>
      <w:r>
        <w:rPr/>
        <w:t>Damage Case</w:t>
      </w:r>
    </w:p>
    <w:p>
      <w:pPr>
        <w:pStyle w:val="Normal"/>
        <w:rPr/>
      </w:pPr>
      <w:r>
        <w:rPr/>
      </w:r>
      <w:bookmarkStart w:id="311" w:name="DamageCase"/>
      <w:bookmarkStart w:id="312" w:name="DamageCase"/>
      <w:bookmarkEnd w:id="312"/>
    </w:p>
    <w:p>
      <w:pPr>
        <w:pStyle w:val="Normal"/>
        <w:rPr/>
      </w:pPr>
      <w:r>
        <w:rPr/>
        <w:t>Hey babe don't act so scared</w:t>
        <w:br/>
        <w:t>All I want is some special care</w:t>
        <w:br/>
        <w:t>On the run from some institution</w:t>
        <w:br/>
        <w:t>All I wanted is consolation</w:t>
        <w:br/>
      </w:r>
    </w:p>
    <w:p>
      <w:pPr>
        <w:pStyle w:val="Normal"/>
        <w:rPr/>
      </w:pPr>
      <w:r>
        <w:rPr/>
        <w:t>And I can tell by your face</w:t>
        <w:br/>
        <w:t>I'm a total disgrace</w:t>
        <w:br/>
        <w:t>Let me inside your place</w:t>
        <w:br/>
        <w:t>Move over for a damage case</w:t>
        <w:br/>
      </w:r>
    </w:p>
    <w:p>
      <w:pPr>
        <w:pStyle w:val="Normal"/>
        <w:rPr/>
      </w:pPr>
      <w:r>
        <w:rPr/>
        <w:t>Hey babe wait a minute, stop</w:t>
        <w:br/>
        <w:t>Don't run away, don't call a cop</w:t>
        <w:br/>
        <w:t>I ain't lookin' to victimize you</w:t>
        <w:br/>
        <w:t>All I wanna do is tantalize you</w:t>
        <w:br/>
      </w:r>
    </w:p>
    <w:p>
      <w:pPr>
        <w:pStyle w:val="Normal"/>
        <w:rPr/>
      </w:pPr>
      <w:r>
        <w:rPr/>
        <w:t>I can tell by your face</w:t>
        <w:br/>
        <w:t>I'm all over the place</w:t>
        <w:br/>
        <w:t>I can tell by your face</w:t>
        <w:br/>
        <w:t>Got no time for a damage case</w:t>
        <w:br/>
      </w:r>
    </w:p>
    <w:p>
      <w:pPr>
        <w:pStyle w:val="Normal"/>
        <w:rPr/>
      </w:pPr>
      <w:r>
        <w:rPr/>
        <w:t>No time, baby</w:t>
        <w:br/>
      </w:r>
    </w:p>
    <w:p>
      <w:pPr>
        <w:pStyle w:val="Normal"/>
        <w:rPr/>
      </w:pPr>
      <w:r>
        <w:rPr/>
        <w:t>Hey babe, turn away</w:t>
        <w:br/>
        <w:t>Here tomorrow, gone today</w:t>
        <w:br/>
        <w:t>Don't know what you think your game is</w:t>
        <w:br/>
        <w:t>I don't care even what your name is</w:t>
        <w:br/>
      </w:r>
    </w:p>
    <w:p>
      <w:pPr>
        <w:pStyle w:val="Normal"/>
        <w:rPr/>
      </w:pPr>
      <w:r>
        <w:rPr/>
        <w:t>And I can tell by your face</w:t>
        <w:br/>
        <w:t>You're all over the place</w:t>
        <w:br/>
        <w:t>I can tell by your face</w:t>
        <w:br/>
        <w:t>Move over for a damage case</w:t>
        <w:br/>
      </w:r>
    </w:p>
    <w:p>
      <w:pPr>
        <w:pStyle w:val="Normal"/>
        <w:rPr/>
      </w:pPr>
      <w:r>
        <w:rPr/>
        <w:t>Get the fuck over me</w:t>
        <w:br/>
      </w:r>
    </w:p>
    <w:p>
      <w:pPr>
        <w:pStyle w:val="Normal"/>
        <w:rPr/>
      </w:pPr>
      <w:r>
        <w:rPr/>
        <w:t>All right</w:t>
        <w:br/>
      </w:r>
    </w:p>
    <w:p>
      <w:pPr>
        <w:pStyle w:val="Heading3"/>
        <w:rPr/>
      </w:pPr>
      <w:bookmarkStart w:id="313" w:name="StoneDeadForever"/>
      <w:bookmarkEnd w:id="313"/>
      <w:r>
        <w:rPr/>
        <w:t>Stone Dead Forever</w:t>
      </w:r>
    </w:p>
    <w:p>
      <w:pPr>
        <w:pStyle w:val="Normal"/>
        <w:rPr/>
      </w:pPr>
      <w:r>
        <w:rPr/>
      </w:r>
      <w:bookmarkStart w:id="314" w:name="StoneDeadForever"/>
      <w:bookmarkStart w:id="315" w:name="StoneDeadForever"/>
      <w:bookmarkEnd w:id="315"/>
    </w:p>
    <w:p>
      <w:pPr>
        <w:pStyle w:val="Normal"/>
        <w:rPr/>
      </w:pPr>
      <w:r>
        <w:rPr/>
        <w:t>Get on</w:t>
        <w:br/>
      </w:r>
    </w:p>
    <w:p>
      <w:pPr>
        <w:pStyle w:val="Normal"/>
        <w:rPr/>
      </w:pPr>
      <w:r>
        <w:rPr/>
        <w:t>Did you see me</w:t>
        <w:br/>
        <w:t>In the glass</w:t>
        <w:br/>
        <w:t>Did you hear me</w:t>
        <w:br/>
        <w:t>Better listen fast</w:t>
        <w:br/>
        <w:t>Think I see you</w:t>
        <w:br/>
        <w:t>Gone to seed</w:t>
        <w:br/>
        <w:t>Only reasons</w:t>
        <w:br/>
        <w:t>Were your guilt and greed</w:t>
        <w:br/>
      </w:r>
    </w:p>
    <w:p>
      <w:pPr>
        <w:pStyle w:val="Normal"/>
        <w:rPr/>
      </w:pPr>
      <w:r>
        <w:rPr/>
        <w:t>Out there on your own</w:t>
        <w:br/>
        <w:t>Your face turned to stone</w:t>
        <w:br/>
        <w:t>Whatever happened to your life?</w:t>
        <w:br/>
        <w:t>Stone dead forever</w:t>
        <w:br/>
        <w:t>All right</w:t>
        <w:br/>
      </w:r>
    </w:p>
    <w:p>
      <w:pPr>
        <w:pStyle w:val="Normal"/>
        <w:rPr/>
      </w:pPr>
      <w:r>
        <w:rPr/>
        <w:t>You're a financial wizard</w:t>
        <w:br/>
        <w:t>Yeah, a top tycoon</w:t>
        <w:br/>
        <w:t>You're a sweet lounge lizard</w:t>
        <w:br/>
        <w:t>With a silver spoon</w:t>
        <w:br/>
        <w:t>You know you never had it</w:t>
        <w:br/>
        <w:t>Quite so good</w:t>
        <w:br/>
        <w:t>’Cause you didn't know</w:t>
        <w:br/>
        <w:t>That you even could</w:t>
        <w:br/>
      </w:r>
    </w:p>
    <w:p>
      <w:pPr>
        <w:pStyle w:val="Normal"/>
        <w:rPr/>
      </w:pPr>
      <w:r>
        <w:rPr/>
        <w:t>But the time has come to pay</w:t>
        <w:br/>
        <w:t>Your touch turned to gold</w:t>
        <w:br/>
        <w:t>Whatever happened to your life?</w:t>
        <w:br/>
        <w:t>Stone dead forever</w:t>
        <w:br/>
        <w:t>All right</w:t>
        <w:br/>
      </w:r>
    </w:p>
    <w:p>
      <w:pPr>
        <w:pStyle w:val="Normal"/>
        <w:rPr/>
      </w:pPr>
      <w:r>
        <w:rPr/>
        <w:t>Been a long time</w:t>
        <w:br/>
        <w:t>Been a long, long wait</w:t>
        <w:br/>
        <w:t>And you’ve caught your fingers</w:t>
        <w:br/>
        <w:t>At the Pearly Gates</w:t>
        <w:br/>
        <w:t>Better leave your number</w:t>
        <w:br/>
        <w:t>And we'll call you</w:t>
        <w:br/>
        <w:t>Do you know your problems</w:t>
        <w:br/>
        <w:t>Ain't exactly new</w:t>
        <w:br/>
      </w:r>
    </w:p>
    <w:p>
      <w:pPr>
        <w:pStyle w:val="Normal"/>
        <w:rPr/>
      </w:pPr>
      <w:r>
        <w:rPr/>
        <w:t>The time has come today</w:t>
        <w:br/>
        <w:t>Turns out to have been a play</w:t>
        <w:br/>
        <w:t>Whatever happened to your life?</w:t>
        <w:br/>
        <w:t>Stone dead forever</w:t>
        <w:br/>
        <w:t>That's right</w:t>
        <w:br/>
      </w:r>
    </w:p>
    <w:p>
      <w:pPr>
        <w:pStyle w:val="Normal"/>
        <w:rPr/>
      </w:pPr>
      <w:r>
        <w:rPr/>
        <w:t>Yo</w:t>
        <w:br/>
      </w:r>
    </w:p>
    <w:p>
      <w:pPr>
        <w:pStyle w:val="Heading3"/>
        <w:rPr/>
      </w:pPr>
      <w:bookmarkStart w:id="316" w:name="TooLateTooLate"/>
      <w:bookmarkEnd w:id="316"/>
      <w:r>
        <w:rPr/>
        <w:t>Too Late Too Late</w:t>
      </w:r>
    </w:p>
    <w:p>
      <w:pPr>
        <w:pStyle w:val="Normal"/>
        <w:rPr/>
      </w:pPr>
      <w:r>
        <w:rPr/>
      </w:r>
      <w:bookmarkStart w:id="317" w:name="TooLateTooLate"/>
      <w:bookmarkStart w:id="318" w:name="TooLateTooLate"/>
      <w:bookmarkEnd w:id="318"/>
    </w:p>
    <w:p>
      <w:pPr>
        <w:pStyle w:val="Normal"/>
        <w:rPr/>
      </w:pPr>
      <w:r>
        <w:rPr/>
        <w:t>I see that nothin's changed</w:t>
        <w:br/>
        <w:t>Insist on playing games</w:t>
        <w:br/>
        <w:t>Some waste of time you are</w:t>
        <w:br/>
        <w:t>And you're so popular</w:t>
        <w:br/>
        <w:t>Well this is it you bitch</w:t>
        <w:br/>
        <w:t>Got to make my switch</w:t>
        <w:br/>
        <w:t>Just another John</w:t>
        <w:br/>
        <w:t>I know what's goin' on</w:t>
        <w:br/>
      </w:r>
    </w:p>
    <w:p>
      <w:pPr>
        <w:pStyle w:val="Normal"/>
        <w:rPr/>
      </w:pPr>
      <w:r>
        <w:rPr/>
        <w:t>Your move</w:t>
        <w:br/>
        <w:t>What do I have to lose?</w:t>
        <w:br/>
        <w:t>Stalemate</w:t>
        <w:br/>
        <w:t>No-oh, too late, too late</w:t>
        <w:br/>
      </w:r>
    </w:p>
    <w:p>
      <w:pPr>
        <w:pStyle w:val="Normal"/>
        <w:rPr/>
      </w:pPr>
      <w:r>
        <w:rPr/>
        <w:t>I thought you was for real</w:t>
        <w:br/>
        <w:t>But you're a rip-off deal</w:t>
        <w:br/>
        <w:t>You give me all that crap</w:t>
        <w:br/>
        <w:t>I just escaped your trap</w:t>
        <w:br/>
        <w:t>I think you see your joke</w:t>
        <w:br/>
        <w:t>But you're just chasin' smoke</w:t>
        <w:br/>
        <w:t>To me you’re another one</w:t>
        <w:br/>
        <w:t>I know what's goin' on</w:t>
        <w:br/>
      </w:r>
    </w:p>
    <w:p>
      <w:pPr>
        <w:pStyle w:val="Normal"/>
        <w:rPr/>
      </w:pPr>
      <w:r>
        <w:rPr/>
        <w:t>Your move</w:t>
        <w:br/>
        <w:t>What do I have to lose?</w:t>
        <w:br/>
        <w:t>Stalemate</w:t>
        <w:br/>
        <w:t>Hello, too late, too late</w:t>
        <w:br/>
      </w:r>
    </w:p>
    <w:p>
      <w:pPr>
        <w:pStyle w:val="Normal"/>
        <w:rPr/>
      </w:pPr>
      <w:r>
        <w:rPr/>
        <w:t>Oh</w:t>
        <w:br/>
      </w:r>
    </w:p>
    <w:p>
      <w:pPr>
        <w:pStyle w:val="Normal"/>
        <w:rPr/>
      </w:pPr>
      <w:r>
        <w:rPr/>
        <w:t>Get on it</w:t>
        <w:br/>
      </w:r>
    </w:p>
    <w:p>
      <w:pPr>
        <w:pStyle w:val="Normal"/>
        <w:rPr/>
      </w:pPr>
      <w:r>
        <w:rPr/>
        <w:t>Misunderstanding me</w:t>
        <w:br/>
        <w:t>The way you feel so free</w:t>
        <w:br/>
        <w:t>I'm gonna jump the gun</w:t>
        <w:br/>
        <w:t>Oh I'm gonna hit an' run</w:t>
        <w:br/>
        <w:t>Your credibility</w:t>
        <w:br/>
        <w:t>Don't cut no ice with me</w:t>
        <w:br/>
        <w:t>And now the thrill is gone</w:t>
        <w:br/>
        <w:t>I know what's goin' on</w:t>
        <w:br/>
      </w:r>
    </w:p>
    <w:p>
      <w:pPr>
        <w:pStyle w:val="Normal"/>
        <w:rPr/>
      </w:pPr>
      <w:r>
        <w:rPr/>
        <w:t>Your move</w:t>
        <w:br/>
        <w:t>What do I have to lose?</w:t>
        <w:br/>
        <w:t>Stalemate</w:t>
        <w:br/>
        <w:t>Oh oh, too late, too late</w:t>
      </w:r>
    </w:p>
    <w:p>
      <w:pPr>
        <w:pStyle w:val="Normal"/>
        <w:rPr/>
      </w:pPr>
      <w:r>
        <w:rPr/>
        <w:br/>
        <w:t>Oh, too late, too late</w:t>
        <w:br/>
      </w:r>
    </w:p>
    <w:p>
      <w:pPr>
        <w:pStyle w:val="Normal"/>
        <w:pBdr>
          <w:bottom w:val="single" w:sz="6" w:space="31" w:color="000000"/>
        </w:pBdr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Heading4"/>
        <w:pBdr>
          <w:bottom w:val="single" w:sz="6" w:space="31" w:color="000000"/>
        </w:pBdr>
        <w:rPr/>
      </w:pPr>
      <w:bookmarkStart w:id="319" w:name="Album9"/>
      <w:bookmarkEnd w:id="319"/>
      <w:r>
        <w:rPr/>
        <w:t>S&amp;M</w:t>
      </w:r>
    </w:p>
    <w:p>
      <w:pPr>
        <w:pStyle w:val="Normal"/>
        <w:pBdr>
          <w:bottom w:val="single" w:sz="6" w:space="31" w:color="000000"/>
        </w:pBdr>
        <w:rPr/>
      </w:pPr>
      <w:r>
        <w:rPr/>
      </w:r>
      <w:bookmarkStart w:id="320" w:name="Album9"/>
      <w:bookmarkStart w:id="321" w:name="Album9"/>
      <w:bookmarkEnd w:id="321"/>
    </w:p>
    <w:p>
      <w:pPr>
        <w:pStyle w:val="Normal"/>
        <w:numPr>
          <w:ilvl w:val="0"/>
          <w:numId w:val="4"/>
        </w:numPr>
        <w:pBdr>
          <w:bottom w:val="single" w:sz="6" w:space="31" w:color="000000"/>
        </w:pBdr>
        <w:rPr>
          <w:sz w:val="22"/>
        </w:rPr>
      </w:pPr>
      <w:hyperlink w:anchor="NoLeafClover">
        <w:r>
          <w:rPr>
            <w:rStyle w:val="InternetLink"/>
          </w:rPr>
          <w:t>No Leaf Clover</w:t>
        </w:r>
      </w:hyperlink>
    </w:p>
    <w:p>
      <w:pPr>
        <w:pStyle w:val="Normal"/>
        <w:numPr>
          <w:ilvl w:val="0"/>
          <w:numId w:val="4"/>
        </w:numPr>
        <w:pBdr>
          <w:bottom w:val="single" w:sz="6" w:space="31" w:color="000000"/>
        </w:pBdr>
        <w:rPr>
          <w:sz w:val="22"/>
        </w:rPr>
      </w:pPr>
      <w:hyperlink w:anchor="MinusHuman">
        <w:r>
          <w:rPr>
            <w:rStyle w:val="InternetLink"/>
          </w:rPr>
          <w:t xml:space="preserve">– </w:t>
        </w:r>
        <w:r>
          <w:rPr>
            <w:rStyle w:val="InternetLink"/>
          </w:rPr>
          <w:t>Human</w:t>
        </w:r>
      </w:hyperlink>
    </w:p>
    <w:p>
      <w:pPr>
        <w:pStyle w:val="Normal"/>
        <w:pBdr>
          <w:bottom w:val="single" w:sz="6" w:space="31" w:color="000000"/>
        </w:pBdr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Heading5"/>
        <w:pBdr>
          <w:bottom w:val="single" w:sz="6" w:space="31" w:color="000000"/>
        </w:pBdr>
        <w:rPr/>
      </w:pPr>
      <w:bookmarkStart w:id="322" w:name="NoLeafClover"/>
      <w:bookmarkEnd w:id="322"/>
      <w:r>
        <w:rPr/>
        <w:t>No Leaf Clove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  <w:bookmarkStart w:id="323" w:name="NoLeafClover"/>
      <w:bookmarkStart w:id="324" w:name="NoLeafClover"/>
      <w:bookmarkEnd w:id="324"/>
    </w:p>
    <w:p>
      <w:pPr>
        <w:pStyle w:val="Normal"/>
        <w:pBdr>
          <w:bottom w:val="single" w:sz="6" w:space="31" w:color="000000"/>
        </w:pBdr>
        <w:rPr/>
      </w:pPr>
      <w:r>
        <w:rPr/>
        <w:t>Can you feel it sprout this time</w:t>
      </w:r>
    </w:p>
    <w:p>
      <w:pPr>
        <w:pStyle w:val="Normal"/>
        <w:pBdr>
          <w:bottom w:val="single" w:sz="6" w:space="31" w:color="000000"/>
        </w:pBdr>
        <w:rPr/>
      </w:pPr>
      <w:r>
        <w:rPr/>
        <w:t>On this crash course we are the main tide</w:t>
      </w:r>
    </w:p>
    <w:p>
      <w:pPr>
        <w:pStyle w:val="Normal"/>
        <w:pBdr>
          <w:bottom w:val="single" w:sz="6" w:space="31" w:color="000000"/>
        </w:pBdr>
        <w:rPr/>
      </w:pPr>
      <w:r>
        <w:rPr/>
        <w:t>Can you march to the distant thunder</w:t>
      </w:r>
    </w:p>
    <w:p>
      <w:pPr>
        <w:pStyle w:val="Normal"/>
        <w:pBdr>
          <w:bottom w:val="single" w:sz="6" w:space="31" w:color="000000"/>
        </w:pBdr>
        <w:rPr/>
      </w:pPr>
      <w:r>
        <w:rPr/>
        <w:t>Duty fills his head with wonder, yea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Can it feel it sprout this time</w:t>
      </w:r>
    </w:p>
    <w:p>
      <w:pPr>
        <w:pStyle w:val="Normal"/>
        <w:pBdr>
          <w:bottom w:val="single" w:sz="6" w:space="31" w:color="000000"/>
        </w:pBdr>
        <w:rPr/>
      </w:pPr>
      <w:r>
        <w:rPr/>
        <w:t>Turned around and found the bright light</w:t>
      </w:r>
    </w:p>
    <w:p>
      <w:pPr>
        <w:pStyle w:val="Normal"/>
        <w:pBdr>
          <w:bottom w:val="single" w:sz="6" w:space="31" w:color="000000"/>
        </w:pBdr>
        <w:rPr/>
      </w:pPr>
      <w:r>
        <w:rPr/>
        <w:t>Good day to be alive he said</w:t>
      </w:r>
    </w:p>
    <w:p>
      <w:pPr>
        <w:pStyle w:val="Normal"/>
        <w:pBdr>
          <w:bottom w:val="single" w:sz="6" w:space="31" w:color="000000"/>
        </w:pBdr>
        <w:rPr/>
      </w:pPr>
      <w:r>
        <w:rPr/>
        <w:t>Good day to be alive he said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When it comes to be</w:t>
      </w:r>
    </w:p>
    <w:p>
      <w:pPr>
        <w:pStyle w:val="Normal"/>
        <w:pBdr>
          <w:bottom w:val="single" w:sz="6" w:space="31" w:color="000000"/>
        </w:pBdr>
        <w:rPr/>
      </w:pPr>
      <w:r>
        <w:rPr/>
        <w:t>That the soothing light in the end of your tunnel</w:t>
      </w:r>
    </w:p>
    <w:p>
      <w:pPr>
        <w:pStyle w:val="Normal"/>
        <w:pBdr>
          <w:bottom w:val="single" w:sz="6" w:space="31" w:color="000000"/>
        </w:pBdr>
        <w:rPr/>
      </w:pPr>
      <w:r>
        <w:rPr/>
        <w:t>Was just a freight train going your way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</w:t>
      </w:r>
    </w:p>
    <w:p>
      <w:pPr>
        <w:pStyle w:val="Normal"/>
        <w:pBdr>
          <w:bottom w:val="single" w:sz="6" w:space="31" w:color="000000"/>
        </w:pBdr>
        <w:rPr/>
      </w:pPr>
      <w:r>
        <w:rPr/>
        <w:t>That the soothing light at the end of your tunnel</w:t>
      </w:r>
    </w:p>
    <w:p>
      <w:pPr>
        <w:pStyle w:val="Normal"/>
        <w:pBdr>
          <w:bottom w:val="single" w:sz="6" w:space="31" w:color="000000"/>
        </w:pBdr>
        <w:rPr/>
      </w:pPr>
      <w:r>
        <w:rPr/>
        <w:t>Was just a freight train going your way, yea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n't it feel alright like this</w:t>
      </w:r>
    </w:p>
    <w:p>
      <w:pPr>
        <w:pStyle w:val="Normal"/>
        <w:pBdr>
          <w:bottom w:val="single" w:sz="6" w:space="31" w:color="000000"/>
        </w:pBdr>
        <w:rPr/>
      </w:pPr>
      <w:r>
        <w:rPr/>
        <w:t>All the things respond to his wish</w:t>
      </w:r>
    </w:p>
    <w:p>
      <w:pPr>
        <w:pStyle w:val="Normal"/>
        <w:pBdr>
          <w:bottom w:val="single" w:sz="6" w:space="31" w:color="000000"/>
        </w:pBdr>
        <w:rPr/>
      </w:pPr>
      <w:r>
        <w:rPr/>
        <w:t>Suffer for that great reward, for</w:t>
      </w:r>
    </w:p>
    <w:p>
      <w:pPr>
        <w:pStyle w:val="Normal"/>
        <w:pBdr>
          <w:bottom w:val="single" w:sz="6" w:space="31" w:color="000000"/>
        </w:pBdr>
        <w:rPr/>
      </w:pPr>
      <w:r>
        <w:rPr/>
        <w:t>Suffer for that great reward he said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When it comes to be</w:t>
      </w:r>
    </w:p>
    <w:p>
      <w:pPr>
        <w:pStyle w:val="Normal"/>
        <w:pBdr>
          <w:bottom w:val="single" w:sz="6" w:space="31" w:color="000000"/>
        </w:pBdr>
        <w:rPr/>
      </w:pPr>
      <w:r>
        <w:rPr/>
        <w:t>That the soothing light at the end of your tunnel</w:t>
      </w:r>
    </w:p>
    <w:p>
      <w:pPr>
        <w:pStyle w:val="Normal"/>
        <w:pBdr>
          <w:bottom w:val="single" w:sz="6" w:space="31" w:color="000000"/>
        </w:pBdr>
        <w:rPr/>
      </w:pPr>
      <w:r>
        <w:rPr/>
        <w:t>Was just a freight train coming your way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</w:t>
      </w:r>
    </w:p>
    <w:p>
      <w:pPr>
        <w:pStyle w:val="Normal"/>
        <w:pBdr>
          <w:bottom w:val="single" w:sz="6" w:space="31" w:color="000000"/>
        </w:pBdr>
        <w:rPr/>
      </w:pPr>
      <w:r>
        <w:rPr/>
        <w:t>That the soothing light at the end of your tunnel</w:t>
      </w:r>
    </w:p>
    <w:p>
      <w:pPr>
        <w:pStyle w:val="Normal"/>
        <w:pBdr>
          <w:bottom w:val="single" w:sz="6" w:space="31" w:color="000000"/>
        </w:pBdr>
        <w:rPr/>
      </w:pPr>
      <w:r>
        <w:rPr/>
        <w:t>It's just a freight train coming your way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It's coming your way</w:t>
      </w:r>
    </w:p>
    <w:p>
      <w:pPr>
        <w:pStyle w:val="Normal"/>
        <w:pBdr>
          <w:bottom w:val="single" w:sz="6" w:space="31" w:color="000000"/>
        </w:pBdr>
        <w:rPr/>
      </w:pPr>
      <w:r>
        <w:rPr/>
        <w:t>It's coming your way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Yeah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comes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Yeah, and it comes to be</w:t>
      </w:r>
    </w:p>
    <w:p>
      <w:pPr>
        <w:pStyle w:val="Normal"/>
        <w:pBdr>
          <w:bottom w:val="single" w:sz="6" w:space="31" w:color="000000"/>
        </w:pBdr>
        <w:rPr/>
      </w:pPr>
      <w:r>
        <w:rPr/>
        <w:t>That the soothing light at the end of your tunnel</w:t>
      </w:r>
    </w:p>
    <w:p>
      <w:pPr>
        <w:pStyle w:val="Normal"/>
        <w:pBdr>
          <w:bottom w:val="single" w:sz="6" w:space="31" w:color="000000"/>
        </w:pBdr>
        <w:rPr/>
      </w:pPr>
      <w:r>
        <w:rPr/>
        <w:t>Was just a freight train coming your way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Then it comes to be, yea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bookmarkStart w:id="325" w:name="MinusHuman"/>
      <w:bookmarkEnd w:id="325"/>
      <w:r>
        <w:rPr>
          <w:b/>
        </w:rPr>
        <w:t xml:space="preserve">– </w:t>
      </w:r>
      <w:r>
        <w:rPr>
          <w:b/>
        </w:rPr>
        <w:t>Human</w:t>
      </w:r>
    </w:p>
    <w:p>
      <w:pPr>
        <w:pStyle w:val="Normal"/>
        <w:pBdr>
          <w:bottom w:val="single" w:sz="6" w:space="31" w:color="000000"/>
        </w:pBdr>
        <w:rPr/>
      </w:pPr>
      <w:r>
        <w:rPr/>
      </w:r>
      <w:bookmarkStart w:id="326" w:name="MinusHuman"/>
      <w:bookmarkStart w:id="327" w:name="MinusHuman"/>
      <w:bookmarkEnd w:id="327"/>
    </w:p>
    <w:p>
      <w:pPr>
        <w:pStyle w:val="Normal"/>
        <w:pBdr>
          <w:bottom w:val="single" w:sz="6" w:space="31" w:color="000000"/>
        </w:pBdr>
        <w:rPr/>
      </w:pPr>
      <w:r>
        <w:rPr/>
        <w:t>Don't you leave me Father Time</w:t>
      </w:r>
    </w:p>
    <w:p>
      <w:pPr>
        <w:pStyle w:val="Normal"/>
        <w:pBdr>
          <w:bottom w:val="single" w:sz="6" w:space="31" w:color="000000"/>
        </w:pBdr>
        <w:rPr/>
      </w:pPr>
      <w:r>
        <w:rPr/>
        <w:t>Take me with you</w:t>
      </w:r>
    </w:p>
    <w:p>
      <w:pPr>
        <w:pStyle w:val="Normal"/>
        <w:pBdr>
          <w:bottom w:val="single" w:sz="6" w:space="31" w:color="000000"/>
        </w:pBdr>
        <w:rPr/>
      </w:pPr>
      <w:r>
        <w:rPr/>
        <w:t>Tell me does your sun still shine</w:t>
      </w:r>
    </w:p>
    <w:p>
      <w:pPr>
        <w:pStyle w:val="Normal"/>
        <w:pBdr>
          <w:bottom w:val="single" w:sz="6" w:space="31" w:color="000000"/>
        </w:pBdr>
        <w:rPr/>
      </w:pPr>
      <w:r>
        <w:rPr/>
        <w:t>Come squeeze the world and drip it down my throat, oh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Down my throat again, wo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You got to 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</w:t>
      </w:r>
    </w:p>
    <w:p>
      <w:pPr>
        <w:pStyle w:val="Normal"/>
        <w:pBdr>
          <w:bottom w:val="single" w:sz="6" w:space="31" w:color="000000"/>
        </w:pBdr>
        <w:rPr/>
      </w:pPr>
      <w:r>
        <w:rPr/>
        <w:t>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 ai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Touch the soul, I think I'm here</w:t>
      </w:r>
    </w:p>
    <w:p>
      <w:pPr>
        <w:pStyle w:val="Normal"/>
        <w:pBdr>
          <w:bottom w:val="single" w:sz="6" w:space="31" w:color="000000"/>
        </w:pBdr>
        <w:rPr/>
      </w:pPr>
      <w:r>
        <w:rPr/>
        <w:t>Skin my senses</w:t>
      </w:r>
    </w:p>
    <w:p>
      <w:pPr>
        <w:pStyle w:val="Normal"/>
        <w:pBdr>
          <w:bottom w:val="single" w:sz="6" w:space="31" w:color="000000"/>
        </w:pBdr>
        <w:rPr/>
      </w:pPr>
      <w:r>
        <w:rPr/>
        <w:t>Barely breathing</w:t>
      </w:r>
    </w:p>
    <w:p>
      <w:pPr>
        <w:pStyle w:val="Normal"/>
        <w:pBdr>
          <w:bottom w:val="single" w:sz="6" w:space="31" w:color="000000"/>
        </w:pBdr>
        <w:rPr/>
      </w:pPr>
      <w:r>
        <w:rPr/>
        <w:t>Minus human</w:t>
      </w:r>
    </w:p>
    <w:p>
      <w:pPr>
        <w:pStyle w:val="Normal"/>
        <w:pBdr>
          <w:bottom w:val="single" w:sz="6" w:space="31" w:color="000000"/>
        </w:pBdr>
        <w:rPr/>
      </w:pPr>
      <w:r>
        <w:rPr/>
        <w:t>Squeeze the world</w:t>
      </w:r>
    </w:p>
    <w:p>
      <w:pPr>
        <w:pStyle w:val="Normal"/>
        <w:pBdr>
          <w:bottom w:val="single" w:sz="6" w:space="31" w:color="000000"/>
        </w:pBdr>
        <w:rPr/>
      </w:pPr>
      <w:r>
        <w:rPr/>
        <w:t>And drip it down my throat again</w:t>
      </w:r>
    </w:p>
    <w:p>
      <w:pPr>
        <w:pStyle w:val="Normal"/>
        <w:pBdr>
          <w:bottom w:val="single" w:sz="6" w:space="31" w:color="000000"/>
        </w:pBdr>
        <w:rPr/>
      </w:pPr>
      <w:r>
        <w:rPr/>
        <w:t>Ooh, down my throat again, woh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You got to 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</w:t>
      </w:r>
    </w:p>
    <w:p>
      <w:pPr>
        <w:pStyle w:val="Normal"/>
        <w:pBdr>
          <w:bottom w:val="single" w:sz="6" w:space="31" w:color="000000"/>
        </w:pBdr>
        <w:rPr/>
      </w:pPr>
      <w:r>
        <w:rPr/>
        <w:t>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 ai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You got to 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</w:t>
      </w:r>
    </w:p>
    <w:p>
      <w:pPr>
        <w:pStyle w:val="Normal"/>
        <w:pBdr>
          <w:bottom w:val="single" w:sz="6" w:space="31" w:color="000000"/>
        </w:pBdr>
        <w:rPr/>
      </w:pPr>
      <w:r>
        <w:rPr/>
        <w:t>Breathe it down, breathe</w:t>
      </w:r>
    </w:p>
    <w:p>
      <w:pPr>
        <w:pStyle w:val="Normal"/>
        <w:pBdr>
          <w:bottom w:val="single" w:sz="6" w:space="31" w:color="000000"/>
        </w:pBdr>
        <w:rPr/>
      </w:pPr>
      <w:r>
        <w:rPr/>
        <w:t>Coming up fo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Heading6"/>
        <w:rPr>
          <w:rFonts w:ascii="Arial Black" w:hAnsi="Arial Black" w:cs="Arial Black"/>
        </w:rPr>
      </w:pPr>
      <w:bookmarkStart w:id="328" w:name="Album10"/>
      <w:bookmarkEnd w:id="328"/>
      <w:r>
        <w:rPr>
          <w:rFonts w:cs="Arial Black" w:ascii="Arial Black" w:hAnsi="Arial Black"/>
        </w:rPr>
        <w:t>MISSION: IMPOSSIBLE 2</w:t>
      </w:r>
    </w:p>
    <w:p>
      <w:pPr>
        <w:pStyle w:val="Normal"/>
        <w:pBdr>
          <w:bottom w:val="single" w:sz="6" w:space="3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bookmarkStart w:id="329" w:name="Album10"/>
      <w:bookmarkStart w:id="330" w:name="Album10"/>
      <w:bookmarkEnd w:id="330"/>
    </w:p>
    <w:p>
      <w:pPr>
        <w:pStyle w:val="Normal"/>
        <w:numPr>
          <w:ilvl w:val="0"/>
          <w:numId w:val="3"/>
        </w:numPr>
        <w:pBdr>
          <w:bottom w:val="single" w:sz="6" w:space="31" w:color="000000"/>
        </w:pBdr>
        <w:rPr/>
      </w:pPr>
      <w:hyperlink w:anchor="IDisappear">
        <w:r>
          <w:rPr>
            <w:rStyle w:val="InternetLink"/>
          </w:rPr>
          <w:t>I Disappear</w:t>
        </w:r>
      </w:hyperlink>
    </w:p>
    <w:p>
      <w:pPr>
        <w:pStyle w:val="Normal"/>
        <w:pBdr>
          <w:bottom w:val="single" w:sz="6" w:space="31" w:color="000000"/>
        </w:pBdr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Heading7"/>
        <w:rPr/>
      </w:pPr>
      <w:bookmarkStart w:id="331" w:name="IDisappear"/>
      <w:bookmarkEnd w:id="331"/>
      <w:r>
        <w:rPr/>
        <w:t>I 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  <w:bookmarkStart w:id="332" w:name="IDisappear"/>
      <w:bookmarkStart w:id="333" w:name="IDisappear"/>
      <w:bookmarkEnd w:id="333"/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I go now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I go into new days</w:t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I go now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I go into new days</w:t>
      </w:r>
    </w:p>
    <w:p>
      <w:pPr>
        <w:pStyle w:val="Normal"/>
        <w:pBdr>
          <w:bottom w:val="single" w:sz="6" w:space="31" w:color="000000"/>
        </w:pBdr>
        <w:rPr/>
      </w:pPr>
      <w:r>
        <w:rPr/>
        <w:t>I'm pain, I'm hope, I'm suffer</w:t>
      </w:r>
    </w:p>
    <w:p>
      <w:pPr>
        <w:pStyle w:val="Normal"/>
        <w:pBdr>
          <w:bottom w:val="single" w:sz="6" w:space="31" w:color="000000"/>
        </w:pBdr>
        <w:rPr/>
      </w:pPr>
      <w:r>
        <w:rPr/>
        <w:t>Yeah, hey, hey, hey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Here I go into new days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Ain't no mercy, ain't no mercy left for me</w:t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Ain't no mercy, ain't no mercy left for me</w:t>
      </w:r>
    </w:p>
    <w:p>
      <w:pPr>
        <w:pStyle w:val="Normal"/>
        <w:pBdr>
          <w:bottom w:val="single" w:sz="6" w:space="31" w:color="000000"/>
        </w:pBdr>
        <w:rPr/>
      </w:pPr>
      <w:r>
        <w:rPr/>
        <w:t>I'm pain, I'm hope, I'm suffer</w:t>
      </w:r>
    </w:p>
    <w:p>
      <w:pPr>
        <w:pStyle w:val="Normal"/>
        <w:pBdr>
          <w:bottom w:val="single" w:sz="6" w:space="31" w:color="000000"/>
        </w:pBdr>
        <w:rPr/>
      </w:pPr>
      <w:r>
        <w:rPr/>
        <w:t>Yeah, 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Yeah, no mercy, ain't no mercy left for me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 you bury me when I'm gone?</w:t>
      </w:r>
    </w:p>
    <w:p>
      <w:pPr>
        <w:pStyle w:val="Normal"/>
        <w:pBdr>
          <w:bottom w:val="single" w:sz="6" w:space="31" w:color="000000"/>
        </w:pBdr>
        <w:rPr/>
      </w:pPr>
      <w:r>
        <w:rPr/>
        <w:t>Do you teach me while I'm here?</w:t>
      </w:r>
    </w:p>
    <w:p>
      <w:pPr>
        <w:pStyle w:val="Normal"/>
        <w:pBdr>
          <w:bottom w:val="single" w:sz="6" w:space="31" w:color="000000"/>
        </w:pBdr>
        <w:rPr/>
      </w:pPr>
      <w:r>
        <w:rPr/>
        <w:t>Just as soon as I belong, then it's time I 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 on down that road</w:t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 on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 on down that road</w:t>
      </w:r>
    </w:p>
    <w:p>
      <w:pPr>
        <w:pStyle w:val="Normal"/>
        <w:pBdr>
          <w:bottom w:val="single" w:sz="6" w:space="31" w:color="000000"/>
        </w:pBdr>
        <w:rPr/>
      </w:pPr>
      <w:r>
        <w:rPr/>
        <w:t>I'm pain, I'm hope, I'm suffer</w:t>
      </w:r>
    </w:p>
    <w:p>
      <w:pPr>
        <w:pStyle w:val="Normal"/>
        <w:pBdr>
          <w:bottom w:val="single" w:sz="6" w:space="31" w:color="000000"/>
        </w:pBdr>
        <w:rPr/>
      </w:pPr>
      <w:r>
        <w:rPr/>
        <w:t>Hey, hey, hey, yeah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 on</w:t>
      </w:r>
    </w:p>
    <w:p>
      <w:pPr>
        <w:pStyle w:val="Normal"/>
        <w:pBdr>
          <w:bottom w:val="single" w:sz="6" w:space="31" w:color="000000"/>
        </w:pBdr>
        <w:rPr/>
      </w:pPr>
      <w:r>
        <w:rPr/>
        <w:t>And I went on down that road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 you bury me when I'm gone?</w:t>
      </w:r>
    </w:p>
    <w:p>
      <w:pPr>
        <w:pStyle w:val="Normal"/>
        <w:pBdr>
          <w:bottom w:val="single" w:sz="6" w:space="31" w:color="000000"/>
        </w:pBdr>
        <w:rPr/>
      </w:pPr>
      <w:r>
        <w:rPr/>
        <w:t>Do you teach me while i'm here?</w:t>
      </w:r>
    </w:p>
    <w:p>
      <w:pPr>
        <w:pStyle w:val="Normal"/>
        <w:pBdr>
          <w:bottom w:val="single" w:sz="6" w:space="31" w:color="000000"/>
        </w:pBdr>
        <w:rPr/>
      </w:pPr>
      <w:r>
        <w:rPr/>
        <w:t>Just as soon as I belong, then it's time I 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 you bury me when I'm gone?</w:t>
      </w:r>
    </w:p>
    <w:p>
      <w:pPr>
        <w:pStyle w:val="Normal"/>
        <w:pBdr>
          <w:bottom w:val="single" w:sz="6" w:space="31" w:color="000000"/>
        </w:pBdr>
        <w:rPr/>
      </w:pPr>
      <w:r>
        <w:rPr/>
        <w:t>Do you teach me while i'm here?</w:t>
      </w:r>
    </w:p>
    <w:p>
      <w:pPr>
        <w:pStyle w:val="Normal"/>
        <w:pBdr>
          <w:bottom w:val="single" w:sz="6" w:space="31" w:color="000000"/>
        </w:pBdr>
        <w:rPr/>
      </w:pPr>
      <w:r>
        <w:rPr/>
        <w:t>Just as soon as I belong, then it's time I 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 you bury me when I'm gone?</w:t>
      </w:r>
    </w:p>
    <w:p>
      <w:pPr>
        <w:pStyle w:val="Normal"/>
        <w:pBdr>
          <w:bottom w:val="single" w:sz="6" w:space="31" w:color="000000"/>
        </w:pBdr>
        <w:rPr/>
      </w:pPr>
      <w:r>
        <w:rPr/>
        <w:t>Do you teach me while i'm here?</w:t>
      </w:r>
    </w:p>
    <w:p>
      <w:pPr>
        <w:pStyle w:val="Normal"/>
        <w:pBdr>
          <w:bottom w:val="single" w:sz="6" w:space="31" w:color="000000"/>
        </w:pBdr>
        <w:rPr/>
      </w:pPr>
      <w:r>
        <w:rPr/>
        <w:t>Just as soon as I belong, then it's time I 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Do you bury me when i'm gone?</w:t>
      </w:r>
    </w:p>
    <w:p>
      <w:pPr>
        <w:pStyle w:val="Normal"/>
        <w:pBdr>
          <w:bottom w:val="single" w:sz="6" w:space="31" w:color="000000"/>
        </w:pBdr>
        <w:rPr/>
      </w:pPr>
      <w:r>
        <w:rPr/>
        <w:t>Do you teach me while i'm here?</w:t>
      </w:r>
    </w:p>
    <w:p>
      <w:pPr>
        <w:pStyle w:val="Normal"/>
        <w:pBdr>
          <w:bottom w:val="single" w:sz="6" w:space="31" w:color="000000"/>
        </w:pBdr>
        <w:rPr/>
      </w:pPr>
      <w:r>
        <w:rPr/>
        <w:t>Just as soon as I belong, then it's time I disappear</w:t>
      </w:r>
    </w:p>
    <w:p>
      <w:pPr>
        <w:pStyle w:val="Normal"/>
        <w:pBdr>
          <w:bottom w:val="single" w:sz="6" w:space="31" w:color="000000"/>
        </w:pBdr>
        <w:rPr/>
      </w:pPr>
      <w:r>
        <w:rPr/>
        <w:t>Disappear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pBdr>
          <w:bottom w:val="single" w:sz="6" w:space="31" w:color="000000"/>
        </w:pBdr>
        <w:rPr/>
      </w:pPr>
      <w:hyperlink w:anchor="Top">
        <w:r>
          <w:rPr>
            <w:rStyle w:val="InternetLink"/>
          </w:rPr>
          <w:t>Back to top</w:t>
        </w:r>
      </w:hyperlink>
    </w:p>
    <w:p>
      <w:pPr>
        <w:pStyle w:val="Normal"/>
        <w:pBdr>
          <w:bottom w:val="single" w:sz="6" w:space="31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outlineLvl w:val="3"/>
    </w:pPr>
    <w:rPr>
      <w:rFonts w:ascii="Arial Black" w:hAnsi="Arial Black" w:cs="Arial Black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31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31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52:00Z</dcterms:created>
  <dc:creator>Arve Barsnes</dc:creator>
  <dc:description/>
  <dc:language>en-US</dc:language>
  <cp:lastModifiedBy>Arve Barsnes</cp:lastModifiedBy>
  <dcterms:modified xsi:type="dcterms:W3CDTF">2000-04-20T18:28:00Z</dcterms:modified>
  <cp:revision>73</cp:revision>
  <dc:subject/>
  <dc:title>Metallica complete lyrics collection</dc:title>
</cp:coreProperties>
</file>